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ноябрь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Инвестиционно-строительная комп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1, Республика Коми, г. Сыктывкар, ул. Коммунистическая, д. 21/1 Телефон: (8212) 200-802, 200-803, 200-823 Телефакс: (8212) 200-823 E-mail: isk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3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1011824   22.1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ворцов Михаил Лимнеевич</w:t>
            </w:r>
          </w:p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82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 Рекомендация Совету об исключении из членов СР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Версия Про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78                   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г. Сыктывкар, ул. Карьерная, д.6, кв.87 Адрес: 167016, Республика Коми, г. Сыктывкар, ул. Карьерная, д.6, кв.87 Телефон: 89042337303 E-mail: ilyabi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6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1039670   30.06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итнер Илья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8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83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 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Енисей-Сервис»   </w:t>
              <w:br/>
              <w:t>426</w:t>
              <w:br/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 Усинск, ул. Строителей, д. 8 адрес: Телефон: (82144) 4-20-75 Телефакс: (82144) 4-20-75 E-mail: company@enisey-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2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1101055950 06.07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86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27.12.2017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МЕТ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 Усинск, ул. Нефтяников, д. 28 адрес: 169711, Республика Коми, г. Усинск, ул. Нефтяников, д. 28 Телефон: (82144) 4-11-53 Телефакс: (82144) 4-12-43 E-mail: tkametis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8136   19.11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еськив Никола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285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 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Галимулин Василь Фаридович ИП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225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Юридический адре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840, Республика Коми, г. Инта, ул. Морозова, дом. 6, кв. 43,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адре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л: 89125528629, 89121366810  факс: (82145) нет  сайт: нет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t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29483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110402900015  29.01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алимулин Василь Фарид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Дата рождения 10.12.19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76 А  от 24.11.2017 ДК № 83 от 26.01.2018 Рекомендация Совету об исключении из членов С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Зодчество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1, Республика Коми, г.Усинск, ул.Парковая, д.8а  Адрес: 169711, г. Усинск, ул. Приполярная, д. 6, кВ. 41  Телефон: 8(82144) 24442  Телефакс: 8(82144) 24442  E-mail: mss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2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6001284   29.05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омашенко Андр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79 А от 24.11.2017 ДК № 83 от 26.01.2018 Рекомендация Совету об исключении из членов С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ТехСервис»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500, Республика Коми, г. Сосногорск, 5 мкрн, д. 15, кв. 55. Телефон: (82149) 5-70-92,  сот. 89121025999 Телефакс: ( 82149) 5-70-92 E-mail: INNikulin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20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8001510   09.08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 Никулин Ива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3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78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Усинское управление технологического тран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06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Усинск, ул.Заводская, д.3 «а» Почтовый адрес: 169710, Республика Коми, г.Усинск, ул.Заводская, д.3 «а», а/я 228 Телефон: 8(82144) 29-2-43, 28-4-30 Телефакс: 8(82144) 29-2-43 E-mail: Stepanov_og@ufrn-bu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2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6002021     </w:t>
              <w:br/>
              <w:t xml:space="preserve">22.09.201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ая компания ООО «РН-Сервис», уполномоченный представитель ООО «Усинское УТТ» Науменко Константин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77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АРАМЕТР»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9, Республика Коми, г.Сыктывкар, ул.Новоселов, д.1, кв.32 Почтовый адрес: 167026,  Республика Коми, г.Сыктывкар, Ухтинское шоссе, д.2. оф.511 Телефон: +7(904)271-26-62 E-mail: ooo_parametr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40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21001339    10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арбасов Викто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81 А от 24.11.2017  ДК № 83 от 26.01.2018 Рекомендация Совету об исключении из членов С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Монтажнефте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103           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г. Усинск, ул. Транспортная, 2а  Почтовый адрес:169710, Республика Коми, г. Усинск, ул. Транспортная, 2а, а/я 363  Телефон: (82144) 56152  Телефакс: (82144) 56152  E-mail: ooomnsusinsk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3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7344   03.09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рашкин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88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по добыче угля «Воркутауголь»                        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2  тел: (82151) 7-30-10  факс: (82151)7-22-42  сайт: www.vorkutaugol.ru  e-mail: oskid@vorkuta.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9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07452   20.06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90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ЭК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40  Фактический и почтовый адрес:167000, Республика Коми, г. Сыктывкар, ул. Первомайская, д. 7, оф. 3</w:t>
              <w:br/>
              <w:t xml:space="preserve">  Телефон:(8212) 25-61-81  Телефакс: нет  E-mail: nek_11re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9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9825   19.12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утюнян Грач Нори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87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Стройматериалы-к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0, Российская Федерация, Республика Коми, г. Сыктывкар, ул. Коммунистическая, дом 7  Телефон: 8(8212) 21-44-50  Телефакс: 8(8212) 21-40-50  E-mail: GSK_9777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4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0562   16.12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онов Игорь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84 А от 24.1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3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 26.04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путьмонтаж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олхозная, д. 42/3 Телефон: (8212) 44-79-61 Телефакс: (8212) 44-79-61 E-mail: spm8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0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1343  05.07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авриненков Владими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80 А от 24.11.2017 Нарушений 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Роберт</cp:lastModifiedBy>
  <cp:lastPrinted>2018-01-29T16:41:00Z</cp:lastPrinted>
  <dcterms:modified xsi:type="dcterms:W3CDTF">2018-01-31T14:13:00Z</dcterms:modified>
  <cp:revision>326</cp:revision>
  <dc:subject/>
  <dc:title/>
</cp:coreProperties>
</file>