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февраль 2020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«Пром Текс»     </w:t>
              <w:br/>
              <w:t>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 167021, Республика Коми, г. Сыктывкар, ул. Весенняя, д. 6 кв. 209.  Телефон: (8212) 55-12-09. Телефакс: (8212) 55-12-09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e-mail: promteksp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5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1121000103 26.01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Дубовиков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3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о переносе провер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ко на 20.02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тво организации ПРЕКРАЩЕНО с 10.02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Монтаж Электро Сервис»  </w:t>
              <w:br/>
              <w:t>5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. Усинск, ул. Возейская, д. 7, кв. 8  Телефон: 8(82144) 45-115, +7(912)95-65-220 Телефакс: 8(82144) 45-115. E-mail: Bugaef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49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106000072 04.02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угаев Григор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№ 7 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1.0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3.20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20-03-04T12:31:00Z</dcterms:modified>
  <cp:revision>527</cp:revision>
  <dc:subject/>
  <dc:title/>
</cp:coreProperties>
</file>