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проведения плановых контрольных проверок за июнь 2019 года. Соблюдение членами Ассоциации требований стандартов и внутренних документов Ассоциации, условий членства в Ассоциации (Приложение А к Положению о контроле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268"/>
        <w:gridCol w:w="1418"/>
        <w:gridCol w:w="1559"/>
        <w:gridCol w:w="2126"/>
        <w:gridCol w:w="1985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онный номер налогоплательщика (ИН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17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елект» </w:t>
              <w:br/>
              <w:t>9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и почтовый адрес: 169900, Республика Коми, город Воркута, ул. Ленина, д. 45, офис 511 тел/факс: (82151) 72-615  e-mail: select_v@inbo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22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11643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Пестряков Серге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9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13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.06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. Срок до 25.07.2019</w:t>
            </w:r>
          </w:p>
        </w:tc>
      </w:tr>
      <w:tr>
        <w:trPr>
          <w:trHeight w:val="17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Тигр-АВТО»                 </w:t>
              <w:br/>
              <w:t>14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901, Республика Коми, г. Воркута, ул. Пушкина, д.23  Телефон: (82151) 3-48-10, 3-00-40, 7-36-94, 3-68-05  Телефакс: (82151) 3-98-89  E-mail: tigr-auto@yandex.ru, tigr-vorkuta2@yandex.ru, tigr-auto-stroi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29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31100678707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адельник Валентин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12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1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.06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. Срок до 25.08.2019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евер строй» </w:t>
              <w:br/>
              <w:t>3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470, Республика Коми, Ижемский район, п. Щельяюр, ул. Пальникшорская, 26а  Телефон: (82140)91268, 91680, 89048623232  Телефакс: (82140)91108  E-mail: severstroyizma1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9002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1096796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Семяшкин Семен Зинов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6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08 А от 28.06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. Срок до 25.08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еверная алмазная компания» </w:t>
              <w:br/>
              <w:t>3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901,  Республика Коми, г. Воркута, пл. Металлистов, д.1, пом.31, Телефон: 8(82151) 7-02-20 E-mail: NG.Shmakova@severstalgroup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281306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73528012700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Кулешова Олеся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6.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15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.06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. Срок до 25.08.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ительная Компания Монолит» </w:t>
              <w:br/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906, Республика Коми, город Воркута, ул. Ленина, дом 25/27 Телефон: (82151) 3-68-05 Телефакс: (82151) 3-98-89</w:t>
              <w:br/>
              <w:t xml:space="preserve"> E-mail: skmonolit-vorkuta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116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1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09 А от 21.06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. Срок до 25.08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Углестройсервис» </w:t>
              <w:br/>
              <w:t>5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906, Республика Коми, г. Воркута, ул. Ленина, д. 26, кв. 2. Телефон: (912) 955-91-09  Телефакс: нет E-mail: gezalov1@rambler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217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14283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Гезалов Аллахверан Аллахверди ог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12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16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.06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. Срок до 25.07.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Строительная компания «ШАОРИ»  </w:t>
              <w:br/>
              <w:t>5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900, Республика Коми, г. Воркута, ул. Яновского, д. 10  Телефон: 89121719901  Телефакс: нет E-mail: ooo.sc.shaori@bk.ru, shuckurova.zulfia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138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61101050626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Гочелашвили  Парвиз  Эльгудж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12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10 А от 21.06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. Срок до 25.08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Строительная Компания «АльянсСевер»  </w:t>
              <w:br/>
              <w:t>5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900, Республика Коми, г. Воркута, ул. Яновского, д. 10.  Телефон: (912) 113-40-72 Телефакс: нет E-mail: alliancesc@yandex.ru, shuckurova.zulfia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447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71101005712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Гочелашвили Георгий Ельгудж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.12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11 А от 21.06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. Срок до 25.08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ЭНЕРГИЯ»  </w:t>
              <w:br/>
              <w:t>5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926, Республика Коми, г. Воркута, пгт Северный, ул. Народная, д. 2А.. Телефон: (912) 866-31-35 Телефакс: нет E-mail: sepa251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226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0809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Сорокин Александр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6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12 А от 21.06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Пользователь</cp:lastModifiedBy>
  <cp:lastPrinted>2018-09-03T16:48:00Z</cp:lastPrinted>
  <dcterms:modified xsi:type="dcterms:W3CDTF">2019-06-26T12:12:00Z</dcterms:modified>
  <cp:revision>470</cp:revision>
  <dc:subject/>
  <dc:title/>
</cp:coreProperties>
</file>