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оведения плановых контрольных проверок за апрель 2019 года. Надлежащее исполнение договоров строительного подряда, заключенных с использованием конкурентных способов заключения догово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09"/>
        <w:gridCol w:w="1418"/>
        <w:gridCol w:w="1701"/>
        <w:gridCol w:w="1984"/>
        <w:gridCol w:w="1701"/>
        <w:gridCol w:w="1843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ерЭлектроМонтаж» </w:t>
              <w:br/>
              <w:t>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и фактический адрес: 167000, Республика Коми,  г. Сыктывкар,  Сысольское шоссе, д.1/3  тел/факс: (8212) 20-34-75  e-mail: officesem@mail.ru, 203475@b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31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01005315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Холопова Людмил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19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окол Дисциплинарной комиссии № 101 от 30.04.2019</w:t>
            </w:r>
          </w:p>
        </w:tc>
      </w:tr>
      <w:tr>
        <w:trPr>
          <w:trHeight w:val="19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лект» </w:t>
              <w:br/>
              <w:t>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и почтовый адрес: 169900, Республика Коми, город Воркута, ул. Ленина, д. 45, офис 511 тел/факс: (82151) 72-615  e-mail: select_v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22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11643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Пестряков Серг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15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ВЕРТИКАЛЬ» </w:t>
              <w:br/>
              <w:t>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адрес:167000, Республика Коми, г. Сыктывкар, м. Дырнос,  д. 1/2 Телефон: (8212) 30-27-70, 21-95-05 Телефакс: (8212) 30-27-70 E-mail: rgaplus@mail.r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25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1037172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Шулепов Георгий 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16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Техстрой Плюс»                  </w:t>
              <w:br/>
              <w:t>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0, Республика Коми, г. Сыктывкар, ул. Коммунистическая, д.7  Телефон: (8212) 34-81-32  Телефакс: (8212) 34-81-32  e-mail: tehstroi73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75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9110100682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Гладышев Вячеслав Олег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17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Теплозащита»                             </w:t>
              <w:br/>
              <w:t>1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26, Республика Коми,  г. Сыктывкар,  ул. Калинина, д.28  тел: (8212) 62-55-23              факс: (8212) 62-55-23  e-mail: teplozashita@lis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1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1121953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Никитин Эдуард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0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18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вартет-Сервис»              </w:t>
              <w:br/>
              <w:t>1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711, Республика Коми, город Усинск, улица Парковая, дом 11, квартира 57 тел/факс: (82144) 43-134, 44-569, 26-332, 48-182 (факс), e-mail: ks@oook-s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4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96387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Гаврилов Серг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0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20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окол Дисциплинарной комиссии № 101 от 30.04.2019</w:t>
            </w:r>
          </w:p>
        </w:tc>
      </w:tr>
      <w:tr>
        <w:trPr>
          <w:trHeight w:val="16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омТел» </w:t>
              <w:br/>
              <w:t>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000, Республика Коми,  г. Сыктывкар,  ул. Орджоникидзе, д.47  Телефон:  (8212) 21-65-30, 20-26-76, 89042309777 Телефакс: (8212) 21-65-30, 20-26-76  e-mail: komtel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3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28635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Пунегов 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0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27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Русь» </w:t>
              <w:br/>
              <w:t>1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26, Республика Коми, г. Сыктывкар,  ул. Калинина, д. 13, офис 210  тел: (8212) 62-56-35  факс: (8212) 62-56-35  e-mail: OOO_RUS_K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0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1121304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арих Иван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0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28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анкар» </w:t>
              <w:br/>
              <w:t>1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169915, г. Воркута, ул. Суворова, д.2  Адрес: 169915, г. Воркута, ул. Суворова, д.2  тел/факс: (82151) 2-41-13, 89129532777  e-mail: stankar777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228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09234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егман   Ярослав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12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21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окол Дисциплинарной комиссии № 101 от 30.04.2019</w:t>
            </w:r>
          </w:p>
        </w:tc>
      </w:tr>
      <w:tr>
        <w:trPr>
          <w:trHeight w:val="7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Энергомонтаж»                         1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600, Республика Коми,  г. Печора, ул. Н. Островского, д. 31;  тел: (82142) 7-96-62, 7-72-12,  факс: (82142) 7-69-22  e-mail:  energom-pechor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0206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91105000073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ирса Серг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12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22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Альфаремстрой»                    </w:t>
              <w:br/>
              <w:t>1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0, Республика Коми, г. Сыктывкар, местечко Дырнос, д. 50  Телефон: 8-8212- 25-00-41  Телефакс: 8-8212- 25-00-41  E-mail:alfaremstro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25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1022982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. директор Попов Владими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12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26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окол Дисциплинарной комиссии № 101 от 30.04.2019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ромЭлектроМонтаж» </w:t>
              <w:br/>
              <w:t>1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731, Республика Коми, г. Усинск, пгт. Парма, ул. Набережная, д. 151  Телефон: (82144)32-3-60, сот. 89129561597  Телефакс: (82144)32-3-60  E-mail: pem.parm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20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600376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Невликов Сергей Васильевич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12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25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окол Дисциплинарной комиссии № 101 от 30.04.2019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ГазЭнергоСервис-Север» </w:t>
              <w:br/>
              <w:t>1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 адрес: 169302, Республика Коми, город Ухта, переулок Газовиков, дом 5,  Телефон: (8216) 78-92-10  Телефакс: (8216) 75-66-36  E-mail: info@ges-ukhta.r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60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81102003586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Вяткин Витали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12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29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6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ВИРА» </w:t>
              <w:br/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167000, г.Сыктывкар, ул.Октябрьский проспект, д.131/4, офис 24    тел: (8212) 25-00-17  факс: (8212) 25-00-17  e-mail: viraplus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78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101316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Радченко Александр Вита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2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24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Тигр-АВТО»                 </w:t>
              <w:br/>
              <w:t>1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901, Республика Коми, г. Воркута, ул. Пушкина, д.23    Телефон: (82151) 3-48-10, 3-00-40, 7-36-94, 3-68-05  Телефакс: (82151) 3-98-89  E-mail: tigr-auto@yandex.ru, tigr-vorkuta2@yandex.ru, tigr-auto-stroi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29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31100678707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адельник Валентин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2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23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Изьва-строитель» </w:t>
              <w:br/>
              <w:t>1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471, Республика Коми, Ижемский район, д. Диюр, ул. Школьная, 9  тел: (82140) 9-26-15</w:t>
              <w:br/>
              <w:t>факс: (82140) 9-26-13</w:t>
              <w:br/>
              <w:t xml:space="preserve">  e-mail: izva_po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900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109673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Терентьев Дмитрий Олег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2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38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токол Дисциплинарной комиссии № 101 от 30.04.2019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кционерное общество  по добыче угля «Воркутауголь»                            </w:t>
              <w:br/>
              <w:t>148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908, Российская Федерация, Республика Коми, г. Воркута, ул. Ленина, д. 62  тел: (82151) 7-30-10  факс: (82151)7-22-42  сайт: www.vorkutaugol.ru  e-mail: oskid@vorkuta.severstalgroup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19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07452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2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30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ткрытое акционерное общество «Усинскгеонефть»                     </w:t>
              <w:br/>
              <w:t>1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710, Республика Коми,   г. Усинск, ул. Магистральная, д.4,     Телефон: (82144) 5-40-01, 54-0-35,  сот. 272-004  Телефакс: (82144) 4-11-86  E-mail: contact@usinskgeonef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07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96827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Непряхин Сергей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1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31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ткрытое акционерное общество «Сыктывкарский Водоканал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001,  Республика Коми,  г. Сыктывкар,  ул. Коммунистическая, д.51  тел: (8212) 31-19-69  факс: (8212) 32-91-39  сайт: www.svodokanal.ru  e-mail:  komisvk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1205944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21101013054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Тимшин Константин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1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32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кционерное общество «Коми дорожная компани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 167005, Республика Коми, город Сыктывкар, улица 3-я Промышленная, дом 54 Телефон: (8212) 28-79-00, 28-79-13 Телефакс: (8212) 28-79-01, 28-79-13 e-mail:  komidorozhnaya@mail.ru, avtodor_pto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2058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91101007271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Ильин Евген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01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37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есть.</w:t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ительная Компания ПИК»               </w:t>
              <w:br/>
              <w:t>1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19, Республика Коми, г. Сыктывкар, ул. Лесная д.7 тел: (8212) 69-82-72  факс: (8212) 69-82-72,  e-mail: sk.pik2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8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91121000112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1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33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НЭК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адрес:167000, Республика Коми, г. Сыктывкар, ул. Первомайская, д. 7, офис 3 </w:t>
              <w:br/>
              <w:t xml:space="preserve">  Телефон:(8212) 25-61-81  Телефакс: нет  E-mail: nek_11reg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2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09825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Арутюнян Грач Норик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1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36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АрктикНефтеГрузСервис» </w:t>
              <w:br/>
              <w:t>1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6000, Ненецкий Автономный Округ, г. Нарьян-Мар, ул. Меньшикова, д. 15Б  Телефон: (82144) 5-71-76  Телефакс: (82144) 4-57-42  E-mail: Angs-sever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3001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38302275043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осяк Владимир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1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34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7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ройЭра» </w:t>
              <w:br/>
              <w:t>1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18, Республика Коми, г. Сыктывкар, ул. Комарова, 10-18 Телефон: (8212)626773 Телефакс: (8212)626773 E-mail: StroyEra08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79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8112100101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Сиротюк Юрий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1.2010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135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12.04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9-03-25T12:56:00Z</cp:lastPrinted>
  <dcterms:modified xsi:type="dcterms:W3CDTF">2019-04-30T07:04:00Z</dcterms:modified>
  <cp:revision>438</cp:revision>
  <dc:subject/>
  <dc:title/>
</cp:coreProperties>
</file>