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сентябрь 2019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арантСтройСервис»          </w:t>
              <w:br/>
              <w:t xml:space="preserve"> 2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167016, Республика Коми, г. Сыктывкар, Парковый проезд д.10  Адрес: 167000, Республика Коми, г. Сыктывкар, ул. Куратова д. 3  Почтовый адрес: 167000, Республика Коми, г. Сыктывкар, ул. Куратова д. 3, Телефон: (8212) 24-06-77  Телефакс: (8212) 24-06-77  E-mail: : s170471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69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81101009329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остин Иван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.05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75 А от 27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льф инжиниринг» </w:t>
              <w:br/>
              <w:t>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167000, Республика Коми, г. Сыктывкар, ул. Оплеснина, д.35  Адрес: 167016, Республика Коми, г. Сыктывкар, ул. Оплеснина, д.35  Телефон: 8-8212-30-25-05  Телефакс: 8-8212-30-25-05  E-mail: PlVladimir@elfkomi.ru, Balex@elfkomi.ru, BAlexandr@elfkomi.ru, KomDenis@elf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38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81101005963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Булдаков Алекс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.06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76 А от 27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Эжвинское муниципальное унитарное предприятие «Жилкомхоз» </w:t>
              <w:br/>
              <w:t>3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167026, Республика Коми, г. Сыктывкар, ул. Космонавтов, 20  Адрес: 167026, Республика Коми, г. Сыктывкар, ул. Космонавтов, 20  Телефон: 8-8212-66-57-00  Телефакс: 8-8212-63-08-81  E-mail: ejkh@bk.ru  Сайт : www/ezkh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1001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1124142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Сосновский Никола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.06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77 А от 27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пецподводстрой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0, Республика Коми, г. Ухта, ул. Заречная, дом 6А, строение 1. Почтовый адрес: 169300, Республика Коми, г. Ухта, ул.Заречная, дом 6А, стр.1 Телефон: 8(8216) 75-13-27 Телефакс: 8(8216) 75-13-27 E-mail: spsuhta@yandex.ru;  uhta.szg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012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94901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Николаев 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10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71 от 18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 плюс»  </w:t>
              <w:br/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5, Республика Коми, г.Ухта, ул.Интернациональная, д.25, кв.16 Адрес: 169309, Республика Коми, г.Ухта, ул.Советская, д.18 Почтовый адрес: 169305, Республика Коми, г.Ухта, ул.Интернациональная, д.25, кв.16 Телефон: 8(8216)74-71-41 Телефакс: 8(8216)79-17-19 E-mail: Sever.pla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50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61102001454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Кондратенкова Ирина Вита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72 от 18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й не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МК Энергия» </w:t>
              <w:br/>
              <w:t>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0, Республика Коми, г. Ухта, пер. Чибьюский, д. 3, кв. 58 адрес: 169300, Республика Коми, г. Ухта, ул. Моторная, д. 10 Почтовый адрес: 169300, Республика Коми, г. Ухта, ул. Мира, д. 16, а/я 36 Телефон: (8216) 77-05-30 Телефакс: (8216) 77-05-30 E-mail: smk015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77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51101008266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Бакута Константин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73 от 18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осттехконтроль»   </w:t>
              <w:br/>
              <w:br/>
              <w:t>4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набережная Газовиков, дом 5, офис H-1.9, адрес: 169300, Республика Коми, г. Ухта, набережная Газовиков, дом 5, офис H-1.9 Почтовый адрес: 169300, Республика Коми, г. Ухта, набережная Газовиков, дом 5, офис H-1.9 Телефон: (8216) 79-99-99 Телефакс: (8216) 70-08-88 E-mail: info@rtk-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47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4110061412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Забродин Александр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74 от 18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ндивидуальный предприниматель Панюков Сергей Юрьевич          </w:t>
              <w:br/>
              <w:t xml:space="preserve">575        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5, Республика Коми, г. Сыктывкар, ул. Тентюковская, д. 91, кв. 78 Адрес: 167005, Республика Коми, г. Сыктывкар, ул. Тентюковская, д. 91, кв. 78. Почтовый адрес: 167005, Республика Коми, г. Сыктывкар, ул. Тентюковская, д. 91, кв. 78</w:t>
              <w:br/>
              <w:t xml:space="preserve"> Телефон: 8-963-488-07-89, 8-909-129-10-10  Телефакс: нет  E-mail: a.bobnev@gaudich-telekom.ru  aubob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0185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4110113800082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анюков Сергей Юрьевич</w:t>
              <w:br/>
              <w:t xml:space="preserve">дата рождения 21.04.197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78 А от 27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25.10.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9-09-30T08:44:00Z</dcterms:modified>
  <cp:revision>498</cp:revision>
  <dc:subject/>
  <dc:title/>
</cp:coreProperties>
</file>