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январь 2020 года. Соблюдение членами Ассоциации требований стандартов и внутренних документов Ассоциации, условий членства в Ассоциации (Приложение А к Положению о контр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1418"/>
        <w:gridCol w:w="1559"/>
        <w:gridCol w:w="2126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17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ехстрой Плюс»                  </w:t>
              <w:br/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Республика Коми, г. Сыктывкар, ул. Коммунистическая, д.7  Телефон: (8212) 34-81-32  Телефакс: (8212) 34-81-32  e-mail: tehstroi73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75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101006820   19.09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Гладышев Вячеслав 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738 А от 24.0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3.2020</w:t>
            </w:r>
          </w:p>
        </w:tc>
      </w:tr>
      <w:tr>
        <w:trPr>
          <w:trHeight w:val="17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Изьва-строитель» </w:t>
              <w:br/>
              <w:t>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471, Республика Коми, Ижемский район, д. Диюр, ул. Школьная, 9  тел: (82140) 9-26-15</w:t>
              <w:br/>
              <w:t>факс: (82140) 9-26-13</w:t>
              <w:br/>
              <w:t xml:space="preserve">  e-mail: izva_po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900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1096730   29.08.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Терентьев Дмитрий 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2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742 А от 24.0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3.2020</w:t>
            </w:r>
          </w:p>
        </w:tc>
      </w:tr>
      <w:tr>
        <w:trPr>
          <w:trHeight w:val="17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НЭК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Первомайская, д. 7, офис 3  Телефон:(8212) 25-61-81  Телефакс: нет  E-mail: nek_11reg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2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509825   19.12.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Арутюнян Грач Норик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1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740 А от 24.0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3.2020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Пром Текс»                     </w:t>
              <w:br/>
              <w:t>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21, Республика Коми, г. Сыктывкар, ул. Весенняя, д. 6 кв. 209  Телефон:  (8212) 55-12-09  Телефакс:  (8212) 55-12-09        e-mail: promteksp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57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1121000103  26.01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Дубовиков Серг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3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нос проверки на февраль 202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№ 2-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7.01.2020</w:t>
            </w:r>
          </w:p>
        </w:tc>
      </w:tr>
      <w:tr>
        <w:trPr>
          <w:trHeight w:val="1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УХТАСТРОЙПУТЬ»              4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00, Республика Коми, г.Ухта, ул.Тиманская, д.10, кв. 31 Телефон: 8(82142) 99-800 Телефакс: 8(82142) 99-871  E-mail: ustpu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659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02001593   05.06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артюшева Татья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2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732 А от 24.0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Фирма «Севертехдиагностика»   4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13, Республика Коми, г. Ухта, пр. А.И. Зерюнова, д. 16 Телефон: (8216) 72-52-77 Телефакс: (8216) 72-52-77 E-mail: std@severtd.ru, sevtd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25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737514      28.06.1999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азаковцев Сергей Леонид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01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733 А от 24.0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Искра» </w:t>
              <w:br/>
              <w:t>4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12, Республика Коми, г. Ухта, проезд Строителей, д. 22, оф. 7  Телефон: (8216) 74-68-11 Телефакс: (8216) 74-68-11 E-mail: Iskra.rk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49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647465    09.09.200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остников Евгени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734 А от 24.0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3.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истемы Энергетики Видеонаблюдения Автоматизации»   </w:t>
              <w:br/>
              <w:t>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31, Республика Коми, г. Сыктывкар, ул. Водопьянова, д.4  Телефон:  (8212) 62-50-44 Телефакс: (8212) 62-50-44 E-mail:  Seva_rk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445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101006827  13.09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Верколаб Юлия Вадим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8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744 А от 24.0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3.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ЫКТЫВКАРСКАЯ ТЕПЛОВАЯ КОМПАНИЯ»  </w:t>
              <w:br/>
              <w:t>5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4, Республика Коми, г. Сыктывкар, Сысольское шоссе, д. 20, кв. 27  Телефон: (8212) 36-57-35  Телефакс:  (8212) 22-98-62  E-mail:  stk.komi2016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56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1101050736  26.01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Чумасов Васили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745 А от 24.0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Энергоэффективность»  </w:t>
              <w:br/>
              <w:t>5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570, Республика Коми, г. Вуктыл, Пионерский проезд, дом 13, квартира 110  Телефон: 8(82146) 23-555 Телефакс: 8(82146) 23-555 E-mail: 8_82146_23555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73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102001183 02.08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Божко Александр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739 А от 24.0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3.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Монтаж Электро Сервис»  </w:t>
              <w:br/>
              <w:t>5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710, Республика Коми, г. Усинск, ул. Возейская, д. 7, кв. 8  Телефон: 8(82144) 45-115, +7(912)95-65-220 Телефакс: 8(82144) 45-115 E-mail: Bugaef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249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106000072  04.02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угаев Григори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нос проверки на февраль 2020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№ 1-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4.01.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Ремстроймонтаж» </w:t>
              <w:br/>
              <w:t>5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 площадь Комсомольская, д. 5, кв. 25.    Телефон: 89121250217, 8(8216)745-940  Телефакс: 8(8216)745-940  E-mail:  remsm07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570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1102004280  27.12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Рамазанов Расуллах Абду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05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735 А от 24.0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2.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ЭНЕРГОЭФФЕКТИВНЫЕ ТЕХНОЛОГИИ»</w:t>
              <w:br/>
              <w:t>6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981, Республика Коми, город Сыктывкар, улица 3-я Промышленная, дом 54, офис 42 Телефон: +7 (8212) 55-46-76 Телефакс: +7 (8212) 55-46-76 E-mail: info@as-komi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61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1101002312  12.04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Попов Михаил Семе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7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746 А от 24.0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шения на устранен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3.20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9-03T16:48:00Z</cp:lastPrinted>
  <dcterms:modified xsi:type="dcterms:W3CDTF">2020-01-27T08:51:00Z</dcterms:modified>
  <cp:revision>524</cp:revision>
  <dc:subject/>
  <dc:title/>
</cp:coreProperties>
</file>