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май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551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есэнерго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500, Республика Коми, г.Сосногорск, Сосновский переулок, дом 2  Телефон: 8(82149)50-164 Телефакс: 8(82149)50-164 E-mail: Lesenergo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3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820552  18.04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зовцева Окса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156 А от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6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Транснефть – Север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9313, Республика Ком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Ухта, пр. А.И.Зерюнова, д. 2/1 Телефон: (8216) 77-13-00 Телефакс: (8216) 76-01-71 E-mail: post@uht.trans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6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30353 15.07.19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сламов Рустэм Р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155 А от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оргово-строительная компания «ЛАН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Сыктывкар, ул. Гаражная, д. 9, оф. 306 Телефон: (8212) 25-17-44, (8212) 29-10-66, (963) 488-33-47 E-mail: tsk_lana@yahoo.com, ip-wad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2075  11.03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ильсендегер Александ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57 А от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СетьПриборМонтаж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Интернациональная, д. 157  Телефон: 8(8212) 400-030  Телефакс: 8(8212) 400-030  E-mail:  espm-r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8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1005875  01.08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ершин Вале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60 А от 18.05.2018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ведомление о приостановке права осуществлять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0 ПР от 30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8.08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строймост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36, Республика Коми, г. Ухта, пгт Водный, ул. Торопова, д. 2А  Телефон: (8216) 79-98-93 Телефакс: (8216) 78-70-70 E-mail: mail@komistroymo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8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2003022  12.07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ловьев Евгений Фе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 А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ТТ Сервис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2/3, блок  В  Телефон: 8(8212) 63-21-77  Телефакс:  8(8212) 63-21-77  E-mail:  attservice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0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21000825  07.07.20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рмаков Павел Афанас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А от 18.05.2018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АУЧНО-ПРОИЗВОДСТВЕННАЯ ФИРМА РОСАВТОМАТИК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2, Республика Коми, г. Усинск, ул. Молодежная, д. 8, кв. 30  Телефон: 8(82144) 24-6-81 E-mail: info@npfr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4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6001580 25.12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Дьяконов Вячеслав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 А  от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Олимпи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г.Сыктывкар, ул.Индустриальная, дом 10  Телефон: 8(8212) 32-23-98 Телефакс: 8(8212) 32-23-98 E-mail: parket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5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1101000757  14.05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цев Юр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2 А  от 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5-30T09:52:00Z</dcterms:modified>
  <cp:revision>360</cp:revision>
  <dc:subject/>
  <dc:title/>
</cp:coreProperties>
</file>