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ы проведения плановых контрольных проверок за август 2018 года. Соблюдение членами Ассоциации требований стандартов и внутренних документов Ассоциации, условий членства в Ассоциации (Приложение А к Положению о контроле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2268"/>
        <w:gridCol w:w="1418"/>
        <w:gridCol w:w="1559"/>
        <w:gridCol w:w="2126"/>
        <w:gridCol w:w="1985"/>
        <w:gridCol w:w="1559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БСИ» </w:t>
              <w:br/>
              <w:t>4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Первомайская, д. 62.  Телефон: 8(8212) 39-13-95 Телефакс: 8(8212) 39-13-95 E-mail: bsi.11rk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2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1003047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теранка Я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.08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2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0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Строительная компания «НефтеГазМонтаж»   </w:t>
              <w:br/>
              <w:t>5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6, Республика Коми, г. Ухта, ул. Транспортная, д. 6, стр. 1. Телефон: (8216) 75-99-40 Телефакс: (8216) 75-99-45 E-mail: ckngm-sme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71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200202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Шуклин Артем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3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0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Городская Строительная Компания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5, Республика Коми, г. Сыктывкар, Октябрьский проспект, д. 180, к. 120. Телефон: 8(8212)71-44-39 Телефакс: 8(8212)30-13-16  E-mail: gsk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40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1006085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Батурин Дмитрий Александ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4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ерремонт» 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9300, Республика Коми, г. Ухта, ул. Первомайская, дом 23, кв. 12. Телефон: 8(8216) 72-31-77 Телефакс: 8(8216) 72-31-99 E-mail: severremon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63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9110200200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Дъяконов Евген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0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КРОНОС»   </w:t>
              <w:br/>
              <w:t>5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26, Республика Коми, г. Сыктывкар, ул. Калинина, д. 13, каб. 406. Телефон: (8212) 36-93-98, (952) 234-17-66 Телефакс: нет E-mail: oookronos2014@mail.ru, artyuhoff.oleg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1023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21000591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Артюхов Олег 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6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09.20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Промсервис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Чернова, д. 6, оф. 7.  Телефон: (8212) 39-19-49 Телефакс: (8212) 39-19-49 E-mail: gpmkomi@gmail.c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10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41100411923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ершинина Ольга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8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АрмРесурс»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Октябрьский проспект, д. 377. Телефон: 89042092881, 89128638777 Телефакс: нет  E-mail: loristroy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2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5650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Караджян Андраник Григорье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299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я на устран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до 25.10.2018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Общество с ограниченной ответственностью «Севэнергоизоляция-РК»  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00, Республика Коми, г. Сыктывкар, ул. Первомайская, д. 87, 4 этаж, офис 6.  Телефон: 8(8212) 63-04-65 Телефакс: 8(8212) 63-04-65 E-mail: sei-rk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150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41101002976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Каблов Сергей Иль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.09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00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рушений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9-03T16:48:00Z</cp:lastPrinted>
  <dcterms:modified xsi:type="dcterms:W3CDTF">2018-09-03T13:51:00Z</dcterms:modified>
  <cp:revision>374</cp:revision>
  <dc:subject/>
  <dc:title/>
</cp:coreProperties>
</file>