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ноябр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унитарное предприятие «Ухтаводоканал» муниципального образования городского округа «Ухта»  </w:t>
              <w:br/>
              <w:t>5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Ухта, ул.Дзержинского, д. Телефон: 8(8216)76-21-53  Телефакс: 8(8216)76-17-38 E-mail: ukhtavodokanal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8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4049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Филипп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6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№ 656 П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К № 109 от 04.12.2019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К-Строй»   </w:t>
              <w:br/>
              <w:t>5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ород Сыктывкар, улица Калинина, дом 13, кабинет 419/1    Телефон: 8-912-868-99-59  E-mail: ak.stroy1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3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210007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гин Кирилл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5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Юрал-К» </w:t>
              <w:br/>
              <w:t>5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проспект Бумажников, дом 50, кв. 14 Телефон: 8 (8212) 55-44-12, 56-12-70 E-mail: Yral-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5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48639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вацкий Алексе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7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Юберд»  </w:t>
              <w:br/>
              <w:t>5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ирова, д. 80, каб. 108.1; Телефон: 8-921-479-64-46 E-mail: info@uberd.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5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724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Эмке Илья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8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Транс-Строй»   </w:t>
              <w:br/>
              <w:t>5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Транспортная, д. 9 Телефон: 8(82144) 29-3-62, 29-5-90 Телефакс: 8(82144) 29-0-64 E-mail: ts@sntran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25107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773940219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йко Владими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4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НефтеГазМонтаж»   </w:t>
              <w:br/>
              <w:t>5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6, Республика Коми, г. Ухта, ул. Транспортная, д. 6, стр. 1 Телефон: (8216) 75-99-40 Телефакс: (8216) 75-99-45 E-mail: ckngm-sme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2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клин Арте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9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ремонт»  </w:t>
              <w:br/>
              <w:t>5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ул. Первомайская, дом 23, кв. 12 Телефон: 8(8216) 72-31-77 Телефакс: 8(8216) 72-31-99 E-mail: sever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200200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ъяконов Евген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3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сервис» </w:t>
              <w:br/>
              <w:t>5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Чернова, д. 6, оф. 7.   Телефон: (8212) 39-19-49 Телефакс: (8212) 39-19-49 E-mail: gpm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192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ершинина Ольг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49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ительная фирма «Лалвар»</w:t>
              <w:br/>
              <w:t>5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5, Республика Коми, г. Сыктывкар, ул. Складская, д. 1</w:t>
              <w:br/>
              <w:t>Телефон: 89042708602, 55-86-02</w:t>
              <w:br/>
              <w:t>Телефакс: нет</w:t>
              <w:br/>
              <w:t>E-mail: boba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3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1005199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Оганян Гамлет Вардге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3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№ 663 П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К № 109 от 04.12.2019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СЗАКАЗ»   </w:t>
              <w:br/>
              <w:t>5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Чибьюская, д. 20  Телефон: 8(82167) 43157, 89125485135  Телефакс: - E-mail: Advokat15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20014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юфт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0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4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ный терминал»  </w:t>
              <w:br/>
              <w:t>5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2, Республика Коми, г. Ухта, проезд Строителей, д. 11, кв. 71  Телефон: (82149) 5-32-12, 912-942-79-10  Телефакс: (82149) 5-32-12  E-mail: kupezkowa@mail.ru, s.termia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3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60954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упец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0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рудпром»   </w:t>
              <w:br/>
              <w:t>5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23  Телефон: (8216) 74-22-63 E-mail: nerudprom@inbox.ru, 74226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9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527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пполитов Викто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5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ма плюс»   </w:t>
              <w:br/>
              <w:t>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Сысольское шоссе, д. 27, оф. 13  Телефон: (8212) 31-59-00 E-mail: stroitel.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2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459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ленство прекращено с 26.03.2019 г. решением заседания Совета (протокол № 314 от 26.03.2019 г.) на основании п. 4.4  ст. 10  ФЗ № 315-ФЗ и в силу требований п.2.1.6, п. 3.3.1 Положения о системе мер дисциплинарного воздействия Ассоциации СРО «Объединение строителей РК»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артнер С»  </w:t>
              <w:br/>
              <w:t>5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Первомайская, д. 86/1, оф. 206.   Телефон: (8212) 44-00-35 Телефакс: (8212) 44-00-35 E-mail: sokhov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2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462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охова Татья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0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1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ервис»   </w:t>
              <w:br/>
              <w:t>5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3, Республика Коми, г. Сыктывкар, ул. Морозова, д. 128, ком. 207, 208, общ.  Телефон:  89042703394  Телефакс: нет E-mail: servis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4987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милин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0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6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ЭнергоСервис»  </w:t>
              <w:br/>
              <w:t>5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00, Республика Коми, г. Сосногорск, 6-й микрорайон, д. 19  Телефон: (82149) 5-33-74, 5-44-06 Телефакс: (82149) 5-33-74 E-mail: komienergoservi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7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80027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ботарев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7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ндивидуальный предприниматель Коваль Валерий Михайлович</w:t>
              <w:br/>
              <w:t xml:space="preserve">54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Мира, д.68, кв. 216  Телефон: 8(8212) 21-91-22, 8-912-968-87-28  Телефакс:  8(8212) 21-91-22  E-mail: Koval-9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1099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711051020004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аль Валерий Михайлович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1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№ 661 ПП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К № 109 от 04.12.2019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» </w:t>
              <w:br/>
              <w:t>5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26, Республика Коми, г. Воркута, пгт. Северный, ул. Цементнозаводская, д. 8, кв. 7  Телефон: 8(82151)7-53-55 Телефакс: 8(82151)7-53-55 E-mail: llc.stroite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02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300090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брамов Вячеслав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</w:rPr>
              <w:t>24.01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52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оргСервис» </w:t>
              <w:br/>
              <w:t>555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12, Республика Коми, г.Воркута, ул. Чернова, д. 2, кв. 9 Телефон: +7-912-172-22-08 Телефакс: нет E-mail: Perlova.8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8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061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ленство организации ПРЕКРАЩЕНО с 06.08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етсервис»  </w:t>
              <w:br/>
              <w:t>5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г. Сыктывкар, ул. Индустриальная, д. 20/7  Телефон: 8(8212)33-82-12, 46-97-07  Телефакс: нет  E-mail:  ssprojekt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155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лнцев Ю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2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ектросервис»  </w:t>
              <w:br/>
              <w:t>5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600, Республика Коми, г. Печора, Печорский проспект, д. 106, к. 42 Телефон: 8(82142) 7-07-72 Телефакс: 8(82142) 7-07-72 E-mail: info@els-s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0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500039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олованов Алекс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8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нергоэффективность»  </w:t>
              <w:br/>
              <w:t>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70, Республика Коми, г. Вуктыл, Пионерский проезд, дом 13, квартира 110  Телефон: 8(82146) 23-555 Телефакс: 8(82146) 23-555 E-mail: 8_82146_2355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3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200118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Божко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4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0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№ 660 ПП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К № 109 от 04.12.2019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АРТНЕР-СОЮЗ» </w:t>
              <w:br/>
              <w:t>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Чибьюская, д. 1, кв. 26Телефон: (912) 562-72-39, (912) 943-65-55 Телефакс: нет E-mail: partnersouz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9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106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Ушаков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4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669 ОДО от 15.11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АВОРИТ СТРОЙ»  </w:t>
              <w:br/>
              <w:t>571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Гаражная, д. 5, офис 14 Телефон: (912) 128-62-47 Телефакс: нет E-mail: ofavorit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3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668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ленство прекращено с 09.10.2019 г. решением заседания Совета (протокол № 336 от 09.10.2019 г.) на основании п. 7 ст. 17 ФЗ № 315-ФЗ и в силу требований п. 9.4 Положения о членстве Ассоциации СРО «Объединение строителей РК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12-04T08:11:00Z</dcterms:modified>
  <cp:revision>529</cp:revision>
  <dc:subject/>
  <dc:title/>
</cp:coreProperties>
</file>