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феврал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ышленно-бытовое Строительство»                         </w:t>
              <w:b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26, Республика Коми, г. Сыктывкар, ул. Калинина, д.5  Телефон: 62-80-73  Телефакс: 62-80-73  E-mail:  pbc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4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10943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уканов Андр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апиталстрой»                         </w:t>
              <w:b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ул. В. Савина д. 81  Телефон: 727-838,  Телефакс: нет  E-mail: kapitals3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8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1814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арцев Никола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фирма «РИМ» </w:t>
              <w:br/>
              <w:t xml:space="preserve">8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23, Республика Коми, г. Сыктывкар, ул. Морозова, дом 102/1, квартира 41  тел/факс: (8212) 62-76-45, 62-76-64  e-mail: sfr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69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431660941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митровский Александр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ЕК» </w:t>
              <w:b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г. Сыктывкар, ул. Коммунистическая, д. 17а, кв. 3  Телефон: 8212) 21-88-88 Телефакс: (8212) 21-88-88 e-mail: Avek.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4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10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Ермолин Константин Ивано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3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Тел» </w:t>
              <w:br/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Орджоникидзе, д.47  Телефон:  (8212) 21-65-30, 20-26-76, 89042309777 Телефакс: (8212) 21-65-30, 20-26-76  e-mail: komtel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3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863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негов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4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ИРА» </w:t>
              <w:br/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г.Сыктывкар, ул.Октябрьский проспект, д.131/4, офис 24  тел: (8212) 25-00-17  факс: (8212) 25-00-17  e-mail: virapl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1316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адченко Александр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8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4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Сыктывкарский Водоканал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1,  Республика Коми,  г. Сыктывкар,  ул. Коммунистическая, д.51  тел: (8212) 31-19-69  факс: (8212) 32-91-39  сайт: www.vodokanal.parma.ru  e-mail:  komivodo_orp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205944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1305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шин Константин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4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ПИК»               </w:t>
              <w:br/>
              <w:t>1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19, Республика Коми, г. Сыктывкар, ул. Лесная д.7  тел: 8-912-8634511, 8-912-8611206  факс: (8212) 69-82-72,  e-mail: sk.pik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8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2100011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Эра» </w:t>
              <w:br/>
              <w:t>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18, Республика Коми, г. Сыктывкар, ул. Комарова, 10-18 Телефон: (8212)626773 Телефакс: (8212)626773 E-mail: StroyEra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7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2100101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ротюк Юрий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 А от 15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4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2-20T08:44:00Z</dcterms:modified>
  <cp:revision>433</cp:revision>
  <dc:subject/>
  <dc:title/>
</cp:coreProperties>
</file>