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март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Антикор-Эжва»                                                                                     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еспублика Коми, г. Сыктывкар, Ухтинское шоссе, д.36/11    тел/факс: (8212) 63-11-40  Сайт: www.antikorezhva.ru  e-mail: ae@antikorezhv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2283 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Попов Евлампий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8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рстрой»   </w:t>
              <w:br/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981, Республика Коми, г. Сыктывкар, ул. Карла Маркса, д.197  тел: (8212) 246-728,  факс: (8212) 435-349  e-mail: reception@gs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1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5567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 Зубков Александр Фед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8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Комибуммонтаж»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еспублика Коми, г. Сыктывкар, ул. Калинина, д. 1.  Телефон:  (8212) 620262  Телефакс:  (8212) 620258  E-mail: komib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315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 Куклин Михаил Юрь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8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андарт-2»                                                                              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710, Российская Федерация, Республика Коми, г. Усинск, ул. Мира, дом 19  Телефон: 8-82144-41-1-06, 46-2-86, 27-8-27  Телефакс: 8-82144-41-1-06  E-mail: standart-2@standart-2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44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Янин Роман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ПМК-307 «Связьстрой-3»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2, Республика Коми, г.Сыктывкар, ул.Станционная, д.118  Телефон: 8 -8212 21-02-80, 21-03-74  Телефакс: 21-15-00, 21-03-74  E-mail: pmk307p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7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522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Вечканов Павел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синское дорожное ремонтно-строительное управление»</w:t>
              <w:br/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ица Заводская, д. 10 «А» тел: (82144) 20180, 2-05-43. 20137, 24372, 24395. 20-00-95 (ПТО)  факс: (82144) 20180, 24341 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05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илипенко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еонорд» </w:t>
              <w:br/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К, г.Усинск, ул. Нефтяников, д.17  тел: (82144) 44-036  факс: (82144) 47-486  e-mail: geonord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2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гашова Натали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8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изводственно-строительная компания «Гестия»               </w:t>
              <w:br/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9300, Республика Коми,  г. Ухта,  пер. Интернациональный, д. 1 А,  Телефон: 8(8216) 78-67-17, 78-67-12  Телефакс: 8(8216) 78-67-17  E-mail: hestia@hestia.ru, ea@hestia.r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1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28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Елькин Лев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8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МС» </w:t>
              <w:br/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983 Республика Коми, г.Сыктывкар, ул.Индустриальная, д.5  Телефон: (8212) 24-22-77  Теле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4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2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 Выборов Валенти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СК» </w:t>
              <w:br/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 Республика Коми, г.Сыктывкар, ул.Индустриальная, д.5  тел/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33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 Юшков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трастройКоми»</w:t>
              <w:br/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20, Республика Коми, Сыктывдинский район, с. Выльгорт, ул. Домны Каликовой, дом 41     тел/факс: (8212) 516-555 e-mail: tetra-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7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8590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ргер Михаил Самуи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Ремонтно-строительный трест «РСТ» </w:t>
              <w:br/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оссия, Республика Коми, город Сыктывкар, м. Койты,  13  Телефон: 8-8212-62-06-60  62-06-66.62-06-90  Телефакс: 8-8212-62-06-60 62-06-66.62-06-90  E-mail: secretary@ooor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9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051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шеницын Вале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е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75 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К № 101 от 30.04.2019г.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тепловая компания» </w:t>
              <w:br/>
              <w:t>АО  «КТК»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1, Республика Коми, г.Сыктывкар, ул.Димитрова, 10  Тел.: 390-800,  факс: (8212) 390-808  сайт: www.komitk.ru  e-mail: ktk@komit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268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   Линчук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стройуслуга»              </w:t>
              <w:br/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480, Республика Коми, село Усть-Цильма, ул. Нагорная, д.161  Телефон: 8(82141) 92-072, 8912556487 Телефакс: 8(82141) 92-072  E-mail rsuslug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5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500083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здеев Иван Фё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монтаж-СЭВ»                </w:t>
              <w:br/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5, Республика Коми, г. Сыктывкар, ул. Печорская, д. 64/1  Телефон: 8-8212-22-37-90  Телефакс: 8-8212-22-36-94  E-mail:sms64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6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41193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авланов Марат Сергее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7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ратели» </w:t>
              <w:br/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9, Республика Коми, г. Сыктывкар, ул.Зои Космодемьянской, д.29, кв.2  Телефон:  8-8212-24-05-30 E-mail: staratel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9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43813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льшаков Серг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арог»  </w:t>
              <w:br/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1, литер Г, пом. 2 Телефон: (8332) 41-55-88 Телефакс: (8332) 41-55-88 E-mail: Llc-svaro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501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29040005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моканич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ышленно-бытовое Строительство»                         </w:t>
              <w:br/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7026, Республика Коми, г. Сыктывкар, ул. Калинина, д.5  Телефон: 62-80-73  Телефакс: 62-80-73  E-mail:  pbc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4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10943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уканов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онерное общество «Электромонтаж»                        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 местечко Дырнос, 1</w:t>
              <w:br/>
              <w:t>тел: : (8212) 31-08-02, 31-28-91, 31-11-64, 31-09-39,   факс: (8212) 21-92-36  e-mail: elmontag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40365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фирма «РИМ» </w:t>
              <w:br/>
              <w:t xml:space="preserve">8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3, Республика Коми, г. Сыктывкар, ул. Морозова, дом 102/1, квартира 41, тел/факс: (8212) 62-76-45, 62-76-64  e-mail: sfr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698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431660941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митровский Александр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комплектстрой» </w:t>
              <w:br/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1-я Индустриальная, д. 2  тел/факс: (8216) 79-58-54,  79-58-57  сайт: severks.ru  e-mail: sks@severk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02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86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рнышов Анатолий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фтедорстрой»                         </w:t>
              <w:br/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7983, Республика Коми, г. Сыктывкар, ул. Интернациональная, 85  Телефон: (8212)202769  Телефакс: (8212)202859  E-mail: nds-ooo@yandex.ru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708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авинкин Евген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ВЕК» </w:t>
              <w:br/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г. Сыктывкар, ул. Коммунистическая, д. 17а, кв. 3 Телефон: 8212) 21-88-88 Телефакс: (8212) 21-88-88 e-mail: Avek.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4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10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Ермолин Константин Ивано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лиграфия»                               </w:t>
              <w:br/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ород Сыктывкар, улица Первомайская, дом 20  Телефон: 302-765  Телефакс: 302-766  E-mail: e-mail: pimapen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11010056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Коваленко Владислав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2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04-30T07:03:00Z</dcterms:modified>
  <cp:revision>426</cp:revision>
  <dc:subject/>
  <dc:title/>
</cp:coreProperties>
</file>