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апрель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фирма «РИМ» </w:t>
              <w:br/>
              <w:t xml:space="preserve">ООО Строительная фирма «РИМ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3, Республика Коми, г. Сыктывкар, ул. Морозова, дом 102/1, квартира 41  тел/факс: (8212) 62-76-45, 62-76-64  e-mail: sfri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4506988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17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2" w:right="-144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Дмитровский Александр Борис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комплектстрой» </w:t>
              <w:br/>
              <w:t>ООО «С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1-я Индустриальная, д. 2  тел/факс: (8216) 79-58-54,  79-58-57  e-mail: sks@severk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022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4867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Чернышов Анатолий Афанас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Нефтедорстрой»                         </w:t>
              <w:br/>
              <w:t>ООО «НД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7983, Республика Коми, г. Сыктывкар, ул. Интернациональная, 85  Телефон: (8212)202769  Телефакс: (8212)202859  E-mail: nds-ooo@yandex.ru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07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708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авинкин Евгений Вале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ВЕК» </w:t>
              <w:br/>
              <w:t>ООО «АВ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г. Сыктывкар, ул. Коммунистическая, д. 17а, кв. 3,  Телефон: 8212) 21-88-88 Телефакс: (8212) 21-88-88 e-mail: Avek.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4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1310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Ермолин Константин Ивано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вязьстрой М»                       </w:t>
              <w:br/>
              <w:t>ООО «Связьстрой 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Сыктывкар, ул. Свободы, д.21  Телефон: (8212) 39-18-42  Телефакс: (8212)39-18-45  E-mail: svstr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6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063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Марков Юрий Евген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8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114 ОДО от 20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олиграфия»                               </w:t>
              <w:br/>
              <w:t>ООО «Полиграф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31, Республика Коми, город Сыктывкар, улица Первомайская, дом 20  Телефон: 302-765  Телефакс: 302-766  E-mail: e-mail: pimapen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8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1101005635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 Коваленко Владислав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ЭлектроМонтаж» </w:t>
              <w:br/>
              <w:t>ООО «СеверЭлектроМонта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фактический адрес: 167000, Республика Коми,  г. Сыктывкар,  Сысольское шоссе, д.1/3  тел/факс: (8212) 20-34-75  e-mail: officesem@mail.ru, 203475@b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31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531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Холопова Людмил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лект» </w:t>
              <w:br/>
              <w:t>ООО  «Селе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и почтовый адрес: 169900, Республика Коми, город Воркута, ул. Ленина, д. 45, офис 511 тел/факс: (82151) 72-615  e-mail: select_v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2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1164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естряков Сергей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РТИКАЛЬ» </w:t>
              <w:br/>
              <w:t>ООО «ВЕРТИКА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167000, Республика Коми, г. Сыктывкар, м. Дырнос,  д. 1/2 ,Телефон: (8212) 30-27-70, 21-95-05 Телефакс: (8212) 30-27-70 E-mail: rgaplus@mail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59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37172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лепов Георгий Геннад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хстрой Плюс»                  </w:t>
              <w:br/>
              <w:t>ООО «Техстрой Плю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Коммунистическая, д.7  Телефон: (8212) 29-11-68  Телефакс: (8212) 29-11-68  e-mail: tehstroi73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58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682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ладышев Вячеслав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.09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ОДО от 20.04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еплозащита»                             </w:t>
              <w:br/>
              <w:t>ООО «Теплозащи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адрес: 167026, Республика Коми,  г. Сыктывкар,  ул. Калинина, д.28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8212) 62-55-23              факс: (8212) 62-55-23  e-mail: teplozashita@list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1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95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Никитин Эдуард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вартет-Сервис»              </w:t>
              <w:br/>
              <w:t>ООО «К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ород Усинск, улица Парковая, дом 11, квартира 57 тел/факс: (82144) 43-134, 44-569, 26-332, 48-182 (факс), e-mail: ks@oook-s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8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6387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врилов Сергей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 ОДО от 20.04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Тел» </w:t>
              <w:br/>
              <w:t>ООО «КомТе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0, Республика Коми,  г. Сыктывкар,  ул. Орджоникидзе, д.47  Телефон:  (8212) 21-65-30, 20-26-76, 89042309777 Телефакс: (8212) 21-65-30, 20-26-76  e-mail: komtel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37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2863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Пунегов Александр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усь» </w:t>
              <w:br/>
              <w:t>ООО «Рус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 ул. Калинина, д. 13, офис 210    тел: (8212) 62-56-35  факс: (8212) 62-56-35  e-mail: OOO_RUS_K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10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112130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рих Иван Серг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10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 ОДО от 20.04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танкар» </w:t>
              <w:br/>
              <w:t>ООО «Станка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169915, г. Воркута, ул. Суворова, д.2    тел/факс: (82151) 2-41-13, 89129532777  e-mail: stankar777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2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0923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егман   Ярослав 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ОДО от 20.04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ушений нет</w:t>
            </w:r>
          </w:p>
        </w:tc>
      </w:tr>
      <w:tr>
        <w:trPr>
          <w:trHeight w:val="2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ентКом» </w:t>
              <w:br/>
              <w:t>ООО «ВентК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7004, РФ, Республика Коми, г. Сыктывкар, ул. Пушкина, д.127/2, помещение № II  тел: (8212) 21-05-64, 8-9068824222  факс: (8212) 21-05-64  e-mail: manager_ventk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960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Гаджиев Эдуард Вяче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9 ОДО от 20.04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Энергомонтаж»                         ООО «Э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600, Республика Коми,  г. Печора, ул. Н. Островского, д. 31;    тел: (82142) 7-96-62, 7-72-12,  факс: (82142) 7-69-22  e-mail:  energom-pechor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206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500007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рса Сергей 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8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льфаремстрой»                    </w:t>
              <w:br/>
              <w:t>ООО «Альфаремстр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местечко Дырнос, д. 50  Телефон: 8-8212- 25-00-41  Телефакс: 8-8212- 25-00-41  E-mail:alfarem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25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1101022982    21.03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. директор Попов Владимир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ЭлектроМонтаж» </w:t>
              <w:br/>
              <w:t>ООО «ПЭ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31, Республика Коми, г. Усинск, пгт. Парма, ул. Набережная, д. 151  Телефон: (82144)32-3-60, сот. 89129561597  Телефакс: (82144)32-3-60  E-mail: pem.parm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03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600376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Невликов Сергей Васильевич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 ОДО от 20.04.2018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азЭнергоСервис-Ухта» </w:t>
              <w:br/>
              <w:t xml:space="preserve">ООО «ГЭС-Ухт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5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9302, Республика Коми, город Ухта, переулок Газовиков, дом 5,  Телефон: (8216) 78-92-10  Телефакс: (8216) 75-66-36  E-mail: info@ges-ukhta.r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0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200358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Вяткин Витали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ОДО от 20.04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21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ВИРА» </w:t>
              <w:br/>
              <w:t>ООО «ВИР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167000, г.Сыктывкар, ул.Октябрьский проспект, д.131/4, офис 24, тел: (8212) 25-00-17  факс: (8212) 25-00-17  e-mail: viraplus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78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1316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Радченко Александр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к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 ОДО от 20.04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Тигр-АВТО»                 </w:t>
              <w:br/>
              <w:t>ООО «Тигр-АВ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9901, Республика Коми, г. Воркута, ул. Пушкина, д.23  Телефон: (82151) 3-48-10, 3-00-40, 7-36-94, 3-68-05  Телефакс: (82151) 3-98-89  E-mail: tigr-auto@yandex.ru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3029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1100678707   31.12.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адельник Валентин Ива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 ОДО от 20.04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Изьва-строитель» </w:t>
              <w:br/>
              <w:t>ООО «Изьва-строит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471, Республика Коми, Ижемский район, д. Диюр, ул. Школьная, 9  тел: (82140) 9-26-15</w:t>
              <w:br/>
              <w:t>факс: (82140) 9-26-13</w:t>
              <w:br/>
              <w:t xml:space="preserve">  e-mail: izva_p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9001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1101096730   29.08.2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ерентьев Дмитрий Олег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2.2009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 ОДО от 20.04.20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5-16T13:05:00Z</dcterms:modified>
  <cp:revision>351</cp:revision>
  <dc:subject/>
  <dc:title/>
</cp:coreProperties>
</file>