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январ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ПМК-307 «Связьстрой-3»          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2, Республика Коми, г. Сыктывкар, ул. Станционная, д.118 Телефон: 8 -8212 21-02-80, 21-03-74 Телефакс: 21-15-00, 21-03-74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mk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7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pr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7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522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Вечканов Павел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0 А от 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19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МС» </w:t>
              <w:b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983 г.Сыктывкар, ул. Индустриальная, д.5  Телефон: 24-22-77  Телефакс: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4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Выборов Валенти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1 А от 24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трастройКоми»</w:t>
              <w:b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20, Республика Коми, Сыктывдинский район, с. Выльгорт, ул. Домны Каликовой, дом 41     Адрес: 167000, Республика Коми, г. Сыктывкар, Октябрьский проспект, 131/5 тел/факс: (8212) 516-555 e-mail: tetra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7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8590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ргер Михаил Самуи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2 А от 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Ремонтно-строительный трест «РСТ» </w:t>
              <w:b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м. Койты,  13    Телефон: 8-8212-62-06-60  62-06-66.62-06-90  Телефакс: 8-8212-62-06-60 62-06-66.62-06-90  E-mail: secretary@ooor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9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051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шеницын Валери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3 А от 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тепловая компания» </w:t>
              <w:b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1, Республика Коми, г.Сыктывкар, ул.Димитрова, 10  Тел.: 390-800,  факс: (8212) 390-808  сайт: www.komitk.ru  e-mail: ktk@komit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4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412682 25.05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   Линчук Юр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4 А от 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монтаж-СЭВ»                </w:t>
              <w:b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5, Республика Коми, г. Сыктывкар, ул. Печорская, д. 64/1  Телефон: 8-8212-22-37-90  Телефакс: 8-8212-22-36-94  E-mail:sms64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66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11935 20.03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авланов Марат Серге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45 А от 25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1-30T13:44:00Z</dcterms:modified>
  <cp:revision>426</cp:revision>
  <dc:subject/>
  <dc:title/>
</cp:coreProperties>
</file>