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76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проведения плановых контрольных проверок за март 2020 года. Надлежащее исполнение договоров строительного подряда, заключенных с использованием конкурентных способов заключения договор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409"/>
        <w:gridCol w:w="1418"/>
        <w:gridCol w:w="1701"/>
        <w:gridCol w:w="1984"/>
        <w:gridCol w:w="1701"/>
        <w:gridCol w:w="1843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организации, регистрационн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4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организации, телефон, факс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дентификаци-онный номер налогоплательщика (ИН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регистраци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, 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регистрации в реест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провер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Алстар»   </w:t>
              <w:br/>
              <w:t>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00, Республика Коми, г. Сыктывкар, ул. Карла Маркса, д.180/1  тел: (8212) 21-32-65  факс: (8212) 21-90-00  сайт: www.alstarkomi.ru  e-mail: alstar_komi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326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11005117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Кызродева Людмила Семён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.05.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4 ОДО от 25.03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>
          <w:trHeight w:val="14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Антикор-Эжва» 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02                                                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26, Республика Коми, г. Сыктывкар, Ухтинское шоссе, д.36/11  тел/факс: (8212) 63-11-40  Сайт: www.antikorezhva.ru  e-mail: ae@antikorezhva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010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11011222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Попов Евлампий Дмитрие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8.05.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2 ОДО от 25.03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18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Горстрой»   </w:t>
              <w:br/>
              <w:t>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00, Республика Коми, г. Сыктывкар, ул. Карла Маркса, д.197  тел: (8212) 246-728,  факс: нет  e-mail: reception@gskomi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314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11005155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Зубков Александр Федорович Председатель Совета директоров Уланова Тамар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.05.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1 ОДО от 25.03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Закрытое акционерное общество «Комибуммонтаж»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26, Республика Коми, г. Сыктывкар, ул. Калинина, д. 1.  Телефон: (8212) 620262, Телефакс: (8212) 620258  E-mail: komibm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001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11011213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Куклин Михаил Юрьевич Председатель Совета директоров Куклин Юрий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.05.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9 ОДО от 25.03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тандарт-2»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06                                        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710, Российская Федерация, Республика Коми, г. Усинск, ул. Мира, дом 19  Телефон: 8-82144-41-1-06, 46-2-86, 27-8-27  Телефакс: 8-82144-41-1-06  E-mail: standart-2@standart-2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147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11008964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Янин Роман Анатолье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8.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0 ОДО от 25.03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17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ПМК-307 «Связьстрой-3»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0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02, Республика Коми, г.Сыктывкар, ул.Станционная, д.118 Телефон: 8 -8212 21-02-80, 21-03-74  Телефакс: 21-15-00, 21-03-74  E-mail: pmk307pr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27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525225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Вечканов Павел Валерье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8.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5 ОДО от 13.03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Усинское дорожное ремонтно-строительное управление»</w:t>
              <w:br/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710, Республика Коми, город Усинск, улица Заводская, д. 10 «А» тел: (82144) 20180, 2-05-43. 20137, 24372, 24395. 20-00-95 (ПТО)  факс: (82144) 20180, 24341  e-mail: udrsu@inbo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125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11008960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Пилипенко Сергей Юрье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8.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кт № 23 ОДО от 25.03.202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Геонорд» </w:t>
              <w:br/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710, РК, г.Усинск, ул. Нефтяников, д.17  Почтовый адрес: 169710, РК, г.Усинск, ул. Нефтяников, д.17, а/я-91  тел: (82144) 44-036  факс: (82144) 47-486  e-mail: geonord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12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11008962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Багашова Наталия Андре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8.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0 ОДО от 13.03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Производственно-строительная компания «Гестия»               </w:t>
              <w:br/>
              <w:t>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Юридический адрес: 169300, Республика Коми,  г. Ухта,  пер. Интернациональный, д. 1 А,  Телефон: 8(8216) 78-67-17, 78-67-12  Телефакс: 8(8216) 78-67-17  E-mail: hestia@hestia.ru, ea@hestia.r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41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1100732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Елькин Лев Григорье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.08.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9 ОДО от 13.03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6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ПМС» </w:t>
              <w:br/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983 Республика Коми, г.Сыктывкар, ул.Индустриальная, д.5  Телефон: (8212) 24-22-77  Телефакс: (8212) 24-22-77  e-mail: vyborov4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246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11005172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Выборов Валентин Николае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8.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8 ОДО от 13.03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7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РСК» </w:t>
              <w:br/>
              <w:t>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00 Республика Коми, г.Сыктывкар, ул.Индустриальная, д.5  тел/факс: (8212) 24-22-77  e-mail: vyborov4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324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11005173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Юшков Сергей Александро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8.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7 ОДО от 13.03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16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ТетрастройКоми»</w:t>
              <w:br/>
              <w:t>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8220, Республика Коми, Сыктывдинский район, с. Выльгорт, ул. Домны Каликовой, дом тел/факс: (8212) 51-65-66, 29-34-54, 77-72-01 e-mail: tetra-komi@yandex.ru, personal.tsk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9007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11008590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Иргер Михаил Самуило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8.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6 ОДО от 13.03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рушений нет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Акционерное общество «Коми тепловая компания» </w:t>
              <w:br/>
              <w:t>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01, Республика Коми, г.Сыктывкар, ул.Димитрова, 10  Тел.: 390-800,  факс: (8212) 390-808  сайт: www.komitk.ru  e-mail: ktk@komitk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2054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11004126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    Линчук Юрий Николае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8.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6 ОДО от 13.03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2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Ремстройуслуга»              </w:t>
              <w:br/>
              <w:t>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 169480, Республика Коми, село Усть-Цильма, ул. Нагорная, д.161  Телефон: 8(82141) 92-072, 8912556487 Телефакс: 8(82141) 92-072  E-mail rsusluga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0054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11050008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Поздеев Иван Фёдоро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8.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5 ОДО от 13.03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6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троймонтаж-СЭВ»                </w:t>
              <w:br/>
              <w:t>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05, Республика Коми, г. Сыктывкар, ул. Печорская, д. 64/1 Телефон: 8-8212-22-37-90, Телефакс: 8-8212-22-36-94  E-mail:sms64@bk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366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11004119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ректор Мавланов Марат Сергеевич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8.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4 ОДО от 13.03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1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варог»  </w:t>
              <w:br/>
              <w:t>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26, Республика Коми, г. Сыктывкар, ул. Калинина, д. 1, литер Г, пом. 2 Телефон: (8332) 41-55-88 Телефакс: (8332) 41-55-88 E-mail: Llc-svarog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5011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29040005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Цмоканич Василий Николае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8.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3 ОДО от 13.03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5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Промышленно-бытовое Строительство»                         </w:t>
              <w:br/>
              <w:t>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26, Республика Коми, г. Сыктывкар, ул. Калинина, д.5    Телефон: 62-80-73  Телефакс: 62-80-73  E-mail:  pbc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0140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11010943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Цуканов Андрей Александро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4.08.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2 ОДО от 13.03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Капиталстрой»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00, Республика Коми,  г. Сыктывкар, ул. В. Савина д. 81  Телефон: 727-838,  Телефакс: нет  E-mail: kapitals311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480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11010181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Старцев Николай Валентино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.08.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1 ОДО от 13.03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Акционерное общество «Электромонтаж»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74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00, Республика Коми, г. Сыктывкар,  местечко Дырнос, 1</w:t>
              <w:br/>
              <w:t>тел: : (8212) 31-08-02, 31-28-91, 31-11-64, 31-09-39,   факс: (8212) 21-92-36  e-mail: elmontag@list.ru, elmontag-pto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3004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11004036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Кичигин Юрий Алексее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09.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7 ОДО от 13.03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ДК № 113 от 25.03.2020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Строительная фирма «РИМ» </w:t>
              <w:br/>
              <w:t>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23, Республика Коми, г. Сыктывкар, ул. Морозова, дом 102/1, квартира 41 , тел/факс: (8212) 62-76-45, 62-76-64  e-mail: sfrim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50698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43166094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Дмитровский Александр Борисо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09.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8 ОДО от 13.03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еверкомплектстрой» </w:t>
              <w:br/>
              <w:t>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306, Республика Коми, г. Ухта, ул. 1-я Индустриальная, стр. 2,  телефон: (8216) 79-58-54,  79-58-57  телефакс: нет, сайт: severks.ru  e-mail: sks@severks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80022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11009486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Чернышов Анатолий Афанасье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09.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9 ОДО от 13.03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Нефтедорстрой»                         </w:t>
              <w:br/>
              <w:t>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Юридический адрес: 167983, Республика Коми, г. Сыктывкар, ул. Интернациональная, 85  Телефон: (8212)202769  Телефакс: (8212)202859  E-mail: nds-ooo@yandex.ru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078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11008970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Савинкин Евгений Валерье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09.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40 ОДО от 13.03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АВЕК» </w:t>
              <w:br/>
              <w:t>8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00, г. Сыктывкар, ул. Коммунистическая, д. 17а, кв. 3,  Телефон: 8212) 21-88-88 Телефакс: (8212) 21-88-88 e-mail: Avek.stroy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14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11005131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ректор Ермолин Константин Иванович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09.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41 ОДО от 13.03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Полиграфия»                               </w:t>
              <w:br/>
              <w:t>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31, Республика Коми, город Сыктывкар, улица Первомайская, дом 20  Телефон: 302-765  Телефакс: 302-766  E-mail: e-mail: pimapen.komi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586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11010056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Коваленко Владислав Александро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.09.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42 ОДО от 13.03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Составила начальник контрольного отдела                                                                Кузина М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orient="landscape" w:w="16838" w:h="11906"/>
      <w:pgMar w:left="851" w:right="6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27:00Z</dcterms:created>
  <dc:creator>я</dc:creator>
  <dc:description/>
  <cp:keywords/>
  <dc:language>en-US</dc:language>
  <cp:lastModifiedBy>User</cp:lastModifiedBy>
  <cp:lastPrinted>2019-03-25T12:56:00Z</cp:lastPrinted>
  <dcterms:modified xsi:type="dcterms:W3CDTF">2020-03-25T07:42:00Z</dcterms:modified>
  <cp:revision>558</cp:revision>
  <dc:subject/>
  <dc:title/>
</cp:coreProperties>
</file>