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октябр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ный терминал»  </w:t>
              <w:br/>
              <w:t>5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2, Республика Коми, г. Ухта, проезд Строителей, д. 11, кв. 71  Телефон: (82149) 5-32-12, 912-942-79-10  Телефакс: (82149) 5-32-12  E-mail: kupezkowa@mail.ru, s.termia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3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0954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упецкова Наталь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2 А 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ЫКТЫВКАРСКАЯ ТЕПЛОВАЯ КОМПАНИЯ»  </w:t>
              <w:br/>
              <w:t>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4, Республика Коми, г. Сыктывкар, Сысольское шоссе, д. 20, кв. 27  Телефон: (8212) 36-57-35  Телефакс:  (8212) 22-98-62  E-mail:  stk.komi2016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6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073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умасов Васил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ТК «Ресурс»  </w:t>
              <w:br/>
              <w:t>5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проспект Ленина, дом 4 а    Телефон: 8 (8216) 74-04-37  Телефакс: 8 (8216) 74-04-17  E-mail:  tkresurs2012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0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155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40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рудпром»  </w:t>
              <w:br/>
              <w:t>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23  Телефон: (8216) 74-22-63 E-mail: nerudprom@inbox.ru, 74226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95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527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пполитов Викто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9 А 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ма плюс»  </w:t>
              <w:br/>
              <w:t>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Сысольское шоссе, д. 27/13    Телефон: (8212) 31-59-00 E-mail: stroitel.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2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459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ютерев Эдуард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до 25.12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артнер С»  </w:t>
              <w:br/>
              <w:t>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Первомайская, д. 86/1, оф. 206.  Телефон: (8212) 44-00-35 Телефакс: (8212) 44-00-35 E-mail: sokhov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2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462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охова Татьяна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</w:t>
              <w:br/>
              <w:t>5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. 128, ком. 207, 208, общ.    Телефон:  89042703394  Телефакс: нет E-mail: servis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4987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милин Васил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0 А 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до 25.12.2018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Кар»  </w:t>
              <w:br/>
              <w:t>5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Первомайская, д. 85, кв. 123  Телефон: (904) 105-36-57 E-mail: dv.novato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06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358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олаев Денис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1 А от 17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прекращено с 17.10.2018 г. решением заседания Совета (протокол № 295 от 17.10.2018 г.) на основании п. 7.6.  ст. 17.  ФЗ № 315-ФЗ и в силу требований пп. 4 п. 8.4 Положения о членстве Ассоциации СРО «Объединение строителей РК»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орговый Дом Феникс-Строй»  </w:t>
              <w:br/>
              <w:t>5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00, Республика Коми, г. Воркута, Бульвар Пищевиков, д. 6  Телефон: 8-912-174-00-47 Телефакс: 8 (82151) 3-12-99 E-mail: tdfenix-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366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ндреев Вадим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9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айд»  </w:t>
              <w:br/>
              <w:t>5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Юхнина, д. 8, кв. 62    Телефон: 8(8212) 57-57-97 Телефакс: 8(8212) 42-57-97 E-mail: pride11r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6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90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ершинин Павел Геннад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8-10-25T07:03:00Z</dcterms:modified>
  <cp:revision>394</cp:revision>
  <dc:subject/>
  <dc:title/>
</cp:coreProperties>
</file>