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январь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строй Плюс»              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Коммунистическая, д.7  Телефон: (8212) 29-11-68  Телефакс: (8212) 29-11-68  e-mail: tehstroi73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5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682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ладышев Вячеслав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54 А от 19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6 от 03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№ 354 ПП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 до 25.05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плозащита»                         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 г. Сыктывкар,  ул. Калинина, д.28  тел: (8212) 62-55-23              факс: (8212) 62-55-23  e-mail: teplozashita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95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икитин Эдуард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55 А от 19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6 от 03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2.07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ентКом» </w:t>
              <w:br/>
              <w:t>1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4, РФ, Республика Коми, г. Сыктывкар, ул. Пушкина, д.127/2, помещение № II  тел: (8212) 21-05-64, 8-9068824222  факс: (8212) 21-05-64  сайт: www.ventkom.com  e-mail: manager_ventko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1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1960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аджиев Эдуард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57 А от 19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6 от 03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7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Сфера плюс»                </w:t>
              <w:br/>
              <w:t>2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31, Республика Коми, г. Сыктывкар, ул. Красных Партизан, д. 61, кв. 1  Адрес: 167031, Республика Коми, г. Сыктывкар, ул. Красных Партизан, д. 61, кв.  1  Телефон: (8212)218940  Телефакс: (8212)219929  E-mail: komts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0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3504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Резюков Марк К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.0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59 А от 19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6 от 03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«ТЭК-Печора»              </w:t>
              <w:br/>
              <w:t>2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607, Республика Коми,  г. Печора, ул. Социалистическая, д. 61 Адрес:  169607, Республика Коми,  г. Печора, ул. Социалистическая, д. 61  Телефон:  (82142) 7-47-52 Телефакс:  (82142) 7-19-42 E-mail:  oootek-pechor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15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74131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Родинский Олег Арк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58 А от 19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6 от 03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 358 П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 до 25.06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ТЛАС»    </w:t>
              <w:br/>
              <w:t>4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Оплеснина, д. 17/3, кв. 21 Адрес: 167000, Республика Коми, г. Сыктывкар, ул. Коммунистическая, д. 48/2, Почтовый адрес: 167000, Республика Коми, г. Сыктывкар, ул. Оплеснина, д. 17/3, кв. 21  Телефон: (912) 866-97-67 E-mail: Atlas-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5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1027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снырев Андр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18 А от 31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6 от 03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4-04T07:12:00Z</dcterms:modified>
  <cp:revision>344</cp:revision>
  <dc:subject/>
  <dc:title/>
</cp:coreProperties>
</file>