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декабр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Шнагундай»  </w:t>
              <w:br/>
              <w:t>5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8220, Республика Коми, Сыктывдинский район, с. Выльгорт, ул, Д.Каликовой, 100 А Телефон: 8 (82130) 7-15-39 Телефакс: 8 (82130) 7-15-39 E-mail: 8213071539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9006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970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ородавко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11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711 П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10 от 25.12.2019</w:t>
            </w:r>
          </w:p>
        </w:tc>
      </w:tr>
      <w:tr>
        <w:trPr>
          <w:trHeight w:val="1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аладкаЭнергоСервис»  </w:t>
              <w:br/>
              <w:t>5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607, Республика Коми, г. Печора, ул. Свободы, д. 32.  Телефон: (912) 954-25-61  Телефакс: нет  E-mail: naladka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023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501009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ишневский Александ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№ 694 ОДО от 09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Панюков Сергей Юрьевич          </w:t>
              <w:br/>
              <w:t>5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 197110, г. Санкт-Петербург, Петроградский р-н, ул. Глухая Зеленина, д. 6, лит. А, кв. 411 </w:t>
              <w:br/>
              <w:t xml:space="preserve"> Телефон: 8-963-488-07-89, 8-909-129-10-10  Телефакс: нет  E-mail: a.bobnev@gaudich-telecom.ru  aubo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0185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4110113800082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ленство прекращено с 25.10.2019 г. решением заседания Совета (протокол № 339 от 25.10.2019 г.) на основании п. 2 ч. 2 ст. 55.7 ГрК РФ и в силу требований п.1 ч.3 ст.55.4 и ч.3 ст.55.6 Градостроительного кодекса РФ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    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Инженерно-технический центр «Безопасность»</w:t>
              <w:br/>
              <w:t>5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 ул. Чибьюская, д. 15/13 Телефон: 8(8216)747545  Телефакс: нет E-mail: Itc-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09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200403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режнев Михаил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№ 695 ОДО от 09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Ремстроймонтаж» </w:t>
              <w:br/>
              <w:t>5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 площадь Комсомольская, д. 5, кв. 25.  Телефон: 89121250217, 8(8216)745-940  Телефакс: 8(8216)745-940  E-mail:  remsm0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570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71102004280  27.12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Рамазанов Расуллах Абду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10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упреждение № 710 П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К № 110 от 25.12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ЭнергоПром»   </w:t>
              <w:br/>
              <w:t>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Первомайская, д. 92  Телефон: 8(8212) 241006, 8-904-270-27-35 Телефакс: 8(8212) 241-006 E-mail: admin@sep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156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2100847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Лебед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13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писание № 713 П ОДО. Протокол ДК № 110 от 25.12.2019 Срок устранения нарушений до 25.01.2020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НБсервис»  </w:t>
              <w:br/>
              <w:t>5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Свободы, д. 25, кв. 60.. Телефон: (912) 867-07-66 Телефакс: - E-mail: volkov-gnb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66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8110100122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Осипов Дмит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5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№ 696 ОДО от 09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Мидиал-Полиме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983, Республика Коми, г. Сыктывкар, м. Дырнос, д. 98, каб. 16  Телефон:  8(8212)31-09-24, 31-12-07 Телефакс: 8(8212)31-09-24  E-mail: rost-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4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40060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илин Николай Модес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12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рушений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о-промышленная компания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00, Республика Коми, г. Сосногорск, 6-й микрорайон, д. 19, кв. 4. Телефон: (904) 866-86-88; (912) 863-12-16  Телефакс: нет  E-mail: rooomanenko@mail.ru, sk-spk2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6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293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анков Григо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6.06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Акт № 697 ОДО от 09.12.2019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НЕРГИЯ»  </w:t>
              <w:br/>
              <w:t>5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926, Республика Коми, г. Воркута, пгт Северный, ул. Народная, д. 2А. Телефон: (912) 866-31-35 Телефакс: нет E-mail: sepa25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226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080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орокин Александр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06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 714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стройресурс»  </w:t>
              <w:br/>
              <w:t>5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Промышленная, д.14, стр. 3  Телефон: 8(8216) 75-15-52  Телефакс: 8(8216) 75-15-52 E-mail: Ssr_2008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02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023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Стаценко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7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02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Енисей»   </w:t>
              <w:br/>
              <w:t>5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1, Республика Коми, г. Усинск, ул. Строителей, д. 8  Телефон: 8(82144) 42-832   Телефакс: 8(82144) 46-222  E-mail: company@enisey-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540223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520219594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 Топорков  Михаил 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.07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03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Энергия Севера» </w:t>
              <w:br/>
              <w:t>5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31, Республика Коми, г. Сыктывкар, ул. Красных Партизан, д. 70, кв. 96    Телефон:  8(8212) 40-07-40 доб. 2  Телефакс: 8(8212) 40-07-40 доб. 2  E-mail:  energoseve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7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200036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Резанцев Виталий Арк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07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04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айм-Строй» </w:t>
              <w:br/>
              <w:t>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 167000, Республика Коми, г. Сыктывкар, ул. Оплеснина, д. 4, кв. 4 </w:t>
              <w:br/>
              <w:t xml:space="preserve">Телефон: 89220803783 </w:t>
              <w:br/>
              <w:t>Телефакс: нет</w:t>
              <w:br/>
              <w:t>E-mail: prime-stroy@outlook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59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1101007615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Яранов Илья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8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кт № 705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орожная компания» </w:t>
              <w:br/>
              <w:t>5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439, Республика Коми, Троицко-Печорский р-н, п. Мылва, ул. Боровая, д. 28, кв. 12.</w:t>
              <w:br/>
              <w:t>Телефон: (82138) 9-77-42</w:t>
              <w:br/>
              <w:t>Телефакс: (82138) 9-75-68</w:t>
              <w:br/>
              <w:t>E-mail: lpklesprom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21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10800008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Никольский Владимир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08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 № 709 ОДО от 06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синск НПО-Сервис» </w:t>
              <w:br/>
              <w:t>5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710, Республика Коми, г.Усинск, ул.Промышленная, д.20  Телефон: 8(82144) 5-65-56, 5-39-01 Телефакс: 8(82144) 5-65-56, 5-39-19 E-mail: referentnpo@usinsknpo-service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27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600071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Еремин Игорь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9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698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Коми» </w:t>
              <w:br/>
              <w:t>5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адрес: 167002, Республика Коми, г. Сыктывкар, ул. Станционная, д. 134/1, лит. Е. Телефон: (8212) 35-03-95 Телефакс: (8212) 35-03-95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groupcontact@mail.ru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608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8110100159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прекращено с 05.12.2019 г. решением заседания Совета (протокол № 342 от 05.12.2019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нтерСерт»  </w:t>
              <w:br/>
              <w:t>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31, Республика Коми, г. Сыктывкар, Октябрьский проспект, д. 134, кв. 63  Телефон: +7 (8212) 79-31-08, 8-908-717-90-01 Телефакс: - E-mail: intersert@y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79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104227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довиченко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0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701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Бизнес Групп» </w:t>
              <w:br/>
              <w:t>6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906, Республика Коми, г. Воркута, ул. Ленина, д. 32 А  Телефон: 8(82151) 31-570, 8-912-16-16-777 Телефакс: - E-mail: biznesgr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3006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300115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Васильев Максим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700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НТЕКСО»  </w:t>
              <w:br/>
              <w:t>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13, Республика Коми, г. Ухта, ул. Тиманская, д. 8. Телефон: (8216) 76-44-95 Телефакс: (8216) 72-27-95 E-mail: info@intekso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68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200248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Капае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.11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706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Индивидуальный предприниматель Чеботарев Виктор Николаевич </w:t>
              <w:br/>
              <w:t xml:space="preserve">ИП Чеботарев В.Н. </w:t>
              <w:br/>
              <w:t>6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500, Республика Коми, г. Сосногорск, ул. Гайдара, д. 6, кв. 19  Адрес: 169500, Республика Коми, г. Сосногорск, ул. Энергетиков, 14 Телефон: 8(82149)5-44-06 Телефакс: 8(82149)5-44-06 E-mail: chebotarev59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800020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0411080920007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ботаре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12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707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Гарант»   </w:t>
              <w:br/>
              <w:t xml:space="preserve">609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1, Республика Коми, г. Сыктывкар, ул. Коммунистическая, д. 48/2 Телефон: +7 (8212) 62-06-60, 62-06-56, +7-922-089-31-81 Телефакс: - E-mail: verma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2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494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прекращено с 23.10.2019 г. решением заседания Совета (протокол № 338 от 23.10.2019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запспецстрой» </w:t>
              <w:br/>
              <w:t>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ул. Колхозная, д. 54, оф. 7.  Телефон: (8212) 40-00-04 Телефакс: (8212) 40-00-04 E-mail: stroycompany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14368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784716498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Минич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12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кт № 708 ОДО от 13.12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upcontac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Роберт</cp:lastModifiedBy>
  <cp:lastPrinted>2019-03-25T12:56:00Z</cp:lastPrinted>
  <dcterms:modified xsi:type="dcterms:W3CDTF">2019-12-26T08:23:00Z</dcterms:modified>
  <cp:revision>547</cp:revision>
  <dc:subject/>
  <dc:title/>
</cp:coreProperties>
</file>