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6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проведения плановых контрольных проверок за март 2018 года. Надлежащее исполнение договоров строительного подряда, заключенных с использованием конкурентных способов заключения договор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2409"/>
        <w:gridCol w:w="1418"/>
        <w:gridCol w:w="1701"/>
        <w:gridCol w:w="1984"/>
        <w:gridCol w:w="1985"/>
        <w:gridCol w:w="1559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организации, регистрационн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4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организации, телефон, факс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дентификаци-онный номер налогоплательщика (ИН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регистраци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, ФИ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регистрации в реест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 провер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Антикор-Эжва»                                                                                     ООО «Антикор-Эж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26, Республика Коми, г. Сыктывкар, Ухтинское шоссе, д.36/11  Адрес: 167026, Республика Коми, г. Сыктывкар, Ухтинское шоссе, д.36/11  тел/факс: (8212) 63-11-40  Сайт: www.antikorezhva.ru  e-mail: ae@antikorezhva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326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51171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 Попов Евлампий Дмитриевич</w:t>
            </w:r>
          </w:p>
          <w:p>
            <w:pPr>
              <w:pStyle w:val="Normal"/>
              <w:spacing w:lineRule="auto" w:line="240" w:before="0" w:after="0"/>
              <w:ind w:left="-72" w:right="-14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72" w:right="-14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05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 № 73 А от 30.03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Горстрой»   </w:t>
              <w:br/>
              <w:t>ООО «Горстро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981, Республика Коми, г. Сыктывкар, ул. Карла Маркса, д.197  Адрес: 167981, Республика Коми, г. Сыктывкар, ул. Карла Маркса, д.197  тел: (8212) 246-728,  факс: (8212) 435-349  e-mail: reception@gsko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314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515567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 Зубков Александр Федорович Председатель Совета директоров Уланова Тамара Александро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05.2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 № 57 А от 30.03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акрытое акционерное общество «Комибуммонтаж»      ЗАО «КБ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26, Республика Коми, г. Сыктывкар, ул. Калинина, д. 1.  Адрес:  167026, Республика Коми, г. Сыктывкар, ул. Калинина, д. 1.  Телефон:  (8212) 620262  Телефакс:  (8212) 620258  E-mail: komibm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0014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1121315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 Куклин Михаил Юрьевич Председатель Совета директоров Куклин Юрий Иван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05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 № 74 А от 30.03.2018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Стандарт-2»                                                                              ООО «Стандарт-2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 169710, Российская Федерация, Республика Коми, г. Усинск, ул. Мира, дом 19  Адрес: 169710, Республика Коми, г. Усинск, ул. Мира, дом 19, а/я 307  Телефон: 8-82144-41-1-06, 46-2-86, 27-8-27  Телефакс: 8-82144-41-1-06  E-mail: standart-2@standart-2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147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89644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Янин Роман Анатолье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8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58 А от 30.03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ПМК-307 «Связьстрой-3»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ОО ПМК-307 «Связьстрой-3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02, Республика Коми, г.Сыктывкар, ул.Станционная, д.118  Адрес: 167002, Республика Коми, г.Сыктывкар, ул.Станционная, д.118  Телефон: 8 -8212 21-02-80, 21-03-74  Телефакс: 21-15-00, 21-03-74  E-mail: pmk307pr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27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525225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 Олексенко Александр Иванович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8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59 А от 30.03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Усинское дорожное ремонтно-строительное управление»</w:t>
              <w:br/>
              <w:t>ООО «Усинское ДРС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710, Республика Коми, город Усинск, улица Заводская, д. 10 «А» Адрес: 169710, Республика Коми, г. Усинск, ул. Заводская, д. 10А Почтовый адрес: 169710, Республика Коми, г. Усинск, ул. Заводская, д. 10А, а/я 230  тел: (82144) 20180, 2-05-43. 20137, 24372, 24395. 20-00-95 (ПТО)  факс: (82144) 20180, 24341  e-mail: udrsu@inbo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125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89605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Сластен Игорь Анатолье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8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61 А от 30.03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Геонорд» </w:t>
              <w:br/>
              <w:t>ООО «Геонор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710, РК, г.Усинск, ул. Нефтяников, д.17  Почтовый адрес: 169710, РК, г.Усинск, ул. Нефтяников, д.17, а/я-91  тел: (82144) 44-036  факс: (82144) 47-486  e-mail: geonord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12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89621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Багашова Наталия Андре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8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61 А от 30.03.2018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Производственно-строительная компания «Гестия»               </w:t>
              <w:br/>
              <w:t>ООО ПСК «Гест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300, Республика Коми,  г. Ухта,  пер. Интернациональный, д. 1 А,  Адрес: 169300, Республика Коми,  г. Ухта,  пер.  Интернациональный, д. 1 А  Телефон: 8(8216) 79-57-11, 79-57-12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т. 89129479997  Телефакс: 8(8216) 79-57-17  E-mail: hestia@hestia.ru, ea@hestia.ru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41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73285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 Елькин Лев Григорье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8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62 А от 30.03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ПМС» </w:t>
              <w:br/>
              <w:t>ООО  «ПМ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983 г.Сыктывкар, ул.Индустриальная, д.5  Адрес: 167983 г.Сыктывкар, ул.Индустриальная, д.5  Телефон: 24-22-77  Телефакс: 24-22-77  e-mail: vyborov4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246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51725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. директор  Выборов Валентин Николае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8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63 А от 30.03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РСК» </w:t>
              <w:br/>
              <w:t>ООО  «РС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983 , Республика Коми, г.Сыктывкар, ул.Индустриальная, д.5  Адрес: 167983 , Республика Коми, г. Сыктывкар, ул. Индустриальная, д.5  тел/факс: (8212) 24-22-77  e-mail: vyborov4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324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517338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 Юшков Сергей Александро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8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75 А от 30.03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Закрытое акционерное общество «ВиД»                  </w:t>
              <w:br/>
              <w:t>ЗАО «Ви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Юридический  адрес:  169600, РК, г. Печора, ул. Речная. д.14  Адрес: 169600, РК, г. Печора, ул. Речная. д.14  тел: (82142) 3-23-04, 7-42-45,  7-24-14,  факс:  7-39-58  e-mail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ffice@zaovid.co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to@zaоvid.co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lackvid@mail.r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доп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5003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874299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Шадрин Сергей Иванович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8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77 А от 30.03.2018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ТетрастройКоми»</w:t>
              <w:br/>
              <w:t>ООО  «ТетрастройКом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8220, Республика Коми, Сыктывдинский район, с. Выльгорт, ул. Домны Каликовой, дом 41     Адрес: 167000, Республика Коми, г. Сыктывкар, Октябрьский проспект, 131/5 Почтовый адрес: 167000, Республика Коми, г. Сыктывкар, Октябрьский проспект, 131/5 тел/факс: (8212) 516-555 e-mail: tetra-komi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9007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5110085904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Иргер Михаил Самуило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8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64 А от 30.03.2018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>
          <w:trHeight w:val="2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Акционерное общество «Коми тепловая компания» </w:t>
              <w:br/>
              <w:t>АО  «КТК»</w:t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01, Республика Коми, г.Сыктывкар, ул.Димитрова, 10  Адрес: 167001, г.Сыктывкар, ул.Димитрова, 10  Тел.: 390-800,  факс: (8212) 390-808  сайт: www.komitk.ru  e-mail: ktk@komitk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2054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4110041268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    Глухов Игорь Леонидо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8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66А от 30.03.2018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тройлес» </w:t>
              <w:br/>
              <w:t>ООО «Стройле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05, Республика Коми, г. Сыктывкар, Покровский бульвар, д.12, кв. 10  Адрес: 168130,Республика Коми, Прилузский район, с.Объячево, ул.Центральная, д.4  Телефон: 8-82133-2-23-40 2-13-17  Телефакс: 8-82133-2-23-40 2-13-17  E-mail: ooomag@mail.ru         mprokopenko@bk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20066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81109000983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Мурадян Лариса Алексее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8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67 А от 30.03.2018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Ремстройуслуга»              </w:t>
              <w:br/>
              <w:t>ООО «Ремстройуслуг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 169480, Республика Коми, село Усть-Цильма, ул. Нагорная, д.161  Производственный адрес:169480, РК, с. Усть-Цильма, ул. Набережная, д. 155  Почтовый адрес:  169480, Республика Коми, село Усть-Цильма, ул. Нагорная, д.161  Телефон: 8(82141) 92-072, 8912556487 Телефакс: 8(82141) 92-072  E-mail rsusluga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0054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81105000833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Поздеев Иван Фёдоро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8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78 от 30.03.2018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троймонтаж-СЭВ»                </w:t>
              <w:br/>
              <w:t>ООО «СМ-СЭ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05, Республика Коми, г. Сыктывкар, ул. Печорская, д. 64/1  Адрес: 167005, Республика Коми, г. Сыктывкар, ул. Печорская, д. 64/1  Телефон: 8-8212-22-37-90  Телефакс: 8-8212-22-36-94  E-mail:sms64@bk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366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31100411935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ректор Мавланов Марат Сергеевич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8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79 от 30.03.2018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Закрытое акционерное общество «Ухтинское монтажно-наладочное управление» </w:t>
              <w:br/>
              <w:t>ЗАО «УМН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300, Республика Коми, г. Ухта, ул. Строительная, 11  Почтовый адрес: 169309, Республика Коми, г. Ухта, до востребования, для ЗАО «УМНУ»  Телефон: (8216) 730176, 730052  Телефакс: (8216) 730014, 731656  E-mail: smdo@list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013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737998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Логвинов Максим Валерье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8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68 от 30.03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К № 86 от 03.04.2018</w:t>
              <w:br/>
              <w:t xml:space="preserve">Предписание </w:t>
              <w:br/>
              <w:t>№ 68 П от 03.04.20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устранения нарушений 24.04.20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таратели» </w:t>
              <w:br/>
              <w:t>ООО «Старател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09, Республика Коми, г. Сыктывкар, ул.Зои Космодемьянской, д.29, кв.2  Адрес: 167000, г. Сыктывкар, ул. Первомайская,  д. 149, офис 220 Телефон:  8-8212-24-05-30 E-mail: starateli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396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3110043813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Большаков Сергей Ивано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8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69 от 30.03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К № 86 от 03.04.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едписание </w:t>
              <w:br/>
              <w:t>№ 69 П от 03.04.20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устранения нарушений 24.04.20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варог»  </w:t>
              <w:br/>
              <w:t xml:space="preserve">ООО «Сварог» </w:t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26, Республика Коми, г. Сыктывкар, ул. Калинина, д. 1, литер Г, пом. 2 Адрес: 610035, Кировская область, г. Киров, ул. Калинина, д. 38, офис 210 Почтовый адрес: 610035, Кировская область, г. Киров, ул. Калинина, д. 38, офис 210  Телефон: (8332) 41-55-88 Телефакс: (8332) 41-55-88 E-mail: Llc-svarog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50119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3290400058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Цмоканич Василий Николае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8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70 от 14.03.2018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Промышленно-бытовое Строительство»                         </w:t>
              <w:br/>
              <w:t>ООО «ПромбытСтро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 167026, Республика Коми, г. Сыктывкар, ул. Калинина, д.5    Телефон: 62-80-73  Телефакс: 62-80-73  E-mail:  pbc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0140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5110109434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Цуканов Андрей Александро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8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71 от 14.03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Акционерное общество «Электромонтаж»                        АО «Электромонтаж»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983, Республика Коми, г. Сыктывкар,  местечко Дырнос, 1</w:t>
              <w:br/>
              <w:t>Адрес: 167983, Республика Коми, г. Сыктывкар,  местечко Дырнос, 1</w:t>
              <w:br/>
              <w:t>тел: : (8212) 31-08-02, 28-91, 31-11-64, 31-09-39,   факс: (8212) 21-92-36  e-mail: elmontag@list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3004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3110040365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Кичигин Юрий Алексее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09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72 от 14.03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рушений 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ставила начальник контрольного отдела                                                                Кузина М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orient="landscape" w:w="16838" w:h="11906"/>
      <w:pgMar w:left="851" w:right="6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27:00Z</dcterms:created>
  <dc:creator>я</dc:creator>
  <dc:description/>
  <cp:keywords/>
  <dc:language>en-US</dc:language>
  <cp:lastModifiedBy>User</cp:lastModifiedBy>
  <cp:lastPrinted>2018-01-29T16:41:00Z</cp:lastPrinted>
  <dcterms:modified xsi:type="dcterms:W3CDTF">2018-04-04T12:16:00Z</dcterms:modified>
  <cp:revision>335</cp:revision>
  <dc:subject/>
  <dc:title/>
</cp:coreProperties>
</file>