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июнь 2019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УниСтройЭлит»                         </w:t>
              <w:br/>
              <w:t>2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849, Республика Коми, г.Инта ул. Социалистическая, дом 4, кв. 2 Телефон: (82145) 6-49-71, 89121241783, 89129590464 Телефакс: (82145)  6-49-71 E-mail: UNISTROYELI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1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400007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патов 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4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5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Буровая Компания «Север» </w:t>
              <w:br/>
              <w:t>2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1, Республика Коми, г. Усинск, ул. Транспортная, дом 7 б/1.  Телефон: 8(82144) 24-195 Телефакс: 8(82144) 24-195 E-mail: info@ubkf.ru, yurist@ubkf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5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600028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имершин Галиль Темирбул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4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4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пания Феникс»          </w:t>
              <w:br/>
              <w:t>2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1, Республика Коми, город Усинск, улица Транспортная, дом 7б/1   Телефон: (82144) 21-218, 24195 Телефакс: (82144) 24195 E-mail: rusfeniks@rambler.ru, fenix-priemnaya@ rambler.ru, info@ubkf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3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844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Аглиуллин Дамир Айр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5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3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рантСтройСервис»            </w:t>
              <w:br/>
              <w:t>2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6, Республика Коми, г. Сыктывкар, Парковый проезд д.10  Телефон: (8212) 24-06-77  Телефакс: (8212) 24-06-77  E-mail: : s17047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9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932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стин Иван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5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9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учреждение Управление капитального строительства </w:t>
              <w:br/>
              <w:t>2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RANGE!D295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300, Республика Коми, г.Ухта, ул.Октябрьская, д.23  Телефон: 8(8216) 76-75-29, 72-17-69  Телефакс: 8(8216) 76-75-29  E-mail:   ukhta_uks@mail.ru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1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222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  Мишин 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5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2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льф инжиниринг» </w:t>
              <w:br/>
              <w:t>3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Оплеснина, д.35  Телефон: 8-8212-30-25-05  Телефакс: 8-8212-30-25-05  E-mail: PlVladimir@elfkomi.ru, Balex@elfkomi.ru, BAlexandr@elfkomi.ru, KomDenis@elf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8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596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Булдаков Алекс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06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6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анТехСтрой»                            </w:t>
              <w:br/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600, Республика Коми, г.Печора, ул.Гагарина 31  Телефон:  8(82142)3-20-72  Телефакс: 8(82142)3-20-72  8-912-955-48-88  E-mail: ervand19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18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5006577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Хачатрян Ерванд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6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18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исциплинарной комиссии № 104 от 01.07.2019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ТЕХ» </w:t>
              <w:br/>
              <w:t>3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8, Российская Федерация, Республика Коми, г. Воркута, ул. Ленина, д. 64  Телефон: (82151) 6-20-55  Телефакс: (82151) 6-20-55  E-mail: str-on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5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1273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теблин Владими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6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онд жилищного строительства города Сыктывкара» </w:t>
              <w:br/>
              <w:t>3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Кутузова, 17  Телефон: (8212) 24-56-80  Телефакс: (8212) 24-56-80  E-mail: mailbox@olannog.ru, nkuleshova@olannog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0193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оболева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6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30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Стройматериалы-к» </w:t>
              <w:br/>
              <w:t>3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7000, Российская Федерация, Республика Коми, г. Сыктывкар, ул. Коммунистическая, дом 7  Телефон: 8(8212) 21-44-50  Телефакс: 8(8212) 21-40-50  E-mail: GSK_9777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4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056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онов Игорь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6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9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рытое акционерное общество «Птицефабрика Зеленецкая» </w:t>
              <w:br/>
              <w:t>3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8200, Республика Коми, Сыктывдинский р-н, сельское поселение Зеленец, Ухтинское шоссе, д.125    Телефон: 8 8212 690500, 502  Телефакс: 88212 690548  E-mail: snab@zpf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008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900063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ёрный Никола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8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8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СтройТранс»            </w:t>
              <w:br/>
              <w:t>3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061, Российская Федерация, Республика Коми, Усть-Вымский район, город Микунь, ул. Трудовые резервы, д.68 а  Телефон:8-82134- 33-1-77  Телефакс: 8-82134- 33-1-77  E-mail: cct-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007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1600153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асильев Артем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2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7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К» </w:t>
              <w:br/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5, Республика Коми, г.Ухта, ул.Интернациональная, д.47 Телефон: 8(8216) 791-909 Телефакс: 8(8216) 791-909 E-mail: masterstroy_uh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6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2002572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тарчук Ю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3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0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исциплинарной комиссии № 104 от 01.07.2019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 строй» </w:t>
              <w:br/>
              <w:t>3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70, Республика Коми, Ижемский район, п. Щельяюр, ул. Пальникшорская, 26а  Телефон: (82140)91268, 91680, 89048623232  Телефакс: (82140)91108  E-mail: severstroyizma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9002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09679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емяшкин Семен Зинов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6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2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едеральное бюджетное учреждение «Администрация Печорского бассейна внутренних водных  путей»                 </w:t>
              <w:br/>
              <w:t>3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635, Российская Федерация, Республика Коми, г. Печора,  пгт. Путеец, ул. Парковая, д.2 Телефон: 8(82142)  93-2-82 (доб. 207)  Телефакс:93-4-05, E-mail: lade@ pgbu.ru, pgbu@pgbu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3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75377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Кончин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6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ционерное общество «Печоранефтегаз»                3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РФ, Республика Коми, город Ухта, улица Моторная, дом 14, Телефон: (8216) 79-58-64, 79-57-39, Телефакс: (8216) 79-57-40, E-mail: office@pngukht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1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7657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яющая организация Общество с ограниченной ответственностью «1ОЙЛ Менеджме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5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хПром-Сервис»             </w:t>
              <w:br/>
              <w:t>3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Республика Коми, г.Сыктывкар, ул. Энгельса, д.134, кв.24  Телефон: 8-8212-35-62-20  89128656220  Телефакс: 8-8212-20-05-80  E-mail:tp-s2010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9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896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Колегов Сергей Николае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7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4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УХТАЖИЛФОНД» </w:t>
              <w:br/>
              <w:t>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Первомайская, д. 22б Телефон: 8-8216-76-79-42 ,   Телефакс: 8-8216-76-79-42  E-mail: mail@ugfon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5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200169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еличко Еле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23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07.06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9-03-25T12:56:00Z</cp:lastPrinted>
  <dcterms:modified xsi:type="dcterms:W3CDTF">2019-06-25T09:50:00Z</dcterms:modified>
  <cp:revision>460</cp:revision>
  <dc:subject/>
  <dc:title/>
</cp:coreProperties>
</file>