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сентябрь 2018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группа «Аврора» </w:t>
              <w:br/>
              <w:t>ООО «СГ «Авро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0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47, Республика Коми, г. Ухта, п. Ярега, ул. Нефтяников, д.1, кв.28. Почтовый адрес: 169318, РК, г. Ухта, ул. Сосновая, 6, стр. 9 Телефон: 8(8216) 77-50-03 E-mail: sg_avrora@mail.ru, sg.avrora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3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9110200250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01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04.05.2018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ройконсалтинг»                     ООО «Стройконсалти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94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26, Республика Коми, г. Сыктывкар, ул. Калинина, д.4 Адрес: 167026, Республика Коми, г. Сыктывкар, ул. Калинина, д.4, почтовый адрес: 167021, Коми Респ. г. Сыктывкар, пр-т Бумажников, д. 42, кв. 165  Телефон: (8212)72-44-76, +7(922)272-44-76 E-mail: Sudik7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486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01001535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06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09.01.2018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иалит» </w:t>
              <w:br/>
              <w:t>ООО «Гиа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6</w:t>
              <w:br/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0, Республика Коми, город Усинск, улица Заводская, д.5. адрес: 169710, Республика Коми, г. Усинск, ул. Заводская, д.10 а, а/я 230 Телефон: 8(82144) 20-1-80 Телефакс: 8(82144) 20-1-80 E-mail: 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06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89656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6.2014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24.01.2018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Усинскгеонефть»           </w:t>
              <w:br/>
              <w:t>ООО «Усинскгеонеф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0, Республика Коми,  г. Усинск, ул. Магистральная, д. 13/1 Адрес: 169710, Республика Коми,  г. Усинск, ул. Магистральная, д. 13/1 Почтовый адрес: 169710, Республика Коми,  г. Усинск, ул. Магистральная, 13/1, а/я 218 Телефон: 8(82144)5-40-81, 5-41-80 Телефакс: 8(82144)2-85-55 E-mail: secretary@ugn.usinsk.ru, shevchuk@uqn.usins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3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06001101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Шевчук Валентин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.12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62 ОДО от 17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период с 01.07.2017г. по 31.12.2017 контрактов нет</w:t>
            </w:r>
            <w:r>
              <w:rPr>
                <w:rFonts w:cs="Times New Roman" w:ascii="Times New Roman" w:hAnsi="Times New Roman"/>
                <w:b/>
                <w:bCs/>
                <w:color w:val="00B05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Трударенда»           </w:t>
              <w:br/>
              <w:t>ООО «Трударен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8020, Республика Коми, Корткеросский район, село Корткерос, улица Дорожная, дом 11 Почтовый адрес:168020, Республика Коми, Корткеросский район, село Корткерос, улица Дорожная, дом 11 Телефон: (82136) 9-23-00 Телефакс: (82136) 9-23-00 E-mail: trudarend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40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41100409426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Васечко Анато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07.2015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67 ОДО от 21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Монолит» </w:t>
              <w:br/>
              <w:t>ООО «СК Моно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906, Республика Коми, город Воркута, ул. Ленина, дом 25/27 адрес: 169906, Республика Коми, город Воркута, ул. Ленина, дом 25/27 Телефон: (82151) 3-68-05 Телефакс: (82151) 3-98-89</w:t>
              <w:br/>
              <w:t xml:space="preserve"> E-mail: skmonolit-vorku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3011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300075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Хорольцев 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11.2015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63 ОДО от 17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екоммерческая организация Республики Коми «Региональный фонд капитального ремонта многоквартирных домов»</w:t>
              <w:br/>
              <w:t>Фонд Республики Коми капремонта МК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1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Коммунистическая, д. 8</w:t>
              <w:br/>
              <w:t>адрес: 167982, Республика Коми, г. Сыктывкар, ул. Первомайская, д. 70, корпус Б</w:t>
              <w:br/>
              <w:t xml:space="preserve"> Телефон: (8212) 400-010 Телефакс: (8212)20-13-96 </w:t>
              <w:br/>
              <w:t>E-mail: info@regoperator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99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41100000018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1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05.06.2018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Коми коммунальные технологии»  </w:t>
              <w:br/>
              <w:t>АО «КК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оссийская Федерация, Республика Коми, город Сыктывкар, улица Первомайская, дом 92, Почтовый адрес: 167000,  Республика Коми, г. Сыктывкар, ул. Первомайская, д. 92, Телефон: 8(8212) 39-16-22, 39-16-58, Телефакс: 8(8212) 39-16-22, E-mail: mail@komik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56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511010106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Тимушев 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3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64 ОДО от 17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иалит-Строй»        </w:t>
              <w:br/>
              <w:t>ООО «Гиалит-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0, Российская Федерация, Республика Коми, г.Усинск, ул.Заводская, д.10 А Почтовый адрес: 169710, Республика Коми, г.Усинск, ул.Заводская, д.10 А, а/я 230 Телефон: 8(82144) 20-1-80, 20-4-99 Телефакс: 8(82144) 20-1-80 E-mail: 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32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1101051320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ластен Андр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4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65 ОДО от 17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Вертикаль» </w:t>
              <w:br/>
              <w:t>ООО «СК Вертика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м. Дырнос, д. 3Б Почтовый адрес: 167000, Республика Коми, г. Сыктывкар, м. Дырнос, д. 3Б Телефон: (8212) 21-95-05 Телефакс: (8212) 30-27-20 E-mail: tender@vertikal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54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07496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илантьев Анатолий Стан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09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60 ОДО от 17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Усинское управление технологического транспорт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ОО «Усинское УТ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6</w:t>
              <w:br/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0, Республика Коми, г.Усинск, ул.Заводская, д.3 «а» Почтовый адрес: 169710, Республика Коми, г.Усинск, ул.Заводская, д.3 «а», а/я 228 Телефон: 8(82144) 29-2-43, 28-4-30 Телефакс: 8(82144) 29-2-43 E-mail: Stepanov_og@ufrn-bu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22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6002021   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9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прекращено с 18.05.2018 г. решением заседания Совета (протокол № 278 от 18.05.2018 г.) на основании п. 4.4  ст. 10  ФЗ № 315-ФЗ и в силу требований п.2.1.6, п. 3.3.1 Положения о системе мер дисциплинарного воздействия Ассоциации СРО «Объединение строителей РК»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 Нефтяная Компания «Мастер-Нефть»           ООО НК «Мастер-Неф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1, Республика Коми, г.Усинск, ул. Нефтяников, д.26 адрес: 169711, Республика Коми, г.Усинск, ул. Нефтяников, д.26 Почтовый адрес: 169710, Республика Коми, г.Усинск, ул. Нефтяников, д.26, а/я 412 Телефон: 8(82144) 2-77-15 Телефакс:  8(82144) 42-331 E-mail: master-nef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14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90153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Петров Владимир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10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69 ОДО от 21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пецподводстрой»  ООО «СП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 Ухта, ул. Заречная, дом 6А, строение 1. Почтовый адрес: 169300, Республика Коми, г. Ухта, ул.Заречная, дом 6А, стр.1 Телефон: 8(8216) 75-13-27 Телефакс: 8(8216) 75-13-27 E-mail: spsuhta@yandex.ru;  uhta.szg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012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94901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Николае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10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70 ОДО от 21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ИСКОМ» </w:t>
              <w:br/>
              <w:t>ООО «ФИСК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26, Республика Коми, г. Сыктывкар, ул. Калинина, д. 4,  помещение 2 Адрес: 167026, Республика Коми, г. Сыктывкар, ул. Калинина, д. 4,  помещение 2, офис 301 Почтовый адрес: 167026, Республика Коми, г. Сыктывкар, ул. Калинина, д. 4,  помещение 2, офис 301 Телефон: (8212) 63-10-53, E-mail: info@fiskom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19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0112100009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Сухне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.11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70 ОДО от 21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 плюс»  </w:t>
              <w:br/>
              <w:t>ООО «Север плю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5, Республика Коми, г.Ухта, ул.Интернациональная, д.25, кв.16 Адрес: 169309, Республика Коми, г.Ухта, ул.Советская, д.18 Почтовый адрес: 169305, Республика Коми, г.Ухта, ул.Интернациональная, д.25, кв.16 Телефон: 8(8216)74-71-41 Телефакс: 8(8216)79-17-19 E-mail: Sever.pla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5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200145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Кондратенкова И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.11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372 ОДО от 21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МК Энергия» </w:t>
              <w:br/>
              <w:t xml:space="preserve"> ООО «СМК Энерг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 Ухта, пер. Чибьюский, д. 3, кв. 58 адрес: 169300, Республика Коми, г. Ухта, ул. Моторная, д. 10 Почтовый адрес: 169300, Республика Коми, г. Ухта, ул. Мира, д. 16, а/я 36 Телефон: (8216) 77-05-30 Телефакс: (8216) 77-05-30 E-mail: smk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7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0826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акута Константин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11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верка перенесена на октябрь 2018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 № 375 от 12.09.201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9-24T07:16:00Z</dcterms:modified>
  <cp:revision>361</cp:revision>
  <dc:subject/>
  <dc:title/>
</cp:coreProperties>
</file>