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октябр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капитального строительства г. Сосногорска»   </w:t>
              <w:br/>
              <w:t>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9500, Республика Коми, город Сосногорск, улица Комсомольская, дом 7 «а»  тел. (82149) 6-95-31, факс 6-95-31, email sosnogorsk_uk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0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7735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Исаев Илья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6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онд жилищного строительства города Сыктывкара» </w:t>
              <w:br/>
              <w:t>3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Кутузова, 17  Телефон: (8212) 24-56-80  Телефакс: (8212) 24-56-80  E-mail: mailbox@olannog.ru, nkuleshova@olanno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0193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болева Еле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3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2.201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Птицефабрика Зеленецкая» </w:t>
              <w:br/>
              <w:t>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00, Республика Коми, Сыктывдинский р-н, сельское поселение Зеленец, Ухтинское шоссе, д.125    Телефон: 8 8212 690500, 502  Телефакс: 88212 690548  E-mail: snab@zpf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8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900063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ёрный Никола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8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1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2.2019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СтройТранс»            </w:t>
              <w:br/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061, Российская Федерация, Республика Коми, Усть-Вымский район, город Микунь, ул. Трудовые резервы, д.68 а    Телефон:8-82134- 33-1-77  Телефакс: 8-82134- 33-1-77  E-mail: cct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007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1600153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сильев Артем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4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2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Пром-Сервис»             </w:t>
              <w:br/>
              <w:t>3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Республика Коми, г.Сыктывкар, ул. Энгельса, д.134, кв.24  Телефон: 8-8212-35-62-20  89128656220  Телефакс: 8-8212-20-05-80  E-mail: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896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Колегов Сергей Николае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2 А от 16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автоматика»  </w:t>
              <w:br/>
              <w:t>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5 Республика Коми, город Ухта, улица Коммунальная, дом 6, квартира 1 Телефон: 8(8216) 747-293 Телефакс: 8(8216) 747-293 E-mail: ukhta-g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5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8614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лоха Илья Степ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7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2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йспецмонтаж»      4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Машиностроителей, д. 4, стр. 1, оф. 106. Телефон: (912) 109-92-83 Телефакс: нет E-mail: ssm-s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6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316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ехорошев Никола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8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2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Вертикаль» </w:t>
              <w:br/>
              <w:t>4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3Б Телефон: (8212) 21-95-05 Телефакс: (8212) 30-27-20 E-mail: tender@vertikal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4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7496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 Анатолий Ста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9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5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рудпром»   </w:t>
              <w:br/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23  Телефон: (8216) 74-22-63 E-mail: nerudprom@inbox.ru, 74226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9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527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пполитов Викто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9 А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10-25T07:36:00Z</dcterms:modified>
  <cp:revision>503</cp:revision>
  <dc:subject/>
  <dc:title/>
</cp:coreProperties>
</file>