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 февраль 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52"/>
        <w:gridCol w:w="1559"/>
        <w:gridCol w:w="1559"/>
        <w:gridCol w:w="2126"/>
        <w:gridCol w:w="1985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-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идетельства о допуске, 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тройлес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7005, Республика Коми, г. Сыктывкар, Покровский бульвар, д.12, кв. 10</w:t>
            </w:r>
          </w:p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68130,Республика Коми, Прилузский район, с.Объячево, ул.Центральная, д.4</w:t>
            </w:r>
          </w:p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8-82133-2-23-40 2-13-17</w:t>
            </w:r>
          </w:p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акс: 8-82133-2-23-40 2-13-17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oma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prokopenk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0066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110900098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радян Ларис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9.05-2010-1112006683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4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«ВЕРТИКАЛЬ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167000, Республика Коми, г. Сыктывкар, м. Дырнос,  д. 1/2 Адрес: Телефон: (8212) 30-27-70, 21-95-05 Телефакс: (8212) 30-27-70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gaplus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125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110103717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Шулепов Георг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4.08-2009-1101125946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4.06.2014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3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3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танкар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Юридический  адрес:169915, г. Воркута, ул. Суворова, д.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дрес: 169915, г. Воркута, ул. Суворова, д.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/факс: (82151) 2-41-13, 89129532777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nk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77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228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100809234   07.09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Бегман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рослав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.03-2010-1103022826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2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2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Антарес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12, Республика Коми, г.Усинск, ул. Молодежная, д.14, офис 40</w:t>
            </w:r>
          </w:p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 8-82144-47-5-50, 43-8-60</w:t>
            </w:r>
          </w:p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акс: 8-82144-47-5-50, 43-8-60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tar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ma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1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9718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салевич Анато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7.04-2010-1106011100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1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Изьва-строитель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471, Республика Коми, Ижемский район, д. Диюр, ул. Школьная, 9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(82140) 9-26-12, 9-18-3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2140) 9-26-1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zv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9001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109673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Терентьев Дмитрий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-086-11-0144-11-1801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9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9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крытое акционерное общество «Коми дорожная компания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6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Юридический адрес:167005,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Республика Коми,   г. Сыктывкар, ул. 3я Промышленная, д. 5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он/факс:  (8212) 28-79-00,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акс: (8212) 28-79-01, 28-79-13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avtodo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pto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205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110100727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управляющей компании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олев Андр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086-11-0160-11-1908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0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«СтройТек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35, Кировская область, г. Киров,ул. Чапаева, д.47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: (8332) 22-12-40 (41, 42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(8332) 22-12-4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roitek@stroitek.com, stoitek.kirov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50616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431658379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 Роман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086-11-0184-43-1506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1 А от 22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«Катюша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900, Российская Федерация, Республика Коми, г. Воркута, пл. Мира, д.2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(82151) 3-44-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(82151) 3-44-01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OOOKatush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05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3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110068762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Чечетка Дмитрий Рост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-086-11-0185-11-180117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1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3 А от 15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Бастион»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316, Республика Коми, г. Ухта, проезд Дружбы, д. 12, кв. 10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.: (8216)76-43-49, 74-68-6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(8216) 74-68-66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komibastion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1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63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1102002232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. директор Михайловский Олег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.03-2010-1102063555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4 А от 14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«Воргашоршахтомонтаж»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236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905, Россия, Республика Коми, г. Воркута, ул. Усинская, д.21-А  тел: (82151) 3-91-9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2151) 3-91-9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vshm2010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72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1363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Чумак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6.06-2010-1103013726-С-08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2 А от 22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анТехСтрой»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10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600, Республика Коми, г.Печора, ул.Гагарина 3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 8(82142)3-20-7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8(82142)3-20-7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-912-955-48-88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rvand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97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18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1105006577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ректор Хачатрян Ерванд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086-11-0310-11-0712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5 А от 14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ТРОЙТЕХ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908, Российская Федерация, Республика Коми, г. Воркута, ул. Ленина, д. 64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дрес: 169908, Республика Коми, г. Воркута, ул. Ленина, д. 56-а, кв. 10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(82151) 6-20-5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(82151) 6-20-5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str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ong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25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100812732   12.02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иректор Стеблин Владимир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5.04-2010-1103025457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16 А от 16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К»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4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69300 РФ, Республика Коми, г. Ухта, ул.30 лет Октября, д.8, кв.5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Адрес: 169300 РК, г. Ухта, ул. Юбилейная, д.14, оф. 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ефон: 8(8216) 77-57-07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елефакс: 8(8216)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77-91-6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st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kom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6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257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енеральный директор Бобровский Игорь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.02-2011-1102066926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10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6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БУ  «Администрация Печорского бассейна внутренних водных  путей»  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49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69635, Российская Федерация, Республика Коми, Печорский район, пгт. Путеец, ул. Парковая, д.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ефон:8(82142) 93-2-81, 93-2-82 Телефакс:93-4-05, 93-2-8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lad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@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pgb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pgb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pgb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75377   29.06.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Руководитель Кончин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086-11-0349-11-130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7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группа «Аврора»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169347, Республика Коми, г. Ухта, п. Ярега, ул. Нефтяников, д.1, кв.28. Почтовый адрес: 169300, РК, г. Ухта, ул. Дзержинского, д.10, кв.4 Телефон: 8(8216) 76-20-7 Телефакс: 8(8216) 76-20-75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sg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avror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3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200250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иректор Гутор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5.01-2014-1102063851-С-08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5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5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коммерческая организация Республики Коми «Региональный фонд капитального ремонта многоквартирных домов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4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Юридический адре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67000, Республика Коми, г. Сыктывкар, ул. Коммунистическая, д. 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елефон: (8212) 400-010 Телефакс: (8212)20-13-96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-mail: info@regoperatorkomi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991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1100000018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И. о. генерального директора Подольский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3.01-2016-1101991230-С-08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08 А от 1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8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8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6.20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7:00Z</dcterms:created>
  <dc:creator>я</dc:creator>
  <dc:description/>
  <cp:keywords/>
  <dc:language>en-US</dc:language>
  <cp:lastModifiedBy>User</cp:lastModifiedBy>
  <cp:lastPrinted>2012-05-15T09:56:00Z</cp:lastPrinted>
  <dcterms:modified xsi:type="dcterms:W3CDTF">2017-03-28T06:16:00Z</dcterms:modified>
  <cp:revision>305</cp:revision>
  <dc:subject/>
  <dc:title/>
</cp:coreProperties>
</file>