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декабр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казенное учреждение «Управление  жилищно-коммунальным хозяйством» </w:t>
              <w:br/>
              <w:t>3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 169840, Республика Коми, г. Инта, ул. Куратова, д.1а    Телефон: 8 (82145) 6-04-38  Телефакс: 8 (82145) 6-10-96  E-mail: uzkh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16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4000053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шинкина Светла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93 А от 06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0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йКомАвтоТранс»  4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олхозная, д. 95, каб. 9 Телефон: (8212) 21-10-21, 21-10-00, 21-18-61, Телефакс: (8212) 21-10-21, 21-10-00, 21-18-61 E-mail: office@specka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19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319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12.12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пецКомАвтоТранс»    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олхозная, д. 95 Телефон: (8212) 21-10-21, 21-10-00,  Телефакс: (8212) 21-10-21, 21-10-00,  E-mail: office@specka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15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1102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ртынов Никола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92 А от 2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иализированный застройщик «СтройТолк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олхозная, д. 95 Телефон: (8212) 21-10-21, 21-10-00,  Телефакс: (8212) 21-10-21, 21-10-00, E-mail: office@specka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97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4011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Запевалов Андре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91 А от 2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 от 16.12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устранены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«Пилон»  </w:t>
              <w:br/>
              <w:t xml:space="preserve">4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23, Республика Коми, г. Сыктывкар, ул. Морозова, д. 113А, кв. 18 Телефон: 912-865- 62-96 Телефакс: (8212) 31-66-06, (82142) 7-57-46 E-mail: deko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07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62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тапова Еле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86 А от 18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К РегионСтрой»  </w:t>
              <w:br/>
              <w:t>4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5, Республика Коми, г. Сыктывкар, ул. Петрозаводская, д. 33, кв. 93 Телефон: (8212)62-79-72, 33-19-22 Телефакс: (8212)62-79-72 E-mail: RosR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33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856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аникидзе Людмил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87 А от 18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ТЛАС»    </w:t>
              <w:br/>
              <w:t>4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Оплеснина, д. 17/3, кв. 21  Телефон: (912) 866-97-67 E-mail: kosnyrev.andre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5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1027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снырев Андрей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88 А от 2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лектро Тех и 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Свободы, д.13/8,    Телефон: 8(8212)30-24-13  Телефакс: 8(8212)30-24-13  E-mail:     elektroteh-gnb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20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169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етьманов Александр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8.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689 А от 20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2.202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12-23T14:53:00Z</dcterms:modified>
  <cp:revision>515</cp:revision>
  <dc:subject/>
  <dc:title/>
</cp:coreProperties>
</file>