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ноябрь 2019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ное учреждение «Управление капитального строительства муниципального образования городского округа «Сыктывка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0, Республика Коми, г. Сыктывкар, ул. Советская, 30, тел. (8212) 240676, факс 247683, email uks-amo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4876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1000959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Садовский Алексей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4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70 А от 22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ожГаранТ» </w:t>
              <w:br/>
              <w:t>3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16 Республика Коми, г.Сыктывкар, ул. Карьерная д.6, кв.60  Телефон: 8-8212-31-06-91  Телефакс: 8-8212-31-16-29  E-mail:TNN16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0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1009931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имушев Никола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2.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71 А от 22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Монди Сыктывкарский ЛПК» </w:t>
              <w:br/>
              <w:t>3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Республика Коми, 167026, город Сыктывкар, проспект Бумажников, дом 2.  Телефон: 8212 698863, 698845  Телефакс: 8212 699289  E-mail:  Alexey.Mokretsov@mondigroup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03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21194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2.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76 А от 22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1.202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ЭлитСтройГрупп»                   </w:t>
              <w:br/>
              <w:t>377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К                     г. Сыктывкар,  ул. Первомайская, д.70.  Телефон: 22-64-54, 22-60-32,  Телефакс: 22-60-18  E-mail: kapitals311@mail.ru         vasevas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6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100219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ство организации ПРЕКРАЩЕНО с 25.03.2019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ЭлектроТех и К»                        </w:t>
              <w:br/>
              <w:t>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ул. Свободы, д.13/8Телефон: 8(8212)30-24-13  Телефакс: 8(8212)30-24-13  E-mail:     elektroteh-gnb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2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1001691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етьманов Александр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8.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нос проверки на декабрь 2019г. Приказ № 10-ко от 01.11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Трударенда»           </w:t>
              <w:br/>
              <w:t>3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8020, Республика Коми, Корткеросский район, село Корткерос, улица Дорожная, дом 11 Телефон: (82136) 9-23-00 Телефакс: (82136) 9-23-00 E-mail: trudarend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0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09426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Васечко Анатоли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7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75 А от 22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1.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Коми коммунальные технологии»  </w:t>
              <w:br/>
              <w:t>4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Ленина, д. 74, оф. 10, Телефон: 8(8212) 39-16-22, 39-16-58, Телефакс: 8(8212) 39-16-22, E-mail: mail@komik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6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1062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ИО генерального директора Бабкин Игорь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3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77 А от 22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1.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ФИСКОМ» </w:t>
              <w:br/>
              <w:t>4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26, Республика Коми, г. Сыктывкар, ул. Калинина, д. 4,  помещение 2 Телефон: (8212) 63-10-53, E-mail: info@fiskom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9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2100009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ухнева Ольг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74 А от 22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рпина»  </w:t>
              <w:br/>
              <w:t>4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3-ая Промышленная, д. 80 Телефон: (8212) 28-62-84 Телефакс: (8212) 28-61-84 E-mail: arpina.ofi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06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3156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Мелконян Артур Азизбек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72 А от 22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19-12-03T10:25:00Z</dcterms:modified>
  <cp:revision>505</cp:revision>
  <dc:subject/>
  <dc:title/>
</cp:coreProperties>
</file>