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июль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КомиЭлектроСтрой-Инжиниринг»                         </w:t>
              <w:br/>
              <w:t>3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31, Республика Коми, г. Усинск, с. Колва, ул. Центральная, д. 42  Телефон: (912)- 094-63-03, (912)-954-50-57,  Телефакс: -  E-mail: kes-ing.usinsk@mail.ru, chebotkov.sm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7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60003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 Артеева Екатери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ПромСтройКомплект» </w:t>
              <w:br/>
              <w:t>3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г.Усинск, ул.Заводская, д.10  Телефон:8-82144-20-1-80, 2-43-41  Телефакс: 8-82144-20-1-80, 2-43-41   E-mail: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7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6000367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Заломская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0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казенное учреждение «Управление жилищно-коммунальным хозяйством»          </w:t>
              <w:br/>
              <w:t>3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840, Республика Коми, г. Инта, ул. Куратова, д.1а    Телефон: 8 (82145) 6-04-38  Телефакс: 8 (82145) 6-10-96  E-mail: uzkh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1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4000053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шинкина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жГаранТ»            </w:t>
              <w:br/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 Республика Коми, г.Сыктывкар, ул. Карьерная д.6, кв.60  Телефон: 8-8212-31-06-91  Телефакс: 8-8212-31-16-29  E-mail:TNN1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0909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993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уше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Версия Про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, Республика Коми, г. Сыктывкар, ул. Карьерная, д.6, кв.87  Телефон: 89042337303  E-mail: ilyabi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9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3967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итнер Илья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лектроТех и К» </w:t>
              <w:br/>
              <w:t>3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Свободы, д.13/8,    Телефон: 8(8212)30-24-13  Телефакс: 8(8212)30-24-13  E-mail:     elektroteh-gnb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2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0169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етьмано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8.201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6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-Юг-Геология»                            </w:t>
              <w:br/>
              <w:t>3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Свободы, д.27, кв. 44 Телефон: (8212) 24-44-85, 24-26-16 Телефакс: (8212) 24-44-85, 24-26-16 E-mail: komigeo20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07229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есёлкин Владимир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ЭнергоТрейд» </w:t>
              <w:br/>
              <w:t>3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 г. Сыктывкар, ул. Морозова,  д. 47, пом. 29-30 Телефон: (8212) 20-00-02 Телефакс: (8212) 30-25-05 E-mail: dnikolay@set-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092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ин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6.201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синскгеонефть» </w:t>
              <w:br/>
              <w:t>39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9710, Республика Коми,  г. Усинск, ул. Магистральная, д. 13/1 Телефон: 8(82144)5-40-81, 5-41-80 Телефакс: 8(82144)2-85-55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secretary@ooougn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6001101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чук Валентин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2.2014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рударен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020, Республика Коми, Корткеросский район, село Корткерос, улица Дорожная, дом 11 Телефон: (82136) 9-23-00 Телефакс: (82136) 9-23-00 E-mail: trudarend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0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09426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асечко Анато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7.201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роительная Компания 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906, Республика Коми, город Воркута, ул. Ленина, дом 25/27 Телефон: (82151) 3-68-05 Телефакс: (82151) 3-98-89</w:t>
              <w:br/>
              <w:t xml:space="preserve"> E-mail: skmonolit-vorku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1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300075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Хорольцев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11.2015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онерное общество «Коми коммунальные технолог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Ленина, д. 74, оф. 10, Телефон: 8(8212) 39-16-22, 39-16-58, Телефакс: 8(8212) 39-16-22, E-mail: mail@komik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6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106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имушев Никола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3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иалит-Строй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оссийская Федерация, Республика Коми, г.Усинск, ул.Заводская, д.10 А Телефон: 8(82144) 20-1-80, 20-4-99 Телефакс: 8(82144) 20-1-80 E-mail: 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2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1101051320</w:t>
              <w:b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ластен Андр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4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Вертикаль» </w:t>
              <w:br/>
              <w:t>4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м. Дырнос, д. 3Б Телефон: (8212) 21-95-05 Телефакс: (8212) 30-27-20 E-mail: tender@vertikal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4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7496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лантьев Анатолий 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9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7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фтяная Компания «Мастер-Неф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Усинск, ул. Нефтяников, д.26 Телефон: 8(82144) 2-77-15 Телефакс:  8(82144) 42-331 E-mail: master-nef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7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015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етров Владимир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0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Спецподвод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ул. Заречная, дом 6А, строение 1. Телефон: 8(8216) 75-13-27 Телефакс: 8(8216) 75-13-27 E-mail: spsuhta@yandex.ru;  uhta.szg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2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949011   05.05.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иколае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0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ИСКОМ»             </w:t>
              <w:br/>
              <w:t>4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6, Республика Коми, г. Сыктывкар, ул. Калинина, д. 4,  помещение 2 Телефон: (8212) 63-10-53, E-mail: info@fisko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90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1000090 10.02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ухне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26.07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плюс» </w:t>
              <w:br/>
              <w:t>4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5, Республика Коми, г.Ухта, ул.Интернациональная, д.25, кв.16 Телефон: 8(8216)74-71-41 Телефакс: 8(8216)79-17-19 E-mail: Sever.pla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03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2001454   27.01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ндратенкова И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8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0.07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y@oooug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07-23T07:29:00Z</dcterms:modified>
  <cp:revision>475</cp:revision>
  <dc:subject/>
  <dc:title/>
</cp:coreProperties>
</file>