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176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ультаты проведения плановых контрольных проверок за июль 2019 года. Соблюдение членами Ассоциации требований стандартов и внутренних документов Ассоциации, условий членства в Ассоциации (Приложение А к Положению о контроле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2268"/>
        <w:gridCol w:w="1418"/>
        <w:gridCol w:w="1559"/>
        <w:gridCol w:w="2126"/>
        <w:gridCol w:w="1985"/>
        <w:gridCol w:w="1559"/>
        <w:gridCol w:w="18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ное наименование организации, регистрационн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14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 организации, телефон, факс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дентификационный номер налогоплательщика (ИН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сударств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ый регистраци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ый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ководитель, ФИ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регистрации в реест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прове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ы проверки</w:t>
            </w:r>
          </w:p>
        </w:tc>
      </w:tr>
      <w:tr>
        <w:trPr>
          <w:trHeight w:val="3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</w:tr>
      <w:tr>
        <w:trPr>
          <w:trHeight w:val="17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Производственно-строительная компания «Гестия»               </w:t>
              <w:br/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Юридический  адрес: 169300, Республика Коми,  г. Ухта,  пер. Интернациональный, д. 1 А,    Телефон: 8(8216) 78-67-17, 78-67-12  Телефакс: 8(8216) 78-67-17  E-mail: hestia@hestia.ru, ea@hestia.ru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2041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073285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Елькин Лев Григор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.08.20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кт № 254 А от 09.07.2019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нет</w:t>
            </w:r>
          </w:p>
        </w:tc>
      </w:tr>
      <w:tr>
        <w:trPr>
          <w:trHeight w:val="17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ГазЭнергоСервис-Север» </w:t>
              <w:br/>
              <w:t>1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Юридический  адрес: 169302, Республика Коми, город Ухта, переулок Газовиков, дом 5,    Телефон: (8216) 78-92-10  Телефакс: (8216) 75-66-36  E-mail: info@ges-ukhta.ru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20604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81102003586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Вяткин Виталий Михайл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.12.20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кт № 255 А от 09.07.2019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нет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Автоматика-Коми»               </w:t>
              <w:br/>
              <w:t>2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9500, Республика Коми, г. Сосногорск, ул. Пушкина, д. 8, кв. 5 Телефон/факс: (82149) 5-04-93, E-mail: atk-komi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2064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01102000504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 Янишевский Олег Дмитри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.04.2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56 А от 09.07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я на устра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до 25.08.2019</w:t>
            </w:r>
          </w:p>
        </w:tc>
      </w:tr>
      <w:tr>
        <w:trPr>
          <w:trHeight w:val="15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Муниципальное учреждение Управление капитального строительства </w:t>
              <w:br/>
              <w:t>2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bookmarkStart w:id="0" w:name="RANGE!D295"/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300, Республика Коми, г.Ухта, ул.Октябрьская, д.23  Телефон: 8(8216) 76-75-29, 72-17-69  Телефакс: 8(8216) 76-75-29  E-mail:   ukhta_uks@mail.ru</w:t>
            </w:r>
            <w:bookmarkEnd w:id="0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20110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0732223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чальник   Мишин Александр Анато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.05.2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кт № 257 А от 09.07.2019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СТК» </w:t>
              <w:br/>
              <w:t>3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9305, Республика Коми, г.Ухта, ул.Интернациональная, д.47 Телефон: 8(8216) 791-909 Телефакс: 8(8216) 791-909 E-mail: masterstroy_uhta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20669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01102002572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Старчук Юрий Александ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.03.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59 А от 09.07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я на устра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до 25.08.20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Акционерное общество «Печоранефтегаз»                3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9300, РФ, Республика Коми, город Ухта, улица Моторная, дом 14, Телефон: (8216) 79-58-64, 79-57-39, Телефакс: (8216) 79-57-40, E-mail: office@pngukhta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50019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0876576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яющая организация Общество с ограниченной ответственностью «1ОЙЛ Менеджмен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.07.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60 А от 09.07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я на устра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до 25.09.20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УХТАЖИЛФОНД» </w:t>
              <w:br/>
              <w:t>3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9300, Республика Коми, г. Ухта, ул. Первомайская, д. 22б Телефон: 8-8216-76-79-42 ,   Телефакс: 8-8216-76-79-42  E-mail: mail@ugfond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2055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71102001695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Киселев Владимир Нико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.08.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61 А от 09.07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я на устра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до 25.08.20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Меридиан»  </w:t>
              <w:br/>
              <w:t>4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9840, Республика Коми, г. Инта, ул. Мира, д. 22а, каб. 22  Телефон: 8(82145) 6-23-12  Телефакс: 8(82145) 6-23-12  E-mail:  meridian2003-inta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40096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31100721332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Волков Евгений Вита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08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58 А от 26.07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ТЭК Строй»  </w:t>
              <w:br/>
              <w:t>5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9300, Республика Коми, г. Ухта, ул. Западная, д. 8, оф. 1. Телефон: (8216) 74-79-14, 74-13-80 Телефакс: (8216) 74-79-14, 74-13-80 E-mail: tekstroykomi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20802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81101000740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Зарубин Александр Анато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.02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62 А от 09.07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я на устра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до 25.08.201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Составила начальник контрольного отдела                                                                Кузина М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sectPr>
      <w:type w:val="nextPage"/>
      <w:pgSz w:orient="landscape" w:w="16838" w:h="11906"/>
      <w:pgMar w:left="851" w:right="67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9:27:00Z</dcterms:created>
  <dc:creator>я</dc:creator>
  <dc:description/>
  <cp:keywords/>
  <dc:language>en-US</dc:language>
  <cp:lastModifiedBy>User</cp:lastModifiedBy>
  <cp:lastPrinted>2018-09-03T16:48:00Z</cp:lastPrinted>
  <dcterms:modified xsi:type="dcterms:W3CDTF">2019-07-29T12:55:00Z</dcterms:modified>
  <cp:revision>476</cp:revision>
  <dc:subject/>
  <dc:title/>
</cp:coreProperties>
</file>