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декабрь 2018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Транснефть – Север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13, Республика Коми, г. Ухта, пр. А.И.Зерюнова, д. 2/1 Телефон: (8216) 77-13-00 Телефакс: (8216) 76-01-71 E-mail: post@uht.transnef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165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73035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Исламов Рустэм Р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496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оргово-строительная компания «ЛАНА»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Гаражная, д. 9, оф. 306 Телефон: (8212) 25-17-44, (8212) 29-10-66, (963) 488-33-47 E-mail: tsk_lana@yahoo.com, ip-wadi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0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100207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ильсендегер Александр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11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истроймост»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36, Республика Коми, г. Ухта, пгт Водный, ул. Торопова, д. 2А  Телефон: (8216) 79-98-93 Телефакс: (8216) 78-70-70 E-mail: mail@komistroymo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87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200302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оловьев Евгений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7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12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ТТ Сервис»  </w:t>
              <w:br/>
              <w:t>4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ул. Калинина, д. 2/3, блок  В  Телефон: 8(8212) 63-21-77  Телефакс:  8(8212) 63-21-77  E-mail:  attservice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20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2100082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Ермаков Павел Афанас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7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497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Олимпия»  </w:t>
              <w:br/>
              <w:t>4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16, Республика Коми, г.Сыктывкар, ул.Индустриальная, дом 10 Телефон: 8(8212) 32-23-98 Телефакс: 8(8212) 32-23-98 E-mail: parketkom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85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1000757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оповцев Юрий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7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498-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За период с 01.07.2017г. по 31.12.2017 контрактов не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ГАЗАВТОМАТИКА»  </w:t>
              <w:br/>
              <w:t>4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570, Республика Коми, г.Вуктыл, ул.Таежная, д.1, кв.77 Телефон: 8(8216)75-11-95 Телефакс: 8(8216)75-11-95 E-mail: northgaz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7005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201905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огут Владимир Афанас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7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499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ИМ» </w:t>
              <w:br/>
              <w:t>4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5, Республика Коми, г. Сыктывкар, Октябрьский пр., д. 194, кв. 1 Телефон: (904) 271-51-81 E-mail: rimco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63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100576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Щанов Олег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8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00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ИЛЭН»   </w:t>
              <w:br/>
              <w:t>4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проезд Таежный, д. 1 Телефон: 8 (8216) 75-74-26 Телефакс: 8 (8216) 75-74-26 доб. 111 E-mail: komilen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24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73104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Мотовиц Александр Георг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8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13-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Межрегионтоп»   </w:t>
              <w:br/>
              <w:t>5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Лесопарковая, д. 12  Телефон: (8212) 31-07-59 Телефакс: (8212) 31-07-59  E-mail:  mrtkomi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288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0737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улаков Михаил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8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01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Научно-технический центр «Эксперт-сервис»  </w:t>
              <w:br/>
              <w:t>5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7, Республика Коми, г. Ухта, ул. Печорская, д. 57  Телефон: (8216) 75-90-65 Телефакс: (8216) 75-90-65 E-mail: expert-servis@es-ntc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460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60527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лименко Андр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8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02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Муниципальное унитарное предприятие «Ухтаводоканал» муниципального образования городского округа «Ухта»  </w:t>
              <w:br/>
              <w:t>5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Ухта, ул.Дзержинского, д.4а  Телефон: 8(8216)76-21-53  Телефакс: 8(8216)76-17-38 E-mail: ukhtavodokanal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288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74049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Филиппо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8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14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3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К-Строй»   </w:t>
              <w:br/>
              <w:t>5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ул. Лесная, д. 6  Телефон: 8-912-868-99-59  E-mail: ak.stroy11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23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2100077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угин Кирилл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.08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03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Юрал-К» </w:t>
              <w:br/>
              <w:t>5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проспект Бумажников, дом 50, кв. 14 Телефон: 8 (8212) 55-44-12, 56-12-70 E-mail: Yral-K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52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486392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лавацкий Алексей 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8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15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6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Закрытое акционерное общество «Транс-Строй»   </w:t>
              <w:br/>
              <w:t>5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0, Республика Коми, г. Усинск, ул. Транспортная, д. 9 Телефон: 8(82144) 29-3-62, 29-5-90 Телефакс: 8(82144) 29-0-64 E-mail: ts@sntrans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25107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773940219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ойко Владимир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9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04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Строительная Компания «НефтеГазМонтаж»   </w:t>
              <w:br/>
              <w:t>5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6, Республика Коми, г. Ухта, ул. Транспортная, д. 6, стр. 1 Телефон: (8216) 75-99-40 Телефакс: (8216) 75-99-45 E-mail: ckngm-smet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1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200202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Шуклин Артем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9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05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ремонт»  </w:t>
              <w:br/>
              <w:t>5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0, Республика Коми, г. Ухта, ул. Первомайская, дом 23, кв. 12 Телефон: 8(8216) 72-31-77 Телефакс: 8(8216) 72-31-99 E-mail: severremont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3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200200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Дъяконов Евгений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9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06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омсервис» </w:t>
              <w:br/>
              <w:t>5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Чернова, д. 6, оф. 7.  Телефон: (8212) 39-19-49 Телефакс: (8212) 39-19-49 E-mail: gpmkomi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1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1192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ершинина Ольг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07- 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Строительная фирма «Лалвар»</w:t>
              <w:br/>
              <w:t>5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5, Республика Коми, г. Сыктывкар, ул. Складская, д. 1</w:t>
              <w:br/>
              <w:t>Телефон: 89042708602, 55-86-02</w:t>
              <w:br/>
              <w:t>Телефакс: нет</w:t>
              <w:br/>
              <w:t>E-mail: boba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3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101005199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Оганян Гамлет Вардге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16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ОСЗАКАЗ»   </w:t>
              <w:br/>
              <w:t>5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Чибьюская, д. 20  Телефон: 8(82167) 43157, 89125485135  Телефакс: - E-mail: Advokat151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54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0200143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Люфт И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08-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ный терминал»  </w:t>
              <w:br/>
              <w:t>5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12, Республика Коми, г. Ухта, проезд Строителей, д. 11, кв. 71    Телефон: (82149) 5-32-12, 912-942-79-10  Телефакс: (82149) 5-32-12  E-mail: kupezkowa@mail.ru, s.termial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43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060954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упецко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09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4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Нерудпром»   </w:t>
              <w:br/>
              <w:t>5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Октябрьская, д. 23    Телефон: (8216) 74-22-63 E-mail: nerudprom@inbox.ru, 742263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9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2005277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Ипполитов Виктор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10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ема плюс»   </w:t>
              <w:br/>
              <w:t>5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Сысольское шоссе, д. 27/13  Телефон: (8212) 31-59-00 E-mail: stroitel.kom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2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100459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ютерев Эдуард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517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сервис»   </w:t>
              <w:br/>
              <w:t>5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3, Республика Коми, г. Сыктывкар, ул. Морозова, д. 128, ком. 207, 208, общ.  Телефон:  89042703394  Телефакс: нет E-mail: serviskom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29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54987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Шумилин Васил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18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иЭнергоСервис»  </w:t>
              <w:br/>
              <w:t>5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500, Республика Коми, г. Сосногорск, 6-й микрорайон, д. 19  Телефон: (82149) 5-33-74, 5-44-06 Телефакс: (82149) 5-33-74 E-mail: komienergoservis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173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800279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Чеботарев Викто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519- ОДО от 07.12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1-29T16:41:00Z</cp:lastPrinted>
  <dcterms:modified xsi:type="dcterms:W3CDTF">2018-12-06T07:16:00Z</dcterms:modified>
  <cp:revision>377</cp:revision>
  <dc:subject/>
  <dc:title/>
</cp:coreProperties>
</file>