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сентябрь 2018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айд»    </w:t>
              <w:br/>
              <w:t>ООО «Прай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Юхнина, д. 8, кв. 62  Адрес:  167000, г. Сыктывкар, ул. Станционная, д. 62,  Телефон: 8(8212) 57-57-97 Телефакс: 8(8212) 42-57-97 E-mail: pride11rus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6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905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ершинин Павел Геннад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№ 10-ко от 28.08.2018г о переносе проверки на октябрь 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еверозападстройкомплекс»</w:t>
              <w:br/>
              <w:t>ООО «СЗ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Октябрьская, д. 14</w:t>
              <w:br/>
              <w:t>Телефон: (8216) 70-02-61</w:t>
              <w:br/>
              <w:t>Телефакс: (8216) 70-02-61</w:t>
              <w:br/>
              <w:t>E-mail: info@szsk-ukht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1102001765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рибов Григорий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3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Научно-исследовательский и проектный институт нефти и газа Ухтинского государственного технического университета»</w:t>
              <w:br/>
              <w:t>ООО «НИПИ нефти и газа УГТ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Октябрьская, д. 14</w:t>
              <w:br/>
              <w:t>Телефон: (8216) 70-02-61, 70-02-93, 70-06-72</w:t>
              <w:br/>
              <w:t>Телефакс: (8216) 76-00-32</w:t>
              <w:br/>
              <w:t>E-mail: referent@nipiugtu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5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2000889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рибов Григорий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3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троительная фирма «Лалвар»</w:t>
              <w:br/>
              <w:t>ООО «Строительная фирма «Лалв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5, Республика Коми, г. Сыктывкар, ул. Складская, д. 1</w:t>
              <w:br/>
              <w:t>Адрес: 167000, Республика Коми, г. Сыктывкар, ул. Маркова, д. 69</w:t>
              <w:br/>
              <w:t>Телефон: 89042708602, 55-86-02</w:t>
              <w:br/>
              <w:t>Телефакс: нет</w:t>
              <w:br/>
              <w:t>E-mail: boba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3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101005199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Оганян Гамлет Вардге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3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11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ОСЗАКАЗ»   </w:t>
              <w:br/>
              <w:t>ООО «ГОСЗАКА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Чибьюская, д. 20  Телефон: 8(82167) 43157, 89125485135  Телефакс: - E-mail: Advokat15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5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200143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Люфт Ир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3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» </w:t>
              <w:br/>
              <w:t xml:space="preserve"> ООО «Строит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Калинина, д. 2/3  Телефон: 8 (8212) 63-15-55 Телефакс: 8 (8212) 63-15-55 E-mail: stroitel11ru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5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2100848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Попов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3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6-25T10:29:00Z</cp:lastPrinted>
  <dcterms:modified xsi:type="dcterms:W3CDTF">2018-09-27T14:14:00Z</dcterms:modified>
  <cp:revision>374</cp:revision>
  <dc:subject/>
  <dc:title/>
</cp:coreProperties>
</file>