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ы проведения плановых контрольных проверок за май 2019 года. Соблюдение членами Ассоциации требований стандартов и внутренних документов Ассоциации, условий членства в Ассоциации (Приложение А к Положению о контроле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2268"/>
        <w:gridCol w:w="1418"/>
        <w:gridCol w:w="1559"/>
        <w:gridCol w:w="2126"/>
        <w:gridCol w:w="1985"/>
        <w:gridCol w:w="1559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организации,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организации, телефон, факс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дентификационный номер налогоплательщика (ИН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регистрац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, ФИ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егистрации в реест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проверки</w:t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>
          <w:trHeight w:val="17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Стандарт-2»                                                                              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 169710, Российская Федерация, Республика Коми, г. Усинск, ул. Мира, дом 19  Адрес: 169710, Республика Коми, г. Усинск, ул. Мира, дом 19, а/я 307  Телефон: 8-82144-41-1-06, 46-2-86, 27-8-27  Телефакс: 8-82144-41-1-06  E-mail: standart-2@standart-2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147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89644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Янин Роман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8.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64 А от 21.05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>
          <w:trHeight w:val="17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Усинское дорожное ремонтно-строительное управление»</w:t>
              <w:br/>
              <w:t>1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710, Республика Коми, город Усинск, улица Заводская, д. 10 «А»  тел: (82144) 20180, 2-05-43. 20137, 24372, 24395. 20-00-95 (ПТО)  факс: (82144) 20180, 24341  e-mail: udrsu@inbo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125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896057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Пилипенко Сергей Ю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8.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65 А от 21.05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П-Строй»               </w:t>
              <w:br/>
              <w:t>9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710, Республика Коми, г. Усинск, ул. Ленина, д. 9, кв. 144 тел/факс: (82144) 48-176  e-mail: sp-stroi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175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41100762108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09.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66 А от 21.05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>
          <w:trHeight w:val="15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ПромЭлектроМонтаж» </w:t>
              <w:br/>
              <w:t>13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731, Республика Коми, г. Усинск, пгт. Парма, ул. Набережная, д. 151  Телефон: (82144)32-3-60, сот. 89129561597  Телефакс: (82144)32-3-60  E-mail: pem.parma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203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61106003760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ректор Невликов Сергей Васильевич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12.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67 А от 21.05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07.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Акционерное общество «Усинскгеонефть»                     </w:t>
              <w:br/>
              <w:t>1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710, Республика Коми,   г. Усинск, ул. Магистральная, д.4,   Телефон: (82144) 5-40-01, 54-0-35,  сот. 272-004  Телефакс: (82144) 4-11-86  E-mail: contact@usinskgeoneft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07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896827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Непряхин Сергей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1.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68 А от 21.05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07.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АрктикНефтеГрузСервис» </w:t>
              <w:br/>
              <w:t>16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6000, Ненецкий Автономный Округ, г. Нарьян-Мар, ул. Меньшикова, д. 15Б  Почтовый адрес: 169710, Республика Коми, г.Усинск, а/я 9  Телефон: (82144) 5-71-76  Телефакс: (82144) 4-57-42  E-mail: Angs-sever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30016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38302275043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Косяк Владимир 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1.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69 А от 21.05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07.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Акционерное общество  по геологии, поискам, разведке и добыче нефти и газа  «ННК-Печоранефть» </w:t>
              <w:br/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Юридический  адрес: 166000, Ненецкий автономный округ, г. Нарьян-Мар, ул. им. В.И.Ленина, д. 23А, кВ. 17.  </w:t>
              <w:br/>
              <w:t>те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: (82144) 29-3-50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: (82144) 29-1-50  reception@poil.usinsk.ru info@ pechoraneft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50046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873870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.01.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70 А от 21.05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   «Строй-Сервис»              </w:t>
              <w:br/>
              <w:t>2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480,Республика Коми, Усть-Цилемский район, с.Усть-Цильма, Новый квартал, д.24а  Телефон: 8-82141-91664  Телефакс: 8-82141-92961  E-mail:lenya.schischelov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0047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31101070770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Шишелов Леонид Киприя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3.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72 А от 24.05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ушения на устранен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06.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УНА строймонтаж» </w:t>
              <w:br/>
              <w:t>2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26 РК, г. Сыктывкар, ул.Калинина, д.12/1  Телефон: (8212) 63-08-37  Телефакс:  (8212) 62-65-05  E-mail:  unasm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0192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01121000221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Ваулин Вячеслав Игор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.04.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73А  от 24.05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ушения на устранен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07.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АЛЮР  </w:t>
              <w:br/>
              <w:t>50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21, Республика Коми, г.Сыктывкар, улица Славы, дом 31, кв. 59   Телефон: 8(922)598-82-22 E-mail: alur@alur-rk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022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31121000988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Малеванный Александр 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.08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74 А от 24.05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ЕМПЛ» </w:t>
              <w:br/>
              <w:t>55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711, Республика Коми, г. Усинск, ул. Парковая, д. 15а, кв. 13. Телефон: (912) 500-29-17 Телефакс:- E-mail: johni5000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313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51106000099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Смирнягин Евгений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01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71 А от 20.05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тройсервис»  </w:t>
              <w:br/>
              <w:t>5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31, Республика Коми, г.Сыктывкар, ул. Клары Цеткин, дом 60 Телефон: +7-965-864-52-90, +7-912-433-64-59 Телефакс: - E-mail: mail@stroyserviskomi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56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71101000950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5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75 А от 24.05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ушения на устранен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06.201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Составила начальник контрольного отдела                                                                Кузина М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orient="landscape" w:w="16838" w:h="11906"/>
      <w:pgMar w:left="851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27:00Z</dcterms:created>
  <dc:creator>я</dc:creator>
  <dc:description/>
  <cp:keywords/>
  <dc:language>en-US</dc:language>
  <cp:lastModifiedBy>User</cp:lastModifiedBy>
  <cp:lastPrinted>2018-09-03T16:48:00Z</cp:lastPrinted>
  <dcterms:modified xsi:type="dcterms:W3CDTF">2019-05-28T12:24:00Z</dcterms:modified>
  <cp:revision>459</cp:revision>
  <dc:subject/>
  <dc:title/>
</cp:coreProperties>
</file>