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проведения плановых контрольных проверок за ноябрь 2020 года. Надлежащее исполнение договоров строительного подряда, заключенных с использованием конкурентных способов заключения догово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409"/>
        <w:gridCol w:w="1418"/>
        <w:gridCol w:w="1701"/>
        <w:gridCol w:w="1984"/>
        <w:gridCol w:w="1701"/>
        <w:gridCol w:w="1843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организации, регистрационн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4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организации, телефон, факс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дентификаци-онный номер налогоплательщика (ИН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регистрац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, 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егистрации в реест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провер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еверЭлектроМонтаж» </w:t>
              <w:br/>
              <w:t>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и фактический адрес: 167000, Республика Коми,  г. Сыктывкар,  Сысольское шоссе, д.1/3  тел/факс: (8212) 20-34-75  e-mail: officesem@mail.ru, 203475@bk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316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71101005315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Холопова Людмил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.09.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71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14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Селект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ленство прекращено с 15.06.2020 г. решением заседания Совета (протокол № 361 от 15.06.2020 г.) на основании п. 2 ч. 2 ст. 55.7 ГрК РФ и в силу требований п.1 ч.3 ст.55.4 и ч.3 ст.55.6 Градостроительного кодекса РФ</w:t>
            </w:r>
          </w:p>
        </w:tc>
      </w:tr>
      <w:tr>
        <w:trPr>
          <w:trHeight w:val="18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П-Строй»               </w:t>
              <w:br/>
              <w:t>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710, Республика Коми, г. Усинск, ул. Ленина, д. 9, кв. 144 тел/факс: (82144) 48-176  e-mail: sp-stroi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175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41100762108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.09.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05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ВЕРТИКАЛЬ» </w:t>
              <w:br/>
              <w:br/>
              <w:t>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ленство организации ПРЕКРАЩЕНО с 30.09.2020 г. на основании заявления о добровольном выходе из членов Ассоциации в соответствии с п.2 ст. 55.7 Градостроительного Кодекса 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Техстрой Плюс»                  </w:t>
              <w:br/>
              <w:t>1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00, Республика Коми, г. Сыктывкар, ул. Коммунистическая, д.7  Телефон: (8212) 34-81-32  Телефакс: (8212) 34-81-32  e-mail: tehstroi73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758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91101006820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Гладышев Вячеслав Олег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.09.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72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17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Теплозащита»                             </w:t>
              <w:br/>
              <w:t>1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26, Республика Коми,  г. Сыктывкар,  ул. Калинина, д.28  тел: (8212) 62-55-23              факс: (8212) 62-55-23  e-mail: teplozashita@list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011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1121953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Никитин Эдуард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0.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73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Квартет-Сервис»              </w:t>
              <w:br/>
              <w:t>1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711, Республика Коми, город Усинск, улица Парковая, дом 11, квартира 57  тел/факс: (82144) 43-134, 44-569, 26-332, 48-182 (факс), e-mail: ks@oook-s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148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896387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Гаврилов Сергей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0.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06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4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КомТел» </w:t>
              <w:br/>
              <w:t>1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000, Республика Коми,  г. Сыктывкар,  ул. Орджоникидзе, д.47  Телефон:  (8212) 21-65-30, 20-26-76, 89042309777 Телефакс: (8212) 21-65-30, 20-26-76  e-mail: komtelkomi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33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528635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Пунегов Александр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0.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74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Русь» </w:t>
              <w:br/>
              <w:t>1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26, Республика Коми, г. Сыктывкар,  ул. Калинина, д. 13, офис 210  тел: (8212) 62-56-35  факс: (8212) 62-56-35  e-mail: OOO_RUS_K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0101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1101121304   24.03.1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Карих Иван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10.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75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6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танкар» </w:t>
              <w:br/>
              <w:t>116</w:t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ленство организации ПРЕКРАЩЕНО с 02.10.2020 г. на основании заявления о добровольном выходе из членов Ассоциации в соответствии с п.2 ст. 55.7 Градостроительного Кодекса 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Энергомонтаж»                         1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600, Республика Коми,  г. Печора, ул. Н. Островского, д. 31;  тел: (82142) 7-96-62, 7-72-12,  факс: (82142) 7-69-22  e-mail:  energom-pechora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50206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91105000073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Кирса Серге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2.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76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16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Альфаремстрой»                    </w:t>
              <w:br/>
              <w:t>1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00, Республика Коми, г. Сыктывкар, местечко Дырнос, д. Телефон: 8-8212- 25-00-41  Телефакс: 8-8212- 25-00-41  E-mail:alfaremstroi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25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61101022982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. директор Попов Владимир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2.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07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ГазЭнергоСервис-Север» </w:t>
              <w:br/>
              <w:t>1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ленство организации  прекращено с 25.12.2019 в связи с прекращением деятельности юридического лица путем реорганизации в форме присоеди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ВИРА» </w:t>
              <w:br/>
              <w:t>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167000, г.Сыктывкар, ул.Октябрьский проспект, д.131/4, офис 24  Адрес: 167000, г.Сыктывкар, ул.Октябрьский проспект, д.131/4, офис 24  тел: (8212) 25-00-17  факс: (8212) 25-00-17  e-mail: viraplus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478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61101013160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Радченко Александр Вита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2.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77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6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Тигр-АВТО»                 </w:t>
              <w:br/>
              <w:t>1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901, Республика Коми, г. Воркута, ул. Пушкина, д.23  Телефон: (82151) 3-48-10, 3-00-40, 7-36-94, 3-68-05  Телефакс: (82151) 3-98-89  E-mail: tigr-auto@yandex.ru, tigr-vorkuta2@yandex.ru, tigr-auto-stroi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3029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31100678707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Кадельник Валентин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2.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78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Изьва-строитель» </w:t>
              <w:br/>
              <w:t>1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471, Республика Коми, Ижемский район, д. Диюр, ул. Школьная, 9  тел: (82140) 9-26-15</w:t>
              <w:br/>
              <w:t>факс: (82140) 9-26-13</w:t>
              <w:br/>
              <w:t xml:space="preserve">  e-mail: izva_po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9001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1096730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Терентьев Дмитрий Олег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2.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08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5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Акционерное общество  по добыче угля «Воркутауголь»                            </w:t>
              <w:br/>
              <w:t>1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908, Российская Федерация, Республика Коми, г. Воркута, ул. Ленина, д. 62  тел: (82151) 7-30-10  факс: (82151)7-22-42  сайт: www.vorkutaugol.ru  e-mail: oskid@vorkuta.severstalgroup.c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3019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807452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2.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79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Акционерное общество «Усинскгеонефть»   </w:t>
              <w:br/>
              <w:t>АО «Усинскгеонефть»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710, Республика Коми,   г. Усинск, ул. Магистральная, д.4,   Телефон: (82144) 5-40-01, 54-0-35,  сот. 272-004  Телефакс: (82144) 4-11-86  E-mail: contact@usinskgeoneft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07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896827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Хомич Владислав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2.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80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ткрытое акционерное общество «Сыктывкарский Водоканал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001,  Республика Коми,  г. Сыктывкар,  ул. Коммунистическая, д.51  тел: (8212) 31-19-69  факс: (8212) 32-91-39  сайт: www.svodokanal.ru  e-mail:  komisvk@gmail.c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01205944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21101013054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Тимшин Константин 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81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Акционерное общество «Коми дорожная компани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 167005, Республика Коми, город Сыктывкар, улица 3-я Промышленная, дом 54 Телефон: (8212) 28-79-00, 28-79-13 Телефакс: (8212) 28-79-01, 28-79-13 e-mail:  komidorozhnaya@mail.ru, avtodor_pto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2058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91101007271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Панченко Лев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09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троительная Компания ПИК»               </w:t>
              <w:br/>
              <w:t>1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(почтовый ) адрес: 167019, Республика Коми, г. Сыктывкар, ул. Лесная д.7 тел: (8212) 69-82-72  факс: (8212) 69-82-72,  e-mail: sk.pik2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0182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91121000112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1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82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НЭК»  1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еспублика Коми, г. Сыктывкар, ул. Первомайская, д. 7, офис 3  Телефон:(8212) 25-61-81  Телефакс: нет  E-mail: nek_11reg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32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509825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Арутюнян Грач Норик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1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83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тройЭра» </w:t>
              <w:br/>
              <w:t>1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18, Республика Коми, г. Сыктывкар, ул. Комарова, 10-18, Телефон: (8212)626773 Телефакс: (8212)626773 E-mail: StroyEra08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0179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81121001015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Сиротюк Юрий Бор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1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84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 «Перспектива»                               </w:t>
              <w:br/>
              <w:t>1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00, г. Сыктывкар, ул. Коммунистическая, д. 46/2, кв.3 Телефон: моб. 8-908-717-94-10, E-mail: kis-a-v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199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41100432218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Киселев Андре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.01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85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 «Катюша» </w:t>
              <w:br/>
              <w:t>1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906, Российская Федерация, Республика Коми, г. Воркута, ул. Ленинградская, д.5А Телефон: 8-912-175-01-00, 8-912-955-02-22 E-mail: OOOKatusha05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3034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51100687626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Чечетка Дмитрий Ростислав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.01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10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 «РегионЭлектроСтрой» </w:t>
              <w:br/>
              <w:t>1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000, Республика Коми,  г. Сыктывкар,  ул. Станционная, д.130  тел: (8212) 31-41-07, 333-745, 8-9129645002  факс: (8212) 31-41-07  e-mail: RTA2006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35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81101000090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Шевелев Евгени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2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86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 «Сфера плюс»                </w:t>
              <w:br/>
              <w:t>2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31, Республика Коми, г. Сыктывкар, ул. Красных Партизан, д. 61, кв. 1  Телефон: (8212)218940  Телефакс: (8212)219929  E-mail: komts@inbo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20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41100435045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Резюков Марк Ким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2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67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 «СЕВЕРГАЗСТРОЙ»                       </w:t>
              <w:br/>
              <w:t>2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981, Республика Коми, г. Сыктывкар, ул. Карла Маркса, д. 197, оф. 205 тел: (8212) 30-27-78 факс: (8212) 30-27-78 e-mail: albionrk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347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71101010826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Гречаная Эльвира Рашид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02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43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  «Аквасервис» </w:t>
              <w:br/>
              <w:t>2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300, Республика Коми, город Ухта, улица Железнодорожная, дом 1 А, строение 2, этаж 3  тел: (82167) 4-21-04  факс: (82167) 2-93-86  моб. 89129493137  e-mail: ooo.akvaservis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51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61102013444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Норсеев Роман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3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11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20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   «Пром Текс»                     </w:t>
              <w:br/>
              <w:t xml:space="preserve">22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ленство организации ПРЕКРАЩЕНО с 10.02.2020 г. на основании заявления о добровольном выходе из членов Ассоциации в соответствии с п.2 ст. 55.7 Градостроительного Кодекса 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   «Строй-Сервис»              </w:t>
              <w:br/>
              <w:t>2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480,Республика Коми, Усть-Цилемский район, с.Усть-Цильма, Новый квартал, д.24а  Телефон: 8-82141-91664  Телефакс: 8-82141-92961  E-mail:lenya.schischelov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0047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31101070770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Шишелов Леонид Киприя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3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12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Воргашоршахтомонтаж»</w:t>
              <w:br/>
              <w:t>2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901, Россия, Республика Коми, г. Воркута, ул. Ленина, д. 4 А  тел: тел: (82151) 3-03-53, +7-950-565-51-41</w:t>
              <w:br/>
              <w:t xml:space="preserve">  e-mail: vshm2010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3013726</w:t>
              <w:br/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1101010840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Чумак Олег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3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44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   «Цильмалес» </w:t>
              <w:br/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480, Республика Коми, Усть-Цилемский район, с. Усть-Цильма, ул. Набережная, д.157  Телефон: (82141) 9-22-22  Телефакс: (82141) 9-22-22  E-mail: zilmales@rambler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003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1107950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Чупров Александр Филипп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3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45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   «ТЭК-Печора»              </w:t>
              <w:br/>
              <w:t>2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 169607, Республика Коми,  г. Печора, ул. Социалистическая, д. 61 Телефон:  (82142) 7-47-52 Телефакс:  (82142) 7-19-42 E-mail:  oootek-pechora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50155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31100741319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Родинский Олег Аркад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3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46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    Строительная Компания «Атланта-2» </w:t>
              <w:br/>
              <w:t>2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710, Россия, Республика Коми, г. Усинск, ул. Комсомольская, д.3, кв.42  Телефон: тел: (82144) 45-6-69   Телефакс: факс: (82144) 45-6-63  E-mail: pto_atlanta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197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51100791280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Дудкин Анатоли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03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47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Бюджетное учреждение «Управление капитального строительства муниципального образования городского округа «Сыктывкар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000, Республика Коми, г. Сыктывкар, ул. Советская, 30, тел. (8212) 240676, факс 247683, email uks-amo@rambler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4876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7110100095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Садовский Алексей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04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48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пальное казенное учреждение «Управление капитального строительства г. Сосногорска»   </w:t>
              <w:br/>
              <w:t>2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Юридический адрес: 169500, Республика Коми, город Сосногорск, улица Комсомольская, дом 7 «а» тел. (82149) 6-95-31, факс 6-95-31, email sosnogorsk_uks@mail.r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80108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947735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Исаев Илья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.04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49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 «УНА строймонтаж» </w:t>
              <w:br/>
              <w:t>2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26 РК, г. Сыктывкар, ул.Калинина, д.12/1    Телефон: (8212) 63-08-37  Телефакс:  (8212) 62-65-05  E-mail:  unasm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0192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01121000221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Ваулин Вячеслав Игор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.04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50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 «УниСтройЭлит»                         </w:t>
              <w:br/>
              <w:t>2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849, Республика Коми, г.Инта ул. Социалистическая, дом 4, кв. 2 Телефон: (82145) 6-49-71, 89121241783, 89129590464 Телефакс: (82145)  6-49-71 E-mail: UNISTROYELIT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4012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01104000073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Ипатов Никола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.04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51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 Буровая Компания «Север» </w:t>
              <w:br/>
              <w:t>274</w:t>
              <w:b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ленство прекращено с 29.01.2020 г. решением заседания Совета (протокол № 348 от 29.01.2020 г.) на основании п. 7 ст. 17 ФЗ № 315-ФЗ и в силу требований п. 9.4 Положения о членстве Ассоциации СРО «Объединение строителей РК»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ГарантСтройСервис»            </w:t>
              <w:br/>
              <w:t>2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16, Республика Коми, г. Сыктывкар, Парковый проезд д. Телефон: (8212) 24-06-77  Телефакс: (8212) 24-06-77  E-mail: : s170471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69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81101009329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Костин Иван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.05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13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пальное учреждение Управление капитального строительства </w:t>
              <w:br/>
              <w:t>2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bookmarkStart w:id="0" w:name="RANGE!D295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300, Республика Коми, г.Ухта, ул.Октябрьская, д.23  Телефон: 8(8216) 76-75-29, 72-17-69  Телефакс: 8(8216) 76-75-29  E-mail:   ukhta_uks@mail.ru</w:t>
            </w:r>
            <w:bookmarkEnd w:id="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11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732223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  Мишин Александр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05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52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Эльф инжиниринг» </w:t>
              <w:br/>
              <w:t>3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00, Республика Коми, г. Сыктывкар, ул. Оплеснина, д.35  Телефон:(8212) 40-05-25  Телефакс:нет  E-mail: 400525@elfkomi.ru PlVladimir@elfkomi.ru, Balex@elfkomi.ru, BAlexandr@elfkomi.ru, KomDenis@elfkomi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38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81101005963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Булдаков Алексе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06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14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анТехСтрой»                            </w:t>
              <w:br/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 169600, Республика Коми, г.Печора, ул.Гагарина 31  Телефон:  8(82142)3-20-72  Телефакс: 8(82142)3-20-72  8-912-955-48-88  E-mail: ervand197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5018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61105006577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Хачатрян Ерванд Аркад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.06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61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ТРОЙТЕХ» </w:t>
              <w:br/>
              <w:t>3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908, Российская Федерация, Республика Коми, г. Воркута, ул. Ленина, д. 64  Телефон: (82151) 6-20-55  Телефакс: (82151) 6-20-55  E-mail: str-ong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30254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812732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Стеблин Владимир Григо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.06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53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Фонд жилищного строительства города Сыктывкара» </w:t>
              <w:br/>
              <w:t>3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00, Республика Коми, г. Сыктывкар, ул. Кутузова, 17  Телефон: (8212) 24-56-80  Телефакс: (8212) 24-56-80  E-mail: mailbox@olannog.ru, nkuleshova@olannog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22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51100501935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Соболева Еле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.06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54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Акционерное общество «Стройматериалы-к» </w:t>
              <w:br/>
              <w:t>3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Юридический адрес: 167000, Российская Федерация, Республика Коми, г. Сыктывкар, ул. Коммунистическая, дом 7  Телефон: 8(8212) 21-44-50  Телефакс: 8(8212) 21-40-50  E-mail: GSK_9777@mail.r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204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510562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Ионов Игорь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.06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55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ткрытое акционерное общество «Птицефабрика Зеленецкая» </w:t>
              <w:br/>
              <w:t>3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8200, Республика Коми, Сыктывдинский р-н, сельское поселение Зеленец, Ухтинское шоссе, д.125  Адрес: 168200, Республика Коми, Сыктывдинский р-н, сельское поселение Зеленец, Ухтинское шоссе, д.125  Телефон: 8 8212 690500, 502  Телефакс: 88212 690548  E-mail: snab@zpfrk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9008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1109000632   01.09.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Чёрный Николай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08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56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еверСтройТранс»            </w:t>
              <w:br/>
              <w:t>332</w:t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ленство организации ПРЕКРАЩЕНО с 17.02.2020 г. на основании заявления о добровольном выходе из членов Ассоциации в соответствии с п.2 ст. 55.7 Градостроительного Кодекса 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ТК» </w:t>
              <w:br/>
              <w:t>3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305, Республика Коми, г.Ухта, ул.Интернациональная, д.47 Телефон: 8(8216) 791-909, 76-88-60 Телефакс: 8(8216) 791-909 E-mail: stk-stroy75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669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01102002572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Старчук Юри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.03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57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евер строй» </w:t>
              <w:br/>
              <w:t>3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470, Республика Коми, Ижемский район, п. Щельяюр, ул. Пальникшорская, 26а  Телефон: (82140)91268, 91680, 89048623232  Телефакс: (82140)91108  E-mail: severstroyizma1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9002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1096796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Семяшкин Семен Зинов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.06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62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Федеральное бюджетное учреждение «Администрация Печорского бассейна внутренних водных  путей»                 </w:t>
              <w:br/>
              <w:t>3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635, Российская Федерация, Республика Коми, г. Печора,  пгт. Путеец, ул. Парковая, д.2 Телефон: 8(82142)  93-2-82 (доб. 207)  Телефакс:93-4-05, E-mail: lade@ pgbu.ru, pgbu@pgbu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5003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875377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ь Кончина Татья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6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58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кционерное общество «Печоранефтегаз»                3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300, РФ, Республика Коми, город Ухта, улица Моторная, дом 14, Телефон: (8216) 79-58-64, 79-57-39, Телефакс: (8216) 79-57-40, E-mail: office@pngukhta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50019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876576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яющая организация Общество с ограниченной ответственностью «1ОЙЛ Менеджмен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07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59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ТехПром-Сервис»             </w:t>
              <w:br/>
              <w:t>3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167000, Республика Коми, город Сыктывкар, улица Первомайская, строение 149, офис 101    Телефон: 8-8212-35-62-20  89128656220  Телефакс: 8-8212-20-05-80  E-mail:tp-s2010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697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81101008966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ректор Колегов Сергей Николаевич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07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88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УХТАЖИЛФОНД» </w:t>
              <w:br/>
              <w:t>3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300, Республика Коми, г. Ухта, ул. Первомайская, д. 22б Телефон: 8-8216-76-79-42 ,   Телефакс: 8-8216-76-79-42  E-mail: mail@ugfond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55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71102001695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Киселев Владимир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8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89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пальное казенное учреждение «Управление  жилищно-коммунальным хозяйством» </w:t>
              <w:br/>
              <w:t>3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 169840, Республика Коми, г. Инта, ул. Куратова, д.1а  Телефон: 8 (82145) 6-04-38  Телефакс: 8 (82145) 6-10-96  E-mail: uzkh-inta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40116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81104000053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Гутовская Екатер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.11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90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ПожГаранТ» </w:t>
              <w:br/>
              <w:t>3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16 Республика Коми, г.Сыктывкар, ул. Карьерная д.6, кв.60  Телефон: 8-8212-31-06-91  Телефакс: 8-8212-31-16-29  E-mail:TNN16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909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11101009931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Тимушев Никола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2.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91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Версия Проф»                   </w:t>
              <w:br/>
              <w:t>3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16, Республика Коми, г. Сыктывкар, ул. Карьерная, д.6, кв.87  Телефон: 89042337303  E-mail: ilyabit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496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61101039670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Битнер Илья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.08.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92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ЭлектроТех и К»                        </w:t>
              <w:br/>
              <w:t>3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00, Республика Коми, г. Сыктывкар, ул. Свободы, д.13/8,    Телефон: 8(8212)30-24-13  Телефакс: 8(8212)30-24-13  E-mail:     elektroteh-gnb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920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21101001691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Гетьманов Александр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8.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93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Коми-Юг-Геология» </w:t>
              <w:br/>
              <w:t>3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еспублика Коми, г. Сыктывкар, ул. Свободы, д.27, кв. 44 Телефон: (8212) 24-44-85, 24-26-16 Телефакс: (8212) 24-44-85, 24-26-16 E-mail: komigeo2011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345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507229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Тесёлкин Владимир Степ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04.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94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пецЭнергоТрейд»                  </w:t>
              <w:br/>
              <w:t>3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16, Республика Коми,  г. Сыктывкар, ул. Морозова,  д. 47, пом. 29-30 Телефон: (8212) 20-00-02 Телефакс: (8212) 30-25-05 E-mail: dnikolay@set-ltd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781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01101000923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Дудин Никола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.06.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95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 «Усинскгеонефть»           </w:t>
              <w:br/>
              <w:t>3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710, Республика Коми,  г. Усинск, ул. Магистральная, д. 13/1 Телефон: 8(82144)5-40-81, 5-41-80 Телефакс: 8(82144)2-85-55 E-mail: secretary@ooougn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31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41106001101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Шевчук Валентин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12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96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 «Трударенда»           </w:t>
              <w:br/>
              <w:t>3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8020, Республика Коми, Корткеросский район, село Корткерос, улица Дорожная, дом 11 Телефон: (82136) 9-23-00 Телефакс: (82136) 9-23-00 E-mail: trudarenda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407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41100409426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Васечко Анатоли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7.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63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упреждение. Протокол  ДК № 120 от 03.12.2020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троительная Компания Монолит» </w:t>
              <w:br/>
              <w:t>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906, Республика Коми, город Воркута, ул. Ленина, дом 25/27 Телефон: (82151) 3-68-05 Телефакс: (82151) 3-98-89</w:t>
              <w:br/>
              <w:t xml:space="preserve"> E-mail: skmonolit-vorkuta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30116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31103000753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Хорольцев Николай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.11.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64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Акционерное общество «Коми коммунальные технологии»  </w:t>
              <w:br/>
              <w:t>4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00, Республика Коми, г. Сыктывкар, ул. Ленина, д. 74, оф. 10Телефон: 8(8212) 39-16-22, 39-16-58, Телефакс: 8(8212) 39-16-22, E-mail: mail@komikt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56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51101010620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Платонов Дмитри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03.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97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троительная компания Вертикаль» </w:t>
              <w:br/>
              <w:t>4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00, Республика Коми, г. Сыктывкар, м. Дырнос, д. 3Б Телефон: (8212) 21-95-05 Телефакс: (8212) 30-27-20 E-mail: tender@vertikalrk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54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51101007496 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Силантьев Анатолий Станислав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.09.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98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 Нефтяная Компания «Мастер-Нефть»           4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711, Республика Коми, г.Усинск, ул. Нефтяников, д.26 Телефон: 8(82144) 2-71-10, 2-71-44, 4-23-31, Телефакс:  8(82144) 2-71-10, 2-71-44, 4-23-31 (доб.412)</w:t>
              <w:br/>
              <w:t xml:space="preserve"> E-mail: master-neft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147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901535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Петров Владимир Дмитр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10.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99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пецподводстрой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300, Республика Коми, г. Ухта, ул. Заречная, дом 6А, строение 1. Телефон: 8(8216) 75-13-27 Телефакс: 8(8216) 75-13-27 E-mail: spsuhta@yandex.ru;  uhta.szgs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80123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949011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Николаев Александр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10.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00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ФИСКОМ» </w:t>
              <w:br/>
              <w:t>4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26, Республика Коми, г. Сыктывкар, ул. Калинина, д. 4,  помещение 2 Телефон: (8212) 63-10-53, E-mail: info@fiskom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0190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0112100009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Сухнева Ольг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.11.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01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евер плюс»  </w:t>
              <w:br/>
              <w:t>4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305, Республика Коми, г.Ухта, ул.Интернациональная, д.25, кв.16 Телефон: 8(8216)74-71-41 Телефакс: 8(8216)79-17-19 E-mail: Sever.plas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503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61102001454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Кондратенкова Ирина Вита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.11.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65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МК Энергия» </w:t>
              <w:br/>
              <w:t xml:space="preserve"> 4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300, Республика Коми, г. Ухта, пер. Чибьюский, д. 3, кв. 58 Телефон: (8216) 77-05-30 Телефакс: (8216) 77-05-30 E-mail: smk015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770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51101008266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Бакута Константин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11.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66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упреждение. Протокол  ДК № 120 от 03.12.2020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Фасады города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412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еспублика Коми, г. Сыктывкар, ул. Карла Маркса, д. 197, каб. 320 Телефон: (8212) 21-32-65 Телефакс: (8212) 21-90-00 E-mail: fasgorod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729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91101003674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Зуев Сергей Леонид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11.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67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Росттехконтроль»   </w:t>
              <w:br/>
              <w:t>4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300, Республика Коми, г. Ухта, набережная Газовиков, дом 5, офис H-1.9, Телефон: (8216) 79-99-99 Телефакс: (8216) 70-08-88 E-mail: info@rtk-rk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47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41100614125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Забродин Александр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.11.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02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Газавтоматика»  </w:t>
              <w:br/>
              <w:t>4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305 Республика Коми, город Ухта, улица Коммунальная, дом 6, квартира 1 Телефон: 8(8216) 747-293 Телефакс: 8(8216) 747-293 E-mail: ukhta-ga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7005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61102018614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Белоха Илья Степ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11.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03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Арпина»  </w:t>
              <w:br/>
              <w:t>4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еспублика Коми, г. Сыктывкар, ул. 3-я Промышленная, д. 80 Телефон: (8212) 28-62-84 Телефакс: (8212) 28-61-84 E-mail: arpina.ofis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064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531561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Мелконян Артур Азизбек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12.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68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троительная Компания «Пилон»  </w:t>
              <w:br/>
              <w:t xml:space="preserve">42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23, Республика Коми, г. Сыктывкар, ул. Морозова, д. 113А, кв. 18 Телефон: 912-865- 62-96 Телефакс: (8212) 31-66-06, (82142) 7-57-46 E-mail: deko.komi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907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11101009623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Потапова Еле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12.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04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Дорожная Строительная Компания «Карьер» </w:t>
              <w:br/>
              <w:t>4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8100, Республика Коми, Сысольский район, с. Визинга, ул. Оплеснина, д. 50, Телефон: (82131) 9-53-84 Телефакс: (82131) 9-53-84 E-mail: dsk-karyer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00035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61109020719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Долгов Михаил Дмитр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02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69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троительно-монтажная компания «Лидер»  </w:t>
              <w:br/>
              <w:t>4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16, Республика Коми, г.Сыктывкар, м.Дырнос, д.3/5 Телефон: 8-912-86-45-417 E-mail: smklider@bk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403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31101001668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Козлов Владимир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3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70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Строительная компания «Основа»  </w:t>
              <w:br/>
              <w:t>4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еспублика Коми, г. Сыктывкар, Октябрьский пр., д. 131/4, оф. 42 Телефон: (8212) 25-00-41 Телефакс: (8212) 25-00-41 E-mail: osnova-sk12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948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21101009028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Попов Владимир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03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33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16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Индивидуальный предприниматель Тучковская Людмила Алексеевна </w:t>
              <w:br/>
              <w:t>450</w:t>
              <w:br/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ленство прекращено с 30.09.2020 г. решением заседания Совета (протокол № 369 от 30.09.2020 г.) на основании п. 7 ст. 17 ФЗ № 315-ФЗ и в силу требований пп. 4 п. 9.4 Положения о членстве Ассоциации СРО «Объединение строителей РК»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Механизированная колонна 24» </w:t>
              <w:br/>
              <w:t>4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982, Республика Коми, г.Сыктывкар, ул. Первомайская, д. 115, оф. 9, Телефон: 8(8332)21-24-25,  Телефакс: 8(8332)21-24-25 E-mail: kirovmk@yandex.ru, secretary@kirovmk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50136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4301305764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Шутов Алексе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06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34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Научно-исследовательский и проектно-производственный институт строительства Республики Коми»               460</w:t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ленство прекращено с 11.11.2020 г. решением заседания Совета (протокол № 372 от 11.11.2020 г.) на основании п. 2 ч. 2 ст. 55.7 ГрК РФ и в силу требований п.1 ч.3 ст.55.4 и ч.3 ст.55.6 Градостроительного кодекса 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СеверРегионСтрой»               4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31, Республика Коми,</w:t>
              <w:br/>
              <w:t xml:space="preserve"> г.  Сыктывкар, ул. Водопьянова, д. 4, помещение Н-13</w:t>
              <w:br/>
              <w:t xml:space="preserve">  Телефон: 8(8212)30-27-26 E-mail: srs.komi11@gmail.c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519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41101005154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Осипов Андре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06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36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упреждение. Протокол  ДК № 120 от 03.12.2020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СПЕЦКОМИСТРОЙ»                4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5, Республика Коми, г. Сыктывкар, Октябрьский пр., д. 212, оф. Н-11  Телефон: (8212) 42-75-77 E-mail: speckomistroy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572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61101051924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Костин Алексей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06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37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я на устранении. Срок до 25.12.2020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ТехноСтройКом»                  464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ленство организации ПРЕКРАЩЕНО с 27.11.2020 г. на основании заявления о добровольном выходе из членов Ассоциации в соответствии с п.2 ст. 55.7 Градостроительного Кодекса Р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Акционерное общество «Газпром газораспределение Сыктывкар» </w:t>
              <w:br/>
              <w:t>4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983, Республика Коми, г.Сыктывкар, ГСП-3, ул. Красных Партизан, дом 33 Телефон: 8(8212)24-57-30 Телефакс: 8(8212)20-13-20 E-mail: post@komigaz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3004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517822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Курлыгин Павел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06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39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Телефонные сети»                4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еспублика Коми, Сыктывкар, ул. Интернациональная, 77 Телефон: 8(8212) 20-40-20 Телефакс: 8(8212) 20-41-23 E-mail: vnarteev@tele-seti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40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41100406676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 Артеев Васили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6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40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Комигидроэлектромонтаж»                    </w:t>
              <w:br/>
              <w:t>4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еспублика Коми, г. Сыктывкар, ул. Первомайская, д. 87  Телефон: (8212) 28-83-85 Телефакс: (8212) 28-83-89 E-mail: komigem@komigem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282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513807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Лундин Александр Евген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6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41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упреждение. Протокол  ДК № 120 от 03.12.2020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Лема»  </w:t>
              <w:br/>
              <w:t>4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23, Республика Коми, г. Сыктывкар, ул. Морозова, д.100 Адрес: 167000, Республика Коми, Сыктывкар, ул. Савина, 4 Телефон: 8(8212) 22-64-84, 22-64-43, 22-64-41 Телефакс: 8(8212) 22-64-84 E-mail: ooolema@gmail.c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23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512333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Бондаков Александр Геннад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.06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42 ОДО от 13.11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Составила начальник контрольного отдела                                                                Кузина М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footerReference w:type="default" r:id="rId2"/>
      <w:type w:val="nextPage"/>
      <w:pgSz w:orient="landscape" w:w="16838" w:h="11906"/>
      <w:pgMar w:left="851" w:right="678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27:00Z</dcterms:created>
  <dc:creator>я</dc:creator>
  <dc:description/>
  <cp:keywords/>
  <dc:language>en-US</dc:language>
  <cp:lastModifiedBy>User</cp:lastModifiedBy>
  <cp:lastPrinted>2019-03-25T12:56:00Z</cp:lastPrinted>
  <dcterms:modified xsi:type="dcterms:W3CDTF">2020-12-09T09:01:00Z</dcterms:modified>
  <cp:revision>566</cp:revision>
  <dc:subject/>
  <dc:title/>
</cp:coreProperties>
</file>