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октябрь 2019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Вега»  </w:t>
              <w:br/>
              <w:t>4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Интернациональная, д.158, офис 2 Телефон: (8212) 72-59-49, 72-60-80 Телефакс: нет E-mail: vegark201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23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57158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Ермакович Викт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25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 период с 01.01.2018 по 31.12.2018 контрактов нет</w:t>
            </w:r>
          </w:p>
        </w:tc>
      </w:tr>
      <w:tr>
        <w:trPr>
          <w:trHeight w:val="1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ЧСК» </w:t>
              <w:br/>
              <w:t>4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8020, Республика Коми, Корткеросский р-н, с. Корткерос, ул. Советская, д. 254 Телефон: (912)-861-23-48 E-mail: csk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3009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900004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ривоногов Антон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635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 Протокол ДК № 108 от 31.10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Компания Стройтехпласт» </w:t>
              <w:br/>
              <w:t>4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30, Республика Коми, г. Ухта, ул. Бушуева, д. 1, оф. Телефон: 8216) 70-17-11 E-mail: kstp-uh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5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4110200103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Вайс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24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Строительно-промышленная компания «Темп-Дорстрой» </w:t>
              <w:br/>
              <w:t>4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Интернациональная, д. 85  Телефон: (8212) 21-42-34  Телефакс: (8212) 21-42-54 E-mail: tds@tempdorstroy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41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4110041557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Савинкин Вале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634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 Протокол ДК № 108 от 31.10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Лесэнерго»  </w:t>
              <w:br/>
              <w:t>4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500, Республика Коми, г.Сосногорск, Сосновский переулок, дом 2  Телефон: 8(82149)50-164 Телефакс: 8(82149)50-164 E-mail: Lesenergo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013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3110082055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Низовцева Окс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633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организации ПРЕКРАЩЕНО с 23.10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Акционерное общество «Транснефть – Севе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13, Республика Коми, г. Ухта, пр. А.И.Зерюнова, д. 2/1 Телефон: (8216) 77-13-00 Телефакс: (8216) 76-01-71 E-mail: post@uht.transnef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1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73035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Исламов Рустэм Р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23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 период с 01.01.2018 по 31.12.2018 контрактов не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Торгово-строительная компания «ЛАНА»  </w:t>
              <w:br/>
              <w:t>4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Гаражная, д. 9, оф. 306 Телефон: (8212) 25-17-44, (8212) 29-10-66, (963) 488-33-47 E-mail: tsk_lana@yahoo.com, ip-wadi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40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100207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Гильсендегер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628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й нет 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Комистроймост»  </w:t>
              <w:br/>
              <w:t>4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36, Республика Коми, г. Ухта, пгт Водный, ул. Торопова, д. 2А    Телефон: (8216) 79-98-93 Телефакс: (8216) 78-70-70 E-mail: mail@komistroymo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8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200302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Соловьев Евгени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29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 Протокол ДК № 108 от 31.10.2019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ТТ Сервис»  </w:t>
              <w:br/>
              <w:t>4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26, Республика Коми, г. Сыктывкар, ул. Калинина, д. 2/3, блок  В  Телефон: 8(8212) 63-21-77  Телефакс:  8(8212) 63-21-77  E-mail:  attservice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020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2100082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Ермаков Павел Афанас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30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Олимпия»  </w:t>
              <w:br/>
              <w:t>4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16, Республика Коми, г.Сыктывкар, ул.Индустриальная, дом 10 Телефон: 8(8212) 32-23-98 Телефакс: 8(8212) 32-23-98 E-mail: parket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85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100075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организации ПРЕКРАЩЕНО с 08.04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ЕВЕРГАЗАВТОМАТИКА»  </w:t>
              <w:br/>
              <w:t>4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ридический адрес:169570, Республика Коми, г.Вуктыл, ул.Таежная, д.1, кв.77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лефон: 8(8216)75-11-95 Телефакс: 8(8216)75-11-95 E-mail: northgaz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7005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201905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Когут Владимир Афанас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21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 период с 01.01.2018 по 31.12.2018 контрактов нет</w:t>
            </w:r>
          </w:p>
        </w:tc>
      </w:tr>
      <w:tr>
        <w:trPr>
          <w:trHeight w:val="1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РИМ» </w:t>
              <w:br/>
              <w:t>4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5, Республика Коми, г. Сыктывкар, Октябрьский пр., д. 194, кв. 1 Телефон: (904) 271-51-81 E-mail: rimco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63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0100576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Щанов Олег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20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 период с 01.01.2018 по 31.12.2018 контрактов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КОМИЛЭН»   </w:t>
              <w:br/>
              <w:t>4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проезд Таежный, д. 1 А  Телефон: 8 (8216) 75-74-26 Телефакс: 8 (8216) 75-74-26 доб. 111 E-mail: komilen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24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73104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Мотовиц Александр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32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ТЛАС»    </w:t>
              <w:br/>
              <w:t>4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Оплеснина, д. 17/3, кв. 21 Телефон: (912) 866-97-67 E-mail: kosnyrev.andre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55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101027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оснырев Андр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22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 период с 01.01.2018 по 31.12.2018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Меридиан»  </w:t>
              <w:br/>
              <w:t>4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840, Республика Коми, г. Инта, ул. Мира, д. 22а, каб. 22  Телефон: 8(82145) 6-23-12  Телефакс: 8(82145) 6-23-12  E-mail:  meridian2003-in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4009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3110072133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Волков Евгени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кт № 626 ОДО от 14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 период с 01.01.2018 по 31.12.2018 контрактов нет</w:t>
            </w:r>
          </w:p>
        </w:tc>
      </w:tr>
      <w:tr>
        <w:trPr>
          <w:trHeight w:val="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Межрегионтоп»   </w:t>
              <w:br/>
              <w:t>501</w:t>
              <w:br/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Лесопарковая, д. 12  Телефон: (8212) 31-07-59 Телефакс: (8212) 31-07-59  E-mail:  mrtkomi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28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50737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организации ПРЕКРАЩЕНО с 20.05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Научно-технический центр «Эксперт-сервис» 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5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7, Республика Коми, г. Ухта, ул. Печорская, д. 57  Телефон: (8216) 75-90-65 Телефакс: (8216) 75-90-65 E-mail: expert-servis@es-ntc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46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4110060527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организации ПРЕКРАЩЕНО с 15.04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13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антехмонтаж» </w:t>
              <w:br/>
              <w:t>5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849, Республика Коми, г. Инта, ул. Кирова, д. 34 Телефон: (82145) 6-52-88 Телефакс: (82145) 6-52-88 E-mail: stm-in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4011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400815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Тимушев Андр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31 ОДО от 18.10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9-03-25T12:56:00Z</cp:lastPrinted>
  <dcterms:modified xsi:type="dcterms:W3CDTF">2019-10-31T08:44:00Z</dcterms:modified>
  <cp:revision>527</cp:revision>
  <dc:subject/>
  <dc:title/>
</cp:coreProperties>
</file>