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ы проведения плановых контрольных проверок за июль 2018 года. Соблюдение членами Ассоциации требований стандартов и внутренних документов Ассоциации, условий членства в Ассоциации (Приложение А к Положению о контроле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2268"/>
        <w:gridCol w:w="1418"/>
        <w:gridCol w:w="1559"/>
        <w:gridCol w:w="2126"/>
        <w:gridCol w:w="1985"/>
        <w:gridCol w:w="1559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организации,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организации, телефон, факс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дентификаци-онный номер налогоплательщика (ИН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регистрац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, ФИ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егистрации в реест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проверки</w:t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РЕМТЕХМОНТАЖ» </w:t>
              <w:br/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г. Сыктывкар, ул. 1-я Промышленная, д. 49 Адрес: 167026, Республика Коми, г. Сыктывкар, ул. Калинина , д. 13, оф. 201 Почтовый адрес: 167026, Республика Коми, г. Сыктывкар, ул. Калинина , д. 13, оф. 201 Телефон: (8212) 63-15-15 E-mail: rtmkomi@bk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47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41101000700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Юркин Александр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08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265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07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АК-Строй»   </w:t>
              <w:br/>
              <w:t>5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26, Республика Коми, г. Сыктывкар, ул. Лесная, д. 6  Адрес: 167026, Республика Коми, г. Сыктывкар, ул. Лесная, д. 6  Почтовый адрес: 167026, Республика Коми, г. Сыктывкар, ул. Калинина, д. 13-419  Телефон: 8-912-868-99-59  E-mail: ak.stroy11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0235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41121000778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Пугин Кирилл Игор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08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266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07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ЛУКОЙЛ-Ухтанефтепереработка»  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300, Республика Коми, г. Ухта, ул. Заводская, д. 11  Адрес: 169300, Республика Коми, г. Ухта, ул. Заводская, д. 11 Почтовый адрес: 169300, Республика Коми, г. Ухта, ул. Заводская, д. 11 Телефон: (8216) 76-20-60 Телефакс: (8216) 73-25-74 E-mail: unp@lukoil.c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578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81102000957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Иванов Алексей Ю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08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26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07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я на устран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ок до 25.09.2018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Олимп»   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523, Республика Коми, г. Сосногорск, пгт. Нижний Одес, ул. Пионерская, д. 1, кв. 102 Адрес: 169523, Республика Коми, г. Сосногорск, пгт. Нижний Одес, ул. Нефтяников, д. 11 Почтовый адрес: 169523, Республика Коми, г. Сосногорск, пгт. Нижний Одес, ул. Пионерская, д. 1, кв. 102 Телефон: (82149) 2-44-90 Телефакс: (82149) 2-09-19 E-mail: lidiyakorobanova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8022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108000275 17.04.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Коробанова Лидия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08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261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07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истемы Энергетики Видеонаблюдения Автоматизации»   </w:t>
              <w:br/>
              <w:t>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31, Республика Коми, г. Сыктывкар, ул. Водопьянова, д.4  Адрес: 167026, Республика Коми, г. Сыктывкар, ул. Калинина, д. 12, оф. 203  Почтовый адрес: 167026, Республика Коми, г. Сыктывкар, ул. Калинина, д. 12, оф. 203  Телефон:  (8212) 62-50-44 Телефакс: (8212) 62-50-44 E-mail:  Seva_rk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445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31101006827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Верколаб Юлия Вадим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.08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267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07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ЭКОСТРОЙ» </w:t>
              <w:br/>
              <w:t>5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300, Республика Коми, г. Ухта, проспект Ленина, дом 7  Адрес: 169500, Республика Коми, г.Сосногорск, ул. Лесная, д. 13 Почтовый адрес: 169500, Республика Коми, г.Сосногорск, ул. Лесная, д. 13 Телефон: 8-912-54-84-975 Телефакс: 8(82149) 5-04-60 E-mail: Ekostroy1969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757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41102001743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Терентьева Екатерина Прокоп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08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262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07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я на устран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ок до 25.09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Юрал-К» </w:t>
              <w:br/>
              <w:t>5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г. Сыктывкар, проспект Бумажников, дом 50, кв. 14 Адрес: 167000, Республика Коми, г. Сыктывкар, ул. Оплеснина, д.  17/2 Почтовый адрес: 167000, Республика Коми, г. Сыктывкар, проспект Бумажников, дом 50, кв. 14 Телефон: 8 (8212) 55-44-12, 56-12-70 E-mail: Yral-K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452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5110048639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Главацкий Алексей Степ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08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268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07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Юберд»  </w:t>
              <w:br/>
              <w:t>5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г. Сыктывкар, м. Дырнос, дом 8, пом. 3/03А Адрес: 163046, Архангельская обл., г. Архангельск, ул. Воскресенская, д. 17, кв. 77 Почтовый адрес: 163046, Архангельская обл., г. Архангельск, ул. Воскресенская, д. 17, кв. 77 Телефон: 8-921-479-64-46 E-mail: info@uberd.s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958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61101057248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Эмке Илья Олег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08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263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07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я на устран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ок до 25.09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Закрытое акционерное общество «Транс-Строй»   </w:t>
              <w:br/>
              <w:t>5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710, Республика Коми, г. Усинск, ул. Транспортная, д. 9 Адрес: 169710, Республика Коми, г. Усинск, ул. Транспортная, д. 9 Почтовый адрес: 169710, Республика Коми, г. Усинск, ул. Транспортная, д. 9, а/я 8 Телефон: 8(82144) 29-3-62, 29-5-90 Телефакс: 8(82144) 29-0-64 E-mail: ts@sntrans.ne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251078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7739402195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Бабиков Олег Ю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9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264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07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я на устран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ок до 25.08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ла начальник контрольного отдела                                                                Кузина М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orient="landscape" w:w="16838" w:h="11906"/>
      <w:pgMar w:left="851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27:00Z</dcterms:created>
  <dc:creator>я</dc:creator>
  <dc:description/>
  <cp:keywords/>
  <dc:language>en-US</dc:language>
  <cp:lastModifiedBy>User</cp:lastModifiedBy>
  <cp:lastPrinted>2018-06-25T10:29:00Z</cp:lastPrinted>
  <dcterms:modified xsi:type="dcterms:W3CDTF">2018-07-23T07:28:00Z</dcterms:modified>
  <cp:revision>369</cp:revision>
  <dc:subject/>
  <dc:title/>
</cp:coreProperties>
</file>