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1176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езультаты проведения плановых контрольных проверок за октябрь 2020 года. Соблюдение членами Ассоциации требований стандартов и внутренних документов Ассоциации, условий членства в Ассоциации (Приложение А к Положению о контроле)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551"/>
        <w:gridCol w:w="2268"/>
        <w:gridCol w:w="1418"/>
        <w:gridCol w:w="1559"/>
        <w:gridCol w:w="2126"/>
        <w:gridCol w:w="1985"/>
        <w:gridCol w:w="1559"/>
        <w:gridCol w:w="1843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/п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лное наименование организации, регистрационный номе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76" w:hanging="141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дрес организации, телефон, факс,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дентификаци-онный номер налогоплательщика (ИНН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осударстве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ый регистрацио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ый номе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уководитель, ФИ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ата регистрации в реестр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ата провер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зультаты проверки</w:t>
            </w:r>
          </w:p>
        </w:tc>
      </w:tr>
      <w:tr>
        <w:trPr>
          <w:trHeight w:val="37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</w:t>
            </w:r>
          </w:p>
        </w:tc>
      </w:tr>
      <w:tr>
        <w:trPr>
          <w:trHeight w:val="141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Общество с ограниченной ответственностью   «Аквасервис» </w:t>
              <w:br/>
              <w:t xml:space="preserve">1061102013444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Юридический  адрес: 169300, Республика Коми, город Ухта, улица Железнодорожная, дом 1 А, строение 2, этаж 3  тел: (82167) 4-21-04  факс: (82167) 2-93-86  моб. 89129493137  e-mail: ooo.akvaservis@mail.r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20512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061102013444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енеральный директор Норсеев Роман Александро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.03.20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кт № 188 А от 30.10.20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рушений нет</w:t>
            </w:r>
          </w:p>
        </w:tc>
      </w:tr>
      <w:tr>
        <w:trPr>
          <w:trHeight w:val="126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Общество с ограниченной ответственностью «СанТехСтрой»                            </w:t>
              <w:br/>
              <w:t xml:space="preserve">1061105006577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Юридический  адрес:  169600, Республика Коми, г.Печора, ул.Гагарина 31  Телефон:  8(82142)3-20-72  Телефакс: 8(82142)3-20-72  8-912-955-48-88  E-mail: ervand197@mail.r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50182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061105006577  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иректор Хачатрян Ерванд Аркадье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.620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кт № 189 А от 30.10.20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рушений нет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Федеральное бюджетное учреждение «Администрация Печорского бассейна внутренних водных путей»       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21100875377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4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Юридический  адрес: 169635, Российская Федерация, Республика Коми, г. Печора,  пгт. Путеец, ул. Парковая, д.2 Телефон: 8(82142)  93-2-82 (доб. 207)  Телефакс:93-4-05, E-mail: lade@ pgbu.ru, pgbu@pgbu.r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50031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021100875377 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уководитель Кончина Татьяна Ивано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2.06.20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кт № 190 А от 30.10.20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рушений нет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Акционерное общество «Тепловая сервисная компания»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41100740240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3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Юридический адрес: 169606, Республика Коми, г.  Печора, ул. Советская, д. 37 Адрес: Телефон: 8(82142) 79987, 79989 Телефакс: 8(82142) 79700 E-mail: tsk@tsk-komi.r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50162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041100740240   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енеральный директор Мезиров Сергей Алексее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.02.20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кт № 191 А от 30.10.20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рушений нет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щество с ограниченной ответственностью «Дорожная Строительная Компания «Карьер»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61109020719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3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Юридический адрес:168100, Республика Коми, Сысольский район, с. Визинга, ул. Оплеснина, д. 50, Адрес: 168100, Республика Телефон: (82131) 9-53-84 Телефакс: (82131) 9-53-84 E-mail: dsk-karyer@mail.r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1000357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061109020719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иректор Долгов Михаил Дмитрие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.02.20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кт № 192 А от 30.10.20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рушений нет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Общество с ограниченной ответственностью «Геотех-2»  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21100949320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3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Юридический адрес:169300, Республика Коми, г.Ухта, проезд Дружбы, д.10 а Телефон: 8(8216) 74-62-57 Телефакс: 8(8216) 76-38-22 E-mail: buh@geoteh2.r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801354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021100949320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енеральный директор Езерский Сергей Михайло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.03.20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кт № 193 А от 30.10.20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рушений нет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щество с ограниченной ответственностью «Газпром трансгаз Ухта»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21100731190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Юридический адрес:169300, Республика Коми, г. Ухта, набережная Газовиков, д. 10/1.  Телефон: (8216) 76-28-79 Телефакс: (8216) 73-69-88 E-mail: sgp@sgp.gazprom.r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20244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021100731190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енеральный директор Гайворонский Александр Викторо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2.03.20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кт № 194 А от 30.10.20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рушений нет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Общество с ограниченной ответственностью «КомиСтройСервис»  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51100635178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4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Юридический адрес:169304, Республика Коми, г.Ухта, улица Озерная, дом 3, строение 9 </w:t>
              <w:br/>
              <w:t>Телефон: 8(8216) 70-04-70   E-mail:  komistroyservise@gmail.com, pto@kssltd.r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204859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051100635178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енеральный директор Дмитрашина Василий Николае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.04.20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кт № 195 А от 30.10.20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рушения на устранен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ок до 25.12.2020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Общество с ограниченной ответственностью «Электросервис»  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91105000392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6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Юридический адрес:169600, Республика Коми, г. Печора, Печорский проспект, д. 106, к. 42 Телефон: 8(82142) 7-07-72 Телефакс: 8(82142) 7-07-72 E-mail: info@els-sz.r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502088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091105000392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енеральный директор Голованов Алексей Петро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1.02.20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C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C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  <w:t>Проверка перенесена на 2021 год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Общество с ограниченной ответственностью «НаладкаЭнергоСервис»  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51105010099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7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Юридический адрес: 169607, Республика Коми, г. Печора, ул. Свободы, д. 32. Телефон: (912) 954-25-61  Телефакс: нет  E-mail: naladka2015@yandex.r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50234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51105010099  02.03.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енеральный директор Вишневский Александр Евгенье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7.04.20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  <w:t>Проверка перенесена на 2021 год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щество с ограниченной ответственностью «СеверЭнергоПром»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61121008475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7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Юридический адрес: 167000, Республика Коми, г. Сыктывкар, ул. Первомайская, д. 92  Телефон: 8(8212) 241006, 8-904-270-27-35 Телефакс: 8(8212) 241-006 E-mail: admin@sepkomi.r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210156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061121008475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ленство прекращено с 12.02.2020 г. решением заседания Совета (протокол № 350 от 12.02.2020 г.) на основании п. 7 ст. 17 ФЗ № 315-ФЗ и в силу требований пп. 4 п. 9.4 Положения о членстве Ассоциации СРО «Объединение строителей РК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щество с ограниченной ответственностью «Геонорд»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21100896211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Юридический  адрес: 169710, РК, г.Усинск, ул. Нефтяников, д.17  Почтовый адрес: 169710, РК, г.Усинск, ул. Нефтяников, д.17, а/я-91  тел: (82144) 44-036  факс: (82144) 47-486  e-mail: geonord@yandex.r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60127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021100896211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иректор Багашова Наталия Андрее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.08.20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кт № 196 А от 30.10.20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рушения на устранен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ок до 25.12.2020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щество с ограниченной ответственностью «РСК»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21100517338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Юридический  адрес: 167000 Республика Коми, г.Сыктывкар, ул.Индустриальная, д.5  тел/факс: (8212) 24-22-77  e-mail: vyborov4@yandex.r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103249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021100517338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ен. директор  Юшков Сергей Александро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.08.20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кт № 197 А от 30.10.20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рушений нет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Общество с ограниченной ответственностью «Ремстройуслуга»  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81105000833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Юридический  адрес: 167000 Республика Коми, г.Сыктывкар, ул.Индустриальная, д.5  тел/факс: (8212) 24-22-77  e-mail: vyborov4@yandex.r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103249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021100517338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ен. директор  Юшков Сергей Александро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.08.20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кт № 198 А от 30.10.20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рушения на устранен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ок до 25.11.2020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Общество с ограниченной ответственностью «Квартет-Сервис» 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21100896387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107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Юридический адрес:169711, Республика Коми, город Усинск, улица Парковая, дом 11, квартира 57   тел/факс: (82144) 43-134, 44-569, 26-332, 48-182 (факс), e-mail: ks@oook-s.r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60148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21100896387   29.11.20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енеральный директор Гаврилов Сергей Анатолье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6.10.20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кт № 199 А от 30.10.20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рушения на устранен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ок до 25.12.2020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щество с ограниченной ответственностью «Антарес»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21100897180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4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Юридический  адрес: 169712, Республика Коми, г.Усинск, ул. Молодежная, д.14, офис 40 Телефон: (82144) 4-75-50 Телефакс:(82144) 4-75-50  E-mail:antares_smant@mail.r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6011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21100897180   27.11.199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иректор Масалевич Анатолий Михайло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0.12.20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кт № 200 А от 30.10.20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рушений нет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щество с ограниченной ответственностью    «Цильмалес»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21101107950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Юридический  адрес: 169480, Республика Коми, Усть-Цилемский район, с. Усть-Цильма, ул. Набережная, д.157  Телефон: (82141) 9-22-22  Телефакс: (82141) 9-22-22  E-mail: zilmales@rambler.r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200035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21101107950   17.03.199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иректор Чупров Александр Филиппо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2.03.20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кт № 201 А от 30.10.20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рушений нет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щество с ограниченной ответственностью     Строительная Компания «Атланта-2»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51100791280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4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Юридический  адрес: 169710, Россия, Республика Коми, г. Усинск, ул. Комсомольская, д.3, кв.42  Телефон: тел: (82144) 45-6-69   Телефакс: факс: (82144) 45-6-63  E-mail: pto_atlanta@mail.r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601979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51100791280    28.12.20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енеральный директор Дудкин Анатолий Василье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6.03.20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кт № 202 А от 30.10.20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рушения на устранен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ок до 25.12.2020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щество с ограниченной ответственностью    фирма «СМИДЛ»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1021100897256   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7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Юридический  адрес: 169710, Россия, Республика Коми, г. Усинск, ул. Комсомольская, д.3, кв.42  Телефон: тел: (82144) 45-6-69   Телефакс: факс: (82144) 45-6-63  E-mail: pto_atlanta@mail.r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601979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51100791280    28.12.20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енеральный директор Дудкин Анатолий Василье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5.04.20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кт № 203 А от 30.10.20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рушения на устранен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ок до 25.12.2020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Общество с ограниченной ответственностью  «Усинскгеонефть»  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41106001101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9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Юридический адрес:169710, Республика Коми,  г. Усинск, ул. Магистральная, д. 13/1 Телефон: 8(82144)5-40-81, 5-41-80 Телефакс: 8(82144)2-85-55 E-mail: secretary@ooougn.r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60311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41106001101       28.10.20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енеральный директор Шевчук Валентин Петро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3.12.2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кт № 204 А от 30.10.20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рушения на устранен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ок до 25.12.2020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щество с ограниченной ответственностью «КомиНефтеСпецСтрой»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1101106000731  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3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Юридический адрес:169710, Республика Коми, г. Усинск, ул. Заводская, д. 5 Телефон: (82144)20-4-10 Телефакс: (82144)20-6-76 E-mail: knss@mail.r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60267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1106000731   01.10.20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енеральный директор Ханько Сергей Вячеславо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.03.20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кт № 205 А от 30.10.20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рушения на устранен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ок до 25.12.2020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Общество с ограниченной ответственностью «Специализированное энергетическое монтажно-наладочное предприятие»   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21100895969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5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Юридический адрес:169710, Республика Коми, г. Усинск, ул. Магистральная, д. 9а  Телефон: (82144) 4-12-52, 5-63-59 Телефакс: (82144) 4-12-52 E-mail: ooosemnp@yandex.r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601098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21100895969   30.07.199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иректор Карнаухов Сергей Николае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4.06.20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кт № 206 А от 30.10.20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рушения на устранен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ок до 25.12.2020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Составила начальник контрольного отдела                                                                Кузина М.Д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</w:p>
    <w:sectPr>
      <w:type w:val="nextPage"/>
      <w:pgSz w:orient="landscape" w:w="16838" w:h="11906"/>
      <w:pgMar w:left="851" w:right="678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eastAsia="Calibri" w:cs="Times New Roman"/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Заголовок 2 Знак"/>
    <w:qFormat/>
    <w:rPr>
      <w:rFonts w:ascii="Times New Roman" w:hAnsi="Times New Roman" w:eastAsia="Calibri" w:cs="Times New Roman"/>
      <w:b/>
      <w:bCs/>
      <w:sz w:val="24"/>
      <w:szCs w:val="24"/>
    </w:rPr>
  </w:style>
  <w:style w:type="character" w:styleId="Style14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Без интервала Знак"/>
    <w:qFormat/>
    <w:rPr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17">
    <w:name w:val="Текст выноски"/>
    <w:basedOn w:val="Normal"/>
    <w:qFormat/>
    <w:pPr>
      <w:widowControl w:val="false"/>
      <w:autoSpaceDE w:val="false"/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11">
    <w:name w:val="Основной текст 21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2T09:27:00Z</dcterms:created>
  <dc:creator>я</dc:creator>
  <dc:description/>
  <cp:keywords/>
  <dc:language>en-US</dc:language>
  <cp:lastModifiedBy>User</cp:lastModifiedBy>
  <cp:lastPrinted>2018-09-03T16:48:00Z</cp:lastPrinted>
  <dcterms:modified xsi:type="dcterms:W3CDTF">2020-12-09T06:00:00Z</dcterms:modified>
  <cp:revision>444</cp:revision>
  <dc:subject/>
  <dc:title/>
</cp:coreProperties>
</file>