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сентябрь 2019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Механизированная колонна 24» </w:t>
              <w:br/>
              <w:t>4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982, Республика Коми, г.Сыктывкар, ул. Первомайская, д. 115, оф. 9 Телефон: 8(8332)21-24-25,  Телефакс: 8(8332)21-24-25 E-mail: kirovmk@yandex.ru, secretary@kirovm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5013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430130576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Шутов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6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88 ОДО от 20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рушений нет </w:t>
            </w:r>
          </w:p>
        </w:tc>
      </w:tr>
      <w:tr>
        <w:trPr>
          <w:trHeight w:val="19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ПРОМРЕСУРС-М»                 458</w:t>
              <w:br/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Сысольское шоссе, д. 7/8  Телефон: (8212) 29-12-50 Телефакс: (8212) 29-12-50 E-mail: baza-p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10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372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организации ПРЕКРАЩЕНО с 10.04.2019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пециализированное энергетическое монтажно-наладочное предприятие»   </w:t>
              <w:br/>
              <w:t>4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0, Республика Коми, г. Усинск, ул. Магистральная, д. 9а  Телефон: (82144) 4-12-52, 5-63-59 Телефакс: (82144) 4-12-52 E-mail: ooosemnp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0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596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арнаухо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87 ОДО от 20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Научно-исследовательский и проектно-производственный институт строительства Республики Коми»               4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16, Республика Коми, г. Ухта, ул. Юбилейная, д. 14, стр. 2 Телефон: (8216) 74-23-33, 74-37-20 Телефакс: (8216) 74-23-33 E-mail: kominipi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0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200166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оробьев Викто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89 ОДО от 20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рушений не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ПМК Сыктывкарстройком»              4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Орджоникидзе, д. 40  Телефон: (8212) 39-17-60 Телефакс: (8212) 39-17-10 E-mail: stroykomm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4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2252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еслер Сергей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86 ОДО от 20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еверРегионСтрой»               4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31, Республика Коми,</w:t>
              <w:br/>
              <w:t xml:space="preserve"> г.  Сыктывкар, ул. Водопьянова, д. 4, помещение Н-13</w:t>
              <w:br/>
              <w:t xml:space="preserve">  Телефон: 8(8212)30-27-26 E-mail: srs.komi11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51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100515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Осипов Андр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90 ОДО от 20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рушений нет 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ПЕЦКОМИСТРОЙ»                4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5, Республика Коми, г. Сыктывкар, Октябрьский пр., д. 212, оф. Н-11  Телефон: (8212) 42-75-77 E-mail: speckomi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7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6110105192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остин Алекс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91 ОДО от 27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рушений нет 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ТехноСтройКом»                  4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Сыктывкар, ул.Гаражная, дом 5 Телефон: 8(8212) 22-90-66 Телефакс: 8(8212) 22-90-66 E-mail: oootsk1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7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1101051748 25.12.20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Ахмедов Рафаил Вах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92 ОДО от 27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рушения на устранен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10.2019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Газпром газораспределение Сыктывкар» </w:t>
              <w:br/>
              <w:t>4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983, Республика Коми, г.Сыктывкар, ГСП-3, ул. Красных Партизан, дом 33 Телефон: 8(8212)24-57-30 Телефакс: 8(8212)20-13-20 E-mail: post@komigaz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300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17822   13.11.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урлыгин Павел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6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85 ОДО от 23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азремонт»  </w:t>
              <w:br/>
              <w:t>4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983, Республика Коми, г.Сыктывкар,  ул.Красных Партизан, дом 33  Телефон: 8(8212)21-54-95 Телефакс: 8(8212)21-24-95 E-mail: gazremskr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7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100582829   13.11.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Апаров Олег Герм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№ 584 О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23. 09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сервис»  </w:t>
              <w:br/>
              <w:t>4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9, Республика Коми, г. Сыктывкар, ул. Школьная, дом 31/4 Телефон: 8(8212)22-68-92, 89042713623 Телефакс: нет E-mail: stroiservis2003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15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1100413850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иноградова Татьян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85 ОДО             от 23.09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озидатель» </w:t>
              <w:br/>
              <w:t>4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Нагорная, д. 47 Телефон: 8(8212)56-63-14 Телефакс: 8(8212)21-91-34 E-mail: sozid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6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1011492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Шкляе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93 ОДО от 27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рушений нет 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Телефонные сети»                4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Сыктывкар, ул. Интернациональная, 77 Телефон: 8(8212) 20-40-20 Телефакс: 8(8212) 20-41-23 E-mail: vnarteev@tele-set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1100406676  22.03.2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Артеев Васил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94 ОДО от 27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рушений нет 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ортал»  </w:t>
              <w:br/>
              <w:t>4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 г. Ухта, ул. Интернациональная, д. 57 Телефон: 8(8216)75-01-05, 72-60-94 Телефакс: 8(8216)75-01-05 E-mail: 761324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7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2000162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овалев Владими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582 ОДО от 27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гидроэлектромонтаж»                    </w:t>
              <w:br/>
              <w:t>4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Первомайская, д. 87  Телефон: (8212) 28-83-85 Телефакс: (8212) 28-83-89 E-mail: komigem@komigem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8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380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Лундин Александ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5 ОДО</w:t>
              <w:br/>
              <w:t>27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. Протокол Дисциплинарной комиссии № 107 от 30.09.2019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Лема»  </w:t>
              <w:br/>
              <w:t>4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23, Республика Коми, г. Сыктывкар, ул. Морозова, д.100 Телефон: 8(8212) 22-64-84, 22-64-43, 22-64-41 Телефакс: 8(8212) 22-64-84 E-mail: ooolema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3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233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ондаков Александр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1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ДорИнвест»    </w:t>
              <w:br/>
              <w:t>4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981, Республика Коми, г. Сыктывкар, ул. 1-ая Промышленная, дом 85, Телефон: +7 (8212) 28-61-51, +7 (8212) 28-61-39 Телефакс: +7 (8212) 28-61-39 E-mail: omegass2008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89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101006422 14.09.2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Авакян Валер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96 ОДО</w:t>
              <w:br/>
              <w:t>27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. Протокол Дисциплинарной комиссии № 107 от 30.09.2019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-групп Коми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7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Кирова, д. 45, пом. 401 Телефон: (8212) 29-39-13, 39-18-27 Телефакс: (8212) 39-18-27 E-mail: sbelopasova@rsmspb.su, office@k-group.su, ivrogova@k-group.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4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100639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ленство прекращено с 07.02.2019 г. решением заседания Совета (протокол № 307 от 07.02.2019 г.) на основании п. 4.4  ст. 10  ФЗ № 315-ФЗ и в силу требований п.2.1.6, п. 3.3.1 Положения о системе мер дисциплинарного воздействия Ассоциации СРО «Объединение строителей РК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9-03-25T12:56:00Z</cp:lastPrinted>
  <dcterms:modified xsi:type="dcterms:W3CDTF">2019-09-30T08:04:00Z</dcterms:modified>
  <cp:revision>508</cp:revision>
  <dc:subject/>
  <dc:title/>
</cp:coreProperties>
</file>