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76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проведения плановых контрольных проверок за август 2019 года. Надлежащее исполнение договоров строительного подряда, заключенных с использованием конкурентных способов заключения договор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2409"/>
        <w:gridCol w:w="1418"/>
        <w:gridCol w:w="1701"/>
        <w:gridCol w:w="1984"/>
        <w:gridCol w:w="1701"/>
        <w:gridCol w:w="1843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ное наименование организации, регистрационн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14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 организации, телефон, факс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дентификаци-онный номер налогоплательщика (ИН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ударств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ый регистраци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ый н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ель, Ф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регистрации в реест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ове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 провер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щество с ограниченной ответственностью «СМК Энергия» </w:t>
              <w:br/>
              <w:t>4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169300, Республика Коми, г. Ухта, пер. Чибьюский, д. 3, кв. 58 Телефон: (8216) 77-05-30 Телефакс: (8216) 77-05-30 E-mail: smk015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20770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51101008266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ректор Бакута Константин Алекс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.11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36 ОДО от 19.08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й нет</w:t>
            </w:r>
          </w:p>
        </w:tc>
      </w:tr>
      <w:tr>
        <w:trPr>
          <w:trHeight w:val="19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бщество с ограниченной ответственностью «Фасады города»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</w:t>
              <w:br/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412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167000, Республика Коми, г. Сыктывкар, ул. Карла Маркса, д. 197, каб. 320 Телефон: (8212) 21-32-65 Телефакс: (8212) 21-90-00 E-mail: fasgorod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10729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91101003674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ректор Кривушин Данил Борис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.11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35 ОДО от 19.08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щество с ограниченной ответственностью «Росттехконтроль»   </w:t>
              <w:br/>
              <w:t>413</w:t>
              <w:b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 169300, Республика Коми, г. Ухта, набережная Газовиков, дом 5, офис H-1.9, Телефон: (8216) 79-99-99 Телефакс: (8216) 70-08-88 E-mail: info@rtk-rk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20470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41100614125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енеральный директор Забродин Александр 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.11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14 ОДО от 19.08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8 по 31.12.2018 контрактов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щество с ограниченной ответственностью «Газавтоматика»  </w:t>
              <w:br/>
              <w:t>4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169305 Республика Коми, город Ухта, улица Коммунальная, дом 6, квартира 1 Телефон: 8(8216) 747-293 Телефакс: 8(8216) 747-293 E-mail: ukhta-ga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7005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61102018614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ректор Белоха Илья Степ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.11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15 ОДО от 19.08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8 по 31.12.2018 контрактов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щество с ограниченной ответственностью «Арпина»  </w:t>
              <w:br/>
              <w:t>4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167000, Республика Коми, г. Сыктывкар, ул. 3-ая Промышленная, д. 80 Телефон: (8212) 28-62-84 Телефакс: (8212) 28-61-84 E-mail: arpina.ofis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11064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21100531561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енеральный директор Мелконян Артур Азизбек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.12.2016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34 ОДО от 20.08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щество с ограниченной ответственностью «Строительная Компания «Пилон»  </w:t>
              <w:br/>
              <w:t xml:space="preserve">421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167023, Республика Коми, г. Сыктывкар, ул. Морозова, д. 113А, кв. 18 Телефон: 912-865- 62-96 Телефакс: (8212) 31-66-06, (82142) 7-57-46 E-mail: deko.komi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10907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11101009623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ректор Потапова Елена 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.12.2016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16 ОДО от 19.08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8 по 31.12.2018 контрактов нет</w:t>
            </w:r>
          </w:p>
        </w:tc>
      </w:tr>
      <w:tr>
        <w:trPr>
          <w:trHeight w:val="16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бщество с ограниченной ответственностью «УХТАСТРОЙПУТЬ»              4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169300, Республика Коми, г.Ухта, ул.Тиманская, д.10, кв. 31 Телефон: 8(82142) 99-800 Телефакс: 8(82142) 99-871  E-mail: ustpu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20659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01102001593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ректор Мартюшева Татья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.12.2016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17 ОДО от 19.08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8 по 31.12.2018 контрактов нет</w:t>
            </w:r>
          </w:p>
        </w:tc>
      </w:tr>
      <w:tr>
        <w:trPr>
          <w:trHeight w:val="4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щество с ограниченной ответственностью «МК РегионСтрой»  </w:t>
              <w:br/>
              <w:t>4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167002, Республика Коми, г. Сыктывкар, ул. Морозова, д. 169, кв. 16 Телефон: (8212)62-79-72, 33-19-22 Телефакс: (8212)62-79-72 E-mail: RosRS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11333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71101008560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ректор Митрофанов Николай Пет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.12.2016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18 ОДО от 19.08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8 по 31.12.2018 контрактов нет</w:t>
            </w:r>
          </w:p>
        </w:tc>
      </w:tr>
      <w:tr>
        <w:trPr>
          <w:trHeight w:val="4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бщество с ограниченной ответственностью «Стройспецмонтаж»      4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 169300, Республика Коми, г. Ухта, ул. Машиностроителей, д. 4, стр. 1, оф. 106. Телефон: (912) 109-92-83 Телефакс: нет E-mail: ssm-sk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20561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71102003169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енеральный директор Нехорошев Николай 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.12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33 ОДО от 19.08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й нет</w:t>
            </w:r>
          </w:p>
        </w:tc>
      </w:tr>
      <w:tr>
        <w:trPr>
          <w:trHeight w:val="6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бщество с ограниченной ответственностью «ЭДиС»</w:t>
              <w:br/>
              <w:t>4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 169300, Республика Коми, город Ухта, улица Сосновая, дом 11 А</w:t>
              <w:br/>
              <w:t>Телефон: 8(8216) 77-32-87</w:t>
              <w:br/>
              <w:t>Телефакс: 8(8216) 77-32-87</w:t>
              <w:br/>
              <w:t>E-mail: edis07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20475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51100620658</w:t>
              <w:b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ректор Жаровцев Андрей Вадим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.12.2016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32 от 23.08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рушения на устранени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рок 25.10.2019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бщество с ограниченной ответственностью «Фирма «Севертехдиагностика»   4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169313, Республика Коми, г. Ухта, пр. А.И. Зерюнова, д. 16 Телефон: (8216) 72-52-77 Телефакс: (8216) 72-52-77 E-mail: std@severtd.ru, sevtd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20250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21100737514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ректор Казаковцев Сергей Леонид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.01.2017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19 ОДО от 19.08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8 по 31.12.2018 контрактов нет</w:t>
            </w:r>
          </w:p>
        </w:tc>
      </w:tr>
      <w:tr>
        <w:trPr>
          <w:trHeight w:val="16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щество с ограниченной ответственностью «АМЕТИСТ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169711, Республика Коми, г. Усинск, ул. Нефтяников, д. 28 Телефон: (82144) 4-11-53 Телефакс: (82144) 4-12-43 E-mail: tkametist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60105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21100898136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енеральный директор Леськив Николай 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1.02.2017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№ 320 ОДО от 23.08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8 по 31.12.2018 контрактов нет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Акционерное общество «Тепловая сервисная компани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 169606, Республика Коми, г.  Печора, ул. Советская, д. 37 Телефон: 8(82142) 79987, 79989 Телефакс: 8(82142) 79700 E-mail: tsk-sekretar@rambler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5016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41100740240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енеральный директор Грибанов Роман Игор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8.02.2017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№ 321 ОДО от 23.08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8 по 31.12.2018 контрактов нет</w:t>
            </w:r>
          </w:p>
        </w:tc>
      </w:tr>
      <w:tr>
        <w:trPr>
          <w:trHeight w:val="2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щество с ограниченной ответственностью «Дорожная Строительная Компания «Карьер» </w:t>
              <w:br/>
              <w:t>4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168100, Республика Коми, Сысольский район, с. Визинга, ул. Оплеснина, д. 50, Телефон: (82131) 9-53-84 Телефакс: (82131) 9-53-84 E-mail: dsk-karyer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100035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61109020719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ректор Долгов Михаил Дмитри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.02.2017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31 ОДО от 23.08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й нет</w:t>
            </w:r>
          </w:p>
        </w:tc>
      </w:tr>
      <w:tr>
        <w:trPr>
          <w:trHeight w:val="6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бщество с ограниченной ответственностью «ТеплоГазСтрой»                        4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167000, Республика Коми, г. Сыктывкар, ул. Куратова, д.79 Телефон: (8212) 20-07-08 Телефакс: (8212) 20-05-80 E-mail: tp-s2010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11405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31101002042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ректор Колегов Сергей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.03.2017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№ 322 ОДО от 23.08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8 по 31.12.2018 контрактов нет</w:t>
            </w:r>
          </w:p>
        </w:tc>
      </w:tr>
      <w:tr>
        <w:trPr>
          <w:trHeight w:val="1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щество с ограниченной ответственностью Строительная компания «Основа»  </w:t>
              <w:br/>
              <w:t>43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167000, Республика Коми, г. Сыктывкар, Октябрьский пр., д. 131/4, оф. 42 Телефон: (8212) 25-00-41 Телефакс: (8212) 25-00-41 E-mail: osnova-sk12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10948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21101009028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ректор Попов Владимир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.03.2017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№ 323 ОДО от 23.08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8 по 31.12.2018 контрактов нет</w:t>
            </w:r>
          </w:p>
        </w:tc>
      </w:tr>
      <w:tr>
        <w:trPr>
          <w:trHeight w:val="1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щество с ограниченной ответственностью «Альтера Плюс» </w:t>
              <w:br/>
              <w:t>4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167018, Республика Коми, г. Сыктывкар, ул. Комарова, д. 8, кв. 28 Телефон: (8212) 63-10-28 Телефакс: (8212) 63-10-28 E-mail: altera-stroi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210163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71121001093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ректор Владимиров Андрей Вениами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.04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№ 324 ОДО от 23.08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8 по 31.12.2018 контрактов нет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щество с ограниченной ответственностью «Нордкомп» </w:t>
              <w:br/>
              <w:t>44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167000, Республика Коми, г. Сыктывкар, ул. Первомайская, дом 9. Телефон: 8(8212) 310-310 Телефакс: 8(8212) 310-310 доб.116 E-mail: info@nordcomp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10200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21100529757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ректор Бешагин Сергей Вита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.04.2017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№ 325 ОДО от 23.08.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8 по 31.12.2018 контрактов нет</w:t>
            </w:r>
          </w:p>
        </w:tc>
      </w:tr>
      <w:tr>
        <w:trPr>
          <w:trHeight w:val="1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щество с ограниченной ответственностью «КомиСтройСервис»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169304, Республика Коми, г.Ухта, улица Озерная, дом 3, строение 9 Телефон: 8(8216)777-835 E-mail: pto@kssltd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20485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51100635178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енеральный директор Дмитрашина Василий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.04.2017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№ 326 ОДО от 23.08.201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8 по 31.12.2018 контрактов нет</w:t>
            </w:r>
          </w:p>
        </w:tc>
      </w:tr>
      <w:tr>
        <w:trPr>
          <w:trHeight w:val="1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щество с ограниченной ответственностью «Акрон» </w:t>
              <w:br/>
              <w:t>4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167000, Республика Коми, г. Сыктывкар, ул. Сысольское шоссе,  д.1, оф.5 Телефон: 8-912-864-96-73, 8(8212)302-111  Телефакс: 8(8212)302-111 E-mail: topsecrets@rambler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11242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51100591211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Генеральный директор Некрасов Александр Викторович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.04.2017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№ 327 ОДО от 23.08.201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8 по 31.12.2018 контрактов нет</w:t>
            </w:r>
          </w:p>
        </w:tc>
      </w:tr>
      <w:tr>
        <w:trPr>
          <w:trHeight w:val="1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щество с ограниченной ответственностью «Электроперспектива»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48</w:t>
              <w:b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167000, Республика Коми, г. Сыктывкар, м. Дырнос, д. 1 Телефон: (8212) 31-08-02, 31-28-91 Телефакс: (8212) 21-92-36, 31-09-39 E-mail: elmontag-pto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1060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ленство организации ПРЕКРАЩЕНО с 03.04.2019 г. на основании заявления о добровольном выходе из членов Ассоциации в соответствии с п.2 ст. 55.7 Градостроительного Кодекса РФ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щество с ограниченной ответственностью «Спецтехсервис»   </w:t>
              <w:br/>
              <w:t>4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167000, Россия, Республика Коми, г.Сыктывкар, ул. Интернациональная, д. 85, офис 601 Телефон: 8 (8212)202-691 Телефакс: 8 (8212)202-792 E-mail: ctc.komi2011@gmail.co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1129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061101045280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енеральный директор Осипов Павел Олег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3.05.2017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№ 328 ОДО от 23.08.201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8 по 31.12.2018 контрактов нет</w:t>
            </w:r>
          </w:p>
        </w:tc>
      </w:tr>
      <w:tr>
        <w:trPr>
          <w:trHeight w:val="1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бщество с ограниченной ответственностью «Спецэнергоналадка»        4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169336, Республика Коми, г.Ухта, пгт Водный, Школьный переулок, д. 5, кв.51 Телефон: 8(8216)78-44-44 Телефакс: 8(8216)78-44-44 E-mail: ooo_sen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20734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31102001557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ректор Матвеев Андрей 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.05.2017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№ 329 ОДО от 23.08.201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8 по 31.12.2018 контрактов нет</w:t>
            </w:r>
          </w:p>
        </w:tc>
      </w:tr>
      <w:tr>
        <w:trPr>
          <w:trHeight w:val="1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бщество с ограниченной ответственностью «Север Строй Монтаж» </w:t>
              <w:br/>
              <w:t>45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Юридический адрес: 167000, Республика Коми, г. Сыктывкар, Октябрьский проспект, д.180/1, кв.19  Телефон: 8-904-230-24-44 Телефакс: 8-904-230-24-44 E-mail: ssm_komi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010789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101101001704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иректор Зубарев Александр Валенти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7.06.2017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№ 330 ОДО от 23.08.201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период с 01.01.2018 по 31.12.2018 контрактов н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Составила начальник контрольного отдела                                                                Кузина М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sectPr>
      <w:type w:val="nextPage"/>
      <w:pgSz w:orient="landscape" w:w="16838" w:h="11906"/>
      <w:pgMar w:left="851" w:right="67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9:27:00Z</dcterms:created>
  <dc:creator>я</dc:creator>
  <dc:description/>
  <cp:keywords/>
  <dc:language>en-US</dc:language>
  <cp:lastModifiedBy>User</cp:lastModifiedBy>
  <cp:lastPrinted>2019-03-25T12:56:00Z</cp:lastPrinted>
  <dcterms:modified xsi:type="dcterms:W3CDTF">2019-08-29T06:27:00Z</dcterms:modified>
  <cp:revision>491</cp:revision>
  <dc:subject/>
  <dc:title/>
</cp:coreProperties>
</file>