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июнь 2018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ГАЗАВТОМАТИКА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570, Республика Коми, г.Вуктыл, ул.Таежная, д.1, кв.77 Адрес: 169300, Республика Коми, г.Ухта, ул.Заводская, д.15 Телефон: 8(8216)75-11-95 Телефакс: 8(8216)75-11-95 E-mail: northgaz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7005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1102019054  16.11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огут Владимир Афанас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16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до 25.08.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СИ ВНЗМ-К»   </w:t>
              <w:br/>
              <w:t>4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0, Республика Коми, г. Усинск, ул. Северная, д. 28/2  Телефон: (82144) 2-45-61 E-mail: vnzmk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29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106000420  28.06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Лялин Дмитрий Яковл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1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до 25.07.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РИМ» </w:t>
              <w:br/>
              <w:t>4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5, Республика Коми, г. Сыктывкар, Октябрьский пр., д. 194, кв. 1 Адрес: 168220, Республика Коми, Сыктывдинский р-н, с. Выльгорт, ул. Шоссейная, д. 50В Телефон: (904) 271-51-81 E-mail: rimco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639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1101005766  21.07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Щанов Олег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.08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1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до 25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ИЛЭН»   </w:t>
              <w:br/>
              <w:t>4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проезд Таежный, д. 1 А  Телефон: 8 (8216) 75-74-26 Телефакс: 8 (8216) 75-74-26 доб. 111 E-mail: komilen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24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731046  05.08.1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Мотовиц Александр Георг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.08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1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до 25.08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Меридиан»  </w:t>
              <w:br/>
              <w:t>4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840, Республика Коми, г. Инта, ул. Мира, д. 22а, каб. 22  Телефон: 8(82145) 6-23-12  Телефакс: 8(82145) 6-23-12  E-mail:  meridian2003-int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4009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1100721332  22.08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Волков Евгений Вита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.08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17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до 25.08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Межрегионтоп»  </w:t>
              <w:br/>
              <w:t>5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Лесопарковая, д. 12  Телефон: (8212) 31-07-59 Телефакс: (8212) 31-07-59  E-mail:  mrtkomi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288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507372  15.06.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улаков Михаил Вале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.08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07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до 25.08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й Контроль Сервис»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31, Республика Коми, г. Сыктывкар, ул. Карла Маркса, д. 117, кв. 19  Адрес: 167000, Республика Коми, г. Сыктывкар, ул. Ленина, д. 36, оф. 3  Телефон: (8212) 21-57-81 Телефакс: (8212) 21-57-81 E-mail: Sks_11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538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1101007090  12.12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енников Александ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.08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08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до 25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Научно-технический центр «Эксперт-сервис»  </w:t>
              <w:br/>
              <w:t>5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7, Республика Коми, г. Ухта, ул. Печорская, д. 57  Адрес: 169307, Республика Коми, г. Ухта, ул. Печорская, д. 57  Телефон: (8216) 75-90-65 Телефакс: (8216) 75-90-65 E-mail: expert-servis@es-ntc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46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1100605270 08.07.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лименко Андре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.08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09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до 25.08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антехмонтаж» </w:t>
              <w:br/>
              <w:t>5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849, Республика Коми, г. Инта, ул. Кирова, д. 34 Телефон: (82145) 6-52-88 Телефакс: (82145) 6-52-88 E-mail: stm-int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4011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1104008151  02.06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Тимушев Андрей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.08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1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пальное унитарное предприятие «Ухтаводоканал» муниципального образования городского округа «Ухта»  </w:t>
              <w:br/>
              <w:t>5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Ухта, ул.Дзержинского, д.4а  Телефон: 8(8216)76-21-53  Телефакс: 8(8216)76-17-38 E-mail: ukhtavodokanal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288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740495  13.04.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Филиппова Татья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4.08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1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6-25T10:29:00Z</cp:lastPrinted>
  <dcterms:modified xsi:type="dcterms:W3CDTF">2018-06-25T07:30:00Z</dcterms:modified>
  <cp:revision>365</cp:revision>
  <dc:subject/>
  <dc:title/>
</cp:coreProperties>
</file>