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 плановых контрольных проверок за ноябрь 2018 года. Надлежащее исполнение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701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Механизированная колонна 24»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Сыктывкар, м.Дырнос, 106/14  Телефон: 8(8332)40-21-04 Телефакс: 8(8332)40-21-21 E-mail: Kirovmk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5013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430130576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Рубцов Николай Клавд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6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44 О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9.1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22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РОМРЕСУРС-М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458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Сысольское шоссе, д. 7/8  Телефон: (8212) 29-12-50 Телефакс: (8212) 29-12-50 E-mail: baza-p@li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10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372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Толстов Дмитрий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6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2 ОДО от 09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пециализированное энергетическое монтажно-наладочное предприятие»  </w:t>
              <w:br/>
              <w:t>4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0, Республика Коми, г. Усинск, ул. Магистральная, д. 9а   Телефон: (82144) 4-12-52, 5-63-59 Телефакс: (82144) 4-12-52 E-mail: ooosemnp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0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5969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арнаухов 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1 ОДО от 09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Научно-исследовательский и проектно-производственный институт строительства Республики Коми»           4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16, Республика Коми, г. Ухта, ул. Юбилейная, д. 14, стр. 2 Телефон: (8216) 74-23-33, 74-37-20 Телефакс: (8216) 73-24-44 E-mail: kominipistroy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70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2110200166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Воробьев Викто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6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3 ОДО от 09.11.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ПМК Сыктывкарстройком»              4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Орджоникидзе, д. 40  Телефон: (8212) 39-17-60 Телефакс: (8212) 39-17-10 E-mail: stroykomm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4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2252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еслер Сергей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0 ОДО от 09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СеверРегионСтрой»  4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оссийская Федерация, Республика Коми, город Сыктывкар, Октябрьский проспект, дом 164  Телефон: 8(8212)30-27-26 E-mail: srs.komi11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51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0100515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Осипов Андр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 ОДО от 09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СПЕЦКОМИСТРОЙ»           4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5, Республика Коми, г. Сыктывкар, Октябрьский пр., д. 212, оф. Н-11  Телефон: (8212) 42-75-77 E-mail: speckomistroy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7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6110105192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остин Алекс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6 ОДО от 09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ТехноСтройКом»                  4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Сыктывкар, ул.Гаражная, дом 5 Телефон: 8(8212) 22-90-66 Телефакс: 8(8212) 22-90-66 E-mail: oootsk11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7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6110105174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Ахмедов Рафаил Вах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 ОДО от 09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Газпром газораспределение Сыктывкар»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983, Республика Коми, г.Сыктывкар, ГСП-3, ул. Красных Партизан, дом 33   Телефон: 8(8212)24-57-30 Телефакс: 8(8212)20-13-20 E-mail: post@komigaz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300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7822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урлыгин Павел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2 ОДО от 09.1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азремонт»  </w:t>
              <w:br/>
              <w:t>4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983, Республика Коми, г.Сыктывкар,  ул.Красных Партизан, дом 33  Телефон: 8(8212)21-54-95 Телефакс: 8(8212)21-24-95 E-mail: gazremskr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7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582829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Апаров Олег Герм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1ОДО от 09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йсервис»  </w:t>
              <w:br/>
              <w:t>4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9, Республика Коми, г. Сыктывкар, ул. Школьная, дом 31/4 Телефон: 8(8212)22-68-92, 89042713623 Телефакс: нет E-mail: stroiservis2003@li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15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1100413850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Виноградова Татьяна Вяче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9 ОДО от 09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озидатель» </w:t>
              <w:br/>
              <w:t>4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Нагорная, д. 47 Телефон: 8(8212)56-63-14 Телефакс: 8(8212)21-91-34 E-mail: sozid@li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96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101011492     19.09.2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Шкляев 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 ОДО 19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Телефонные сети»       4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Сыктывкар, ул. Интернациональная, 77 Адрес: Телефон: 8(8212) 20-40-20 Телефакс: 8(8212) 20-41-23 E-mail: vnarteev@tele-seti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0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40667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Артеев Васил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3 ОДО 09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ортал»  </w:t>
              <w:br/>
              <w:t>4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0, РК,  г. Ухта, ул. Интернациональная, д. 57 Телефон: 8(8216)75-01-05, 72-60-94 Телефакс: 8(8216)75-01-05 E-mail: 761324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7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2000162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овалев Владими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 ОДО 09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игидроэлектромонтаж»                </w:t>
              <w:br/>
              <w:t>4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Первомайская, д. 87  Телефон: (8212) 28-83-85 Телефакс: (8212) 28-83-89 E-mail: komigem@komigem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282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3807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Лундин Александр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9 ОДО 09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Лема»  </w:t>
              <w:br/>
              <w:t>4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23, Республика Коми, г. Сыктывкар, ул. Морозова, д.100 Телефон: 8(8212) 22-64-84, 22-64-43, 22-64-41 Телефакс: 8(8212) 22-64-84 E-mail: ooolema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23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233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ондаков Александр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 ОДО 09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27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ДорИнвест»  </w:t>
              <w:br/>
              <w:t>4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981, Республика Коми, г. Сыктывкар, ул. 1-ая Промышленная, дом 85, Телефон: +7 (8212) 28-61-51, +7 (8212) 28-61-39 Телефакс: +7 (8212) 28-61-39 E-mail: omegass2008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89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100642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Авакян Валери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7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ОДО 13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-групп Коми»  </w:t>
              <w:br/>
              <w:t>4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167000, Республика Коми, г. Сыктывкар, ул. Кирова, д. 45, пом. 401 Телефон: (8212) 29-39-13, 39-18-27 Телефакс: (8212) 39-18-27 E-mail: sbelopasova@rsmspb.su, office@k-group.s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442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110100639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7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6 ОДО 09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Вега»  </w:t>
              <w:br/>
              <w:t>4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Сыктывкар, Интернациональная, д.157, офис 102 Телефон: 89225985949 Телефакс: 8(8212)725949 E-mail: vegark2015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3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57158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Ермакович Викто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7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 ОДО 09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ЧСК» </w:t>
              <w:br/>
              <w:t>4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8020, Республика Коми, Корткеросский р-н, с. Корткерос, ул. Советская, д. 254 Телефон: (912)-861-23-48 E-mail: csk_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3009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110900004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ривоногов Антон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7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 ОДО 09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пания Стройтехпласт» </w:t>
              <w:br/>
              <w:t>4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30, Республика Коми, г. Ухта, ул. Бушуева, д. 1, оф. 14  Телефон: 8216) 70-17-11 E-mail: kstp-uht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75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0200103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Вайс Александ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7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8 ОДО</w:t>
              <w:br/>
              <w:t>09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Ремонтно-строительное управление «Северные магистральные трубопроводы»  </w:t>
              <w:br/>
              <w:t>4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18, Россия, Ухта -18 Нефтепровод  Телефон: 8(8216) 77-12-36, 77-12-31  Телефакс: 8(8216) 77-12-31  E-mail: rsusmt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55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200218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Никитин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7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9 ОДО 09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Строительно-промышленная компания «Темп-Дорстрой» </w:t>
              <w:br/>
              <w:t>4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Интернациональная, д. 85  Телефон: (8212) 21-42-34  Телефакс: (8212) 21-42-54 E-mail: tds@tempdorstroy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1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41557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авинкин Валер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7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2 ОДО 09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Лесэнерго»  </w:t>
              <w:br/>
              <w:t>4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500, Республика Коми, г.Сосногорск, Сосновский переулок, дом 2  Телефон: 8(82149)50-164 Телефакс: 8(82149)50-164 E-mail: Lesenergo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8013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110082055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Низовцева Окса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7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 ОДО 09.1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1-29T16:41:00Z</cp:lastPrinted>
  <dcterms:modified xsi:type="dcterms:W3CDTF">2018-11-20T06:39:00Z</dcterms:modified>
  <cp:revision>411</cp:revision>
  <dc:subject/>
  <dc:title/>
</cp:coreProperties>
</file>