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Результаты проведения плановых контрольных проверок за декабрь 2017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09"/>
        <w:gridCol w:w="1418"/>
        <w:gridCol w:w="1559"/>
        <w:gridCol w:w="2126"/>
        <w:gridCol w:w="198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Геонорд» </w:t>
              <w:br/>
              <w:t>ООО «Геонор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 адрес: 169710, РК, г.Усинск, ул. Нефтяников, д.17  Почтовый адрес: 169710, РК, г.Усинск, ул. Нефтяников, д.17, а/я-91  тел: (82144) 44-036  факс: (82144) 47-486  e-mail: geonord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2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896211 28.07.1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агашова Наталия Андр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305 А от 15.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5 от 28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РСК» </w:t>
              <w:br/>
              <w:t>ООО  «РС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 адрес: 167983 , Республика Коми, г.Сыктывкар, ул.Индустриальная, д.5  Адрес: 167983 , Республика Коми, г. Сыктывкар, ул. Индустриальная, д.5  тел/факс: (8212) 24-22-77  e-mail: vyborov4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24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517338 02.11.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. директор  Выборов Валентин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306 А от 15.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5 от 28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Ремстройуслуга»              </w:t>
              <w:br/>
              <w:t>ООО «Ремстройуслуг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 адрес:  169480, Республика Коми, село Усть-Цильма, ул. Нагорная, д.161  Производственный адрес:169480, РК, с. Усть-Цильма, ул. Набережная, д. 155  Почтовый адрес:  169480, Республика Коми, село Усть-Цильма, ул. Нагорная, д.161  Телефон: 8(82141) 92-072, 8912556487 Телефакс: 8(82141) 92-072  E-mail rsusluga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5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1105000833 15.12.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Поздеев Иван Фёд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307 А от 15.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5 от 28.02.20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преждение № 307 ПП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странения нарушений до 25.05.2018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аратели» </w:t>
              <w:br/>
              <w:t>ООО «Старател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 адрес: 167009, Республика Коми, г. Сыктывкар, ул.Зои Космодемьянской, д.29, кв.2  Адрес: 167000, г. Сыктывкар, ул. Первомайская,  д. 149, офис 220 Телефон:  8-8212-24-05-30 E-mail: staratel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96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1100438137 23.12.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ольшаков Сергей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296 А от 15.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5 от 28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исание № 296 П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странения нарушений до 25.05.2018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кционерное общество «Электромонтаж»                        АО «Электромонтаж»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 адрес: 167000, Республика Коми, г. Сыктывкар,  местечко Дырнос, 1</w:t>
              <w:br/>
              <w:t>Адрес: 167983, Республика Коми, г. Сыктывкар,  местечко Дырнос, 1</w:t>
              <w:br/>
              <w:t>тел: : (8212) 31-08-02, 31-28-91, 31-11-64, 31-09-39,   факс: (8212) 21-92-36  e-mail: elmontag@lis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300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1100403652 11.06.19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ичигин Юрий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312 А от 15.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5 от 28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Квартет-Сервис»              </w:t>
              <w:br/>
              <w:t>ООО «К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711, Республика Коми, город Усинск, улица Парковая, дом 11, квартира 57 Адрес: 169711, Республика Коми, город Усинск, улица Транспортная, д. 2/17, Почтовый адрес: 169711, Республика Коми, город Усинск,  а/я 364,   тел/факс: (82144) 43-134, 44-569, 26-332, 48-182 (факс), e-mail: ks@oook-s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4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896387   29.11.2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Гаврилов Сергей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0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300 А от 15.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5 от 28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исание № 300 П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странения нарушений до 25.05.2018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  «Цильмалес» </w:t>
              <w:br/>
              <w:t>ООО «Цильмале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 адрес: 169480, Республика Коми, Усть-Цилемский район, с. Усть-Цильма, ул. Набережная, д.157  Адрес:  169480, Республика Коми, Усть-Цилемский район, с. Усть-Цильма,  ул. Набережная, д.202а  Почтовый адрес: 169480, Республика Коми, Усть-Цилемский район, с. Усть-Цильма, ул. Набережная, д.157 Телефон: (82141) 9-22-22  Телефакс: (82141) 9-22-22  E-mail: zilmales@rambler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00035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1107950   17.03.1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Дуркин Александр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3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301 А от 15.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5 от 28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«УниСтройЭлит»                         </w:t>
              <w:br/>
              <w:t>ООО «УниСтройЭли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849, Республика Коми, г.Инта ул. Социалистическая, дом 4, кв. 2 адрес: 169849, Республика Коми, г.Инта ул. Социалистическая, дом 4, кв. 2 Почтовый адрес: 169849, Республика Коми, г.Инта ул. Социалистическая, дом 4, кв. 2 Телефон: (82145) 6-49-71, 89121241783, 89129590464 Телефакс: (82145)  6-49-71 E-mail: UNISTROYELIT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40125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04000073   02.03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Ипатов Никола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04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302 А от 15.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5 от 28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Ухтастрой» </w:t>
              <w:br/>
              <w:t>ООО «Ухтастр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 адрес: 169309, Республика Коми, г.Ухта, ул. Западная, д.8  Адрес: 169309, Республика Коми, г.Ухта, ул. Западная, д.8  Телефон: 8-8216-74-63-39  Телефакс: 8-8216-73-09-81  E-mail: ukhtastro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408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731410   29.08.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Юсупов Рашид Мовлад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01.2011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313 А от 15.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5 от 28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Лузалес» </w:t>
              <w:br/>
              <w:t>ООО  «Лузале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Юридический  адрес: 167981, РК, г. Сыктывкар, ул.1  Промышленная, 8  Адрес: 167981, РК, г. Сыктывкар, ул.1  Промышленная, 8  Телефон:28-73-86  Телефакс:28-73-99  E-mail:    luzales99@mail.ru, luzales@mail.r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20034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1006630   13.01.1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Рожок Валентин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02.2011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314 А от 15.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5 от 28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  фирма «СМИДЛ» </w:t>
              <w:br/>
              <w:t>ООО фирма «СМИД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 адрес: 169712, Республика Коми, г. Усинск, ул. Молодежная, д. 14, офис 40  Адрес: 169712, Республика Коми, г. Усинск, ул. Молодежная, д. 14, офис 40, а/я 233  Телефон: (82144)47550  Телефакс: (82144)47550  E-mail: smidl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014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897256   21.02.19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асалевич Анатолий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4.2012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315 А от 15.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5 от 28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исание № 315 П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странения нарушений до 25.05.2018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Коми-Юг-Геология» </w:t>
              <w:br/>
              <w:t>ООО «Коми-Юг-Геолог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00, Республика Коми, г. Сыктывкар, ул. Свободы, д.27, кв. 44 Адрес: 167983, Республика Коми, г. Сыктывкар, ул. Громова, д. 75 Почтовый адрес: 167983, Республика Коми, г. Сыктывкар, ул. Громова, д. 75 Телефон: (8212) 24-44-85, 24-26-16 Телефакс: (8212) 24-44-85, 24-26-16 E-mail: komigeo2011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45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507229       15.07.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Тесёлкин Владимир Степ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04.2013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308 А от 22.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5 от 28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«Усинскгеонефть»           </w:t>
              <w:br/>
              <w:t>ООО «Усинскгеонеф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710, Республика Коми,  г. Усинск, ул. Магистральная, д. 13/1 Адрес: 169710, Республика Коми,  г. Усинск, ул. Магистральная, д. 13/1 Почтовый адрес: 169710, Республика Коми,  г. Усинск, ул. Магистральная, 13/1, а/я 218 Телефон: 8(82144)5-40-81, 5-41-80 Телефакс: 8(82144)2-85-55 E-mail: secretary@ugn.usinsk.ru, shevchuk@uqn.usins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31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1106001101       28.10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Шевчук Валентин Пет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.12.2014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309 А от 22.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5 от 28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ЭДиС»</w:t>
              <w:br/>
              <w:t>ООО «ЭД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300, Республика Коми, город Ухта, улица Сосновая, дом 11 А</w:t>
              <w:br/>
              <w:t>Фактический адрес: 169318, Республика Коми, город Ухта, улица Сосновая, дом 11 А</w:t>
              <w:br/>
              <w:t>Почтовый адрес: 169318, Республика Коми, город Ухта, улица Сосновая, дом 11 А</w:t>
              <w:br/>
              <w:t>Телефон: 8(8216) 77-32-87</w:t>
              <w:br/>
              <w:t>Телефакс: 8(8216) 77-32-87</w:t>
              <w:br/>
              <w:t>E-mail: edis07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475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1100620658</w:t>
              <w:br/>
              <w:t>25.02.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Жаровцев Андрей Вадим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.12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303 А от 22.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5 от 28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преждение № 303 ПП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странения нарушений до 26.03.2018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Геотех-2»  </w:t>
              <w:br/>
              <w:t>ООО «Геотех-2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300, Республика Коми, г.Ухта, проезд Дружбы, д.10 а Адрес: 169300, Республика Коми, г.Ухта, проезд Дружбы, д.10 а Почтовый адрес: 169300, Республика Коми, г.Ухта, проезд Дружбы, д.10 а Телефон: 8(8216) 74-62-57 Телефакс: 8(8216) 76-38-22 E-mail: buh@geoteh2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80135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949320  09.12.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Езерский Сергей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3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316 А от 22.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5 от 28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КомиНефтеСпецСтрой» ООО «КНС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710, Республика Коми, г. Усинск, ул. Заводская, д. 5 Адрес: 169710, Республика Коми, г. Усинск, ул. Заводская, д. 5 Почтовый адрес: 169710, Республика Коми, г. Усинск, ул. Заводская, д. 5, а/я 231 Телефон: (82144)20-4-10 Телефакс: (82144)20-6-76 E-mail: knss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267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06000731   01.10.2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Ханько Сергей Вяче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03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317 А от 22.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5 от 28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писание № 317 П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странения нарушений до 25.05.2018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Строительная компания «Основа»  </w:t>
              <w:br/>
              <w:t>ООО Строительная компания «Осн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00, Республика Коми, г. Сыктывкар, Октябрьский пр., д. 131/4, оф. 42 Адрес: 167000, Республика Коми, г. Сыктывкар, Октябрьский пр., д. 131/4, оф. 42 Почтовый адрес: 167000, Республика Коми, г. Сыктывкар, Октябрьский пр., д. 131/4, оф. 42 Телефон: (8212) 25-00-41 Телефакс: (8212) 25-00-41 E-mail: osnova-sk12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948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101009028 18.06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Попов Владими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03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309 А от 22.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5 от 28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Нордвэст» </w:t>
              <w:br/>
              <w:t>ООО «Нордвэс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05, Республика Коми, г. Сыктывкар, ул. Малышева, д. 2, кв. 220 Адрес: 167026, Республика Коми, г. Сыктывкар, Ухтинское шоссе, д. 2, каб. 405 Почтовый адрес: 167026, Республика Коми, г. Сыктывкар, Ухтинское шоссе, д. 2, каб. 405 Телефон: 908-717-70-70 Телефакс: (8212) 62-65-77 E-mail: nordwest.rk@b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59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1121000356  11.04.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Валиуллин Эдуард Рав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4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297 А от 22.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5 от 26.01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становление права осуществления строительства на срок 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.05.2018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Электроперспектива»  ООО «Электроперспекти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00, Республика Коми, г. Сыктывкар, м. Дырнос, д. 1 Адрес: 167000, Республика Коми, г. Сыктывкар, м. Дырнос, д. 1 Почтовый адрес: 167000, Республика Коми, г. Сыктывкар, м. Дырнос, д. 1 Телефон: (8212) 31-08-02, 31-28-91 Телефакс: (8212) 21-92-36, 31-09-39 E-mail: elmontag-pto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60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1101041320   07.08.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ичигин Юрий Алек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04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298 А от 22.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5 от 28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>
          <w:trHeight w:val="2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Торговая производственная компания» </w:t>
              <w:br/>
              <w:t>ООО «ТП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00, Республика Коми, г. Сыктывкар, ул. Интернациональная, д. 158, оф. 3 Адрес: 167000, Республика Коми, г. Сыктывкар, ул. Колхозная, д. 44/2 Почтовый адрес: 167000, Республика Коми, г. Сыктывкар, ул. Колхозная, д. 44/2 Телефон: (8212) 22-91-95 Телефакс: (8212) 22-91-95 E-mail: torgpromcom2008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662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1101000166  14.01.2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Цывунин Андрей Вяче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05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299 А от 22.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ство организации ПРЕКРАЩЕНО с 28.02.2018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БурСервис»  </w:t>
              <w:br/>
              <w:t>ООО «Бур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711, Республика Коми, г. Усинск, ул. Комсомольская, д. 23 Адрес: 169711, Республика Коми, г. Усинск, ул. Магистральная, д. 10 Почтовый адрес: 169711, Республика Коми, г. Усинск, ул. Магистральная, д. 10, а/я 135 Телефон: (82144) 5-48-00 Телефакс: (82144) 5-48-01 E-mail: andrey.shabedko@halliburton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3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0896618  05.06.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Часовских Дмитрий Леонид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6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304 А от 15.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5 от 28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АЛЮР  </w:t>
              <w:br/>
              <w:t>ООО АЛЮ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21, Республика Коми, г.Сыктывкар, улица Славы, дом 31, кв. 59 Адрес: 167026, Республика Коми, г.Сыктывкар, ул.Калинина, дом 13, офис 211 Почтовый адрес: 167026, Республика Коми, г.Сыктывкар, ул.Калинина, дом 13, офис 211, п/я № 15 Телефон: 8(922)598-82-22 E-mail: alur@alur-r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22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1121000988  11.10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Малеванный Александр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08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 319 А от 22.12.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 № 85 от 28.02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16:00Z</dcterms:created>
  <dc:creator>я</dc:creator>
  <dc:description/>
  <cp:keywords/>
  <dc:language>en-US</dc:language>
  <cp:lastModifiedBy>Роберт</cp:lastModifiedBy>
  <cp:lastPrinted>2018-01-29T16:41:00Z</cp:lastPrinted>
  <dcterms:modified xsi:type="dcterms:W3CDTF">2018-03-01T14:18:00Z</dcterms:modified>
  <cp:revision>3</cp:revision>
  <dc:subject/>
  <dc:title/>
</cp:coreProperties>
</file>