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июн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Пром Текс»                     </w:t>
              <w:br/>
              <w:t>2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7021, Республика Коми, г. Сыктывкар, ул. Весенняя, д. 6 кв. 209  Адрес: Республика Коми, Сыктывдинский район, сп «Зеленец», Ухтинское шоссе, 55а   Телефон:  (8212) 55-12-09  Телефакс:  (8212) 55-12-09        e-mail: promteks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157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112100010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Дубовиков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47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«Семь мастеров» </w:t>
              <w:br/>
              <w:t>2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900, Республика Коми, г. Воркута, ул. Автозаводская, д.18  Телефон: (82151) 3-26-59  сот.  89041023969  Телефакс:  (82151) 6-68-42  E-mail: kaskad508@mail.ru, ooo7masterov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415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110300115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Гаврилюк Дмитр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38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Строй-Сервис»              </w:t>
              <w:br/>
              <w:t>2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480,Республика Коми, Усть-Цилемский район, с.Усть-Цильма, Новый квартал, д.24а  Телефон: 8-82141-91664  Телефакс: 8-82141-92961  E-mail:lenya.schischelo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04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11010707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Шишелов Леонид Киприя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46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ество с ограниченной ответственностью «Воргашоршахтомонтаж»</w:t>
              <w:br/>
              <w:t>2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й адрес:169905, Россия, Республика Коми, г. Воркута, ул. Усинская, д.21-А  </w:t>
              <w:br/>
              <w:t>тел: тел: (82151) 3-02-07</w:t>
              <w:br/>
              <w:t>факс: (82151) 3-05-23</w:t>
              <w:br/>
              <w:t xml:space="preserve">  e-mail: vshm2010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13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1010108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Чумак Олег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29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Цильмалес» </w:t>
              <w:br/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480, Республика Коми, Усть-Цилемский район, с. Усть-Цильма, ул. Набережная, д.157  Телефон: (82141) 9-22-22  Телефакс: (82141) 9-22-22  E-mail: zilmale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00035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110795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Чупров Александр Филиппович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45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«ТЭК-Печора»              </w:t>
              <w:br/>
              <w:t>2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 169607, Республика Коми,  г. Печора, ул. Социалистическая, д. 61 Телефон:  (82142) 7-47-52 Телефакс:  (82142) 7-19-42 E-mail:  oootek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015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3110074131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Родинский Олег Аркад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9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   Строительная Компания «Атланта-2» </w:t>
              <w:br/>
              <w:t>2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710, Россия, Республика Коми, г. Усинск, ул. Комсомольская, д.3, кв.42  Телефон: тел: (82144) 45-6-69   Телефакс: факс: (82144) 45-6-63  E-mail: pto_atla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197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51100791280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Дудкин Анато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28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Акционерное общество Транспортно-Логистическая компания «Пижма»         </w:t>
              <w:br/>
              <w:t>25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710, Республика Коми, г.Усинск, ул. Северная, 28  Адрес: 169710, Республика Коми, г.Усинск, ул. Северная, 28, а/я 88  Телефон: (82144)24011  Телефакс: (82144)41391  E-mail: pizhma@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07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898818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Фот Вальтер Вальте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27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ое учреждение «Управление капитального строительства муниципального образования городского округа «Сыктыв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00, Республика Коми, г. Сыктывкар, ул. Советская, 30, тел. (8212) 240676, факс 247683, email uks-amo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4876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7110100095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Лозовой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41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ое казенное учреждение «Управление капитального строительства г. Сосногорска»   </w:t>
              <w:br/>
              <w:t>2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й адрес: 169500, Республика Коми, город Сосногорск, улица Комсомольская, дом 7 «а,. тел. (82149) 6-95-31, факс 6-95-31, email sosnogorsk_uk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010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947735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ьник Фединишинец Мариан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26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Автоматика-Коми»               </w:t>
              <w:br/>
              <w:t>2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169300, Республика Коми, г. Ухта, пр. Ленина, д. 24, кв. 64 Адрес: 169500, Республика Коми, г. Сосногорск, ул. Пушкина, д. 8, кв. 5 Телефон/факс: (82149) 5-04-93, E-mail: atk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64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110200050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 Янишевский Олег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40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«УНА строймонтаж» </w:t>
              <w:br/>
              <w:t>2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7026 РК, г. Сыктывкар, ул.Калинина, д.12/1  Телефон: (8212) 63-08-37  Телефакс:  (8212) 62-65-05  E-mail:  unas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019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112100022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Ваулин Вячеслав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7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«УниСтройЭлит»                         </w:t>
              <w:br/>
              <w:t>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:169849, Республика Коми, г.Инта ул. Социалистическая, дом 4, кв. 2 Телефон: (82145) 6-49-71, 89121241783, 89129590464 Телефакс: (82145)  6-49-71 E-mail: UNISTROYELI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4012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0110400007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Ипато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6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 Буровая Компания «Север» </w:t>
              <w:br/>
              <w:t>2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711, Республика Коми, г. Усинск, ул. Транспортная, дом 7 б/1.   Телефон: 8(82144) 24-195 Телефакс: 8(82144) 24-195 E-mail: info@ubkf.ru, yurist@ubkf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25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110600028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имершин Галиль Темирбул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5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Компания Феникс»          </w:t>
              <w:br/>
              <w:t>2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711, Республика Коми, город Усинск, улица Транспортная, дом 7б/1   Адрес: 169711, Республика Коми, город Усинск, улица Транспортная, дом 7б/1. а/я 163  Телефон: (82144) 21-218, 24195 Телефакс: (82144) 24195 E-mail: rusfeniks@rambler.ru, fenix-priemnaya@ rambler.ru, info@ubkf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013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89844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Аглиуллин Дамир Айр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4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ГарантСтройСервис»            </w:t>
              <w:br/>
              <w:t>2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7016, Республика Коми, г. Сыктывкар, Парковый проезд д.10  Телефон: (8212) 431472  Телефакс: (8212) 448606  E-mail: : t-290675-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069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110100932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урьев Ива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44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Геосервис» </w:t>
              <w:br/>
              <w:t>2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RANGE!C93"/>
            <w:r>
              <w:rPr>
                <w:rFonts w:cs="Times New Roman" w:ascii="Times New Roman" w:hAnsi="Times New Roman"/>
                <w:sz w:val="20"/>
                <w:szCs w:val="20"/>
              </w:rPr>
              <w:t>167000, Республика Коми, г.Сыктывкар, ул.Интернациональная, д.158, к.1  Телефон: (8212) 21-52-87,  24-94-35,    Телефакс:8(8212)249466  E-mail: geoservis-komi@yandex.r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02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514918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Пальшин Алекс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2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униципальное учреждение Управление капитального строительства </w:t>
              <w:br/>
              <w:t>2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RANGE!C94"/>
            <w:r>
              <w:rPr>
                <w:rFonts w:cs="Times New Roman" w:ascii="Times New Roman" w:hAnsi="Times New Roman"/>
                <w:sz w:val="20"/>
                <w:szCs w:val="20"/>
              </w:rPr>
              <w:t>169300, Республика Коми, г.Ухта, ул.Октябрьская, д.23  Телефон: 8(8216) 76-75-29, 72-17-69  Телефакс: 8(8216) 76-75-29  E-mail:   ukhta_uks@mail.ru</w:t>
            </w:r>
            <w:bookmarkEnd w:id="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20110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73222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 Мишин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1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троительная Индустрия» </w:t>
              <w:br/>
              <w:t>2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7000, Республика Коми, г. Сыктывкар, ул. Интернациональная, д.158, оф.2, Адрес: 167000, г. Сыктывкар, ул. Колхозная, д. 44/2, тел/факс: 8212-229-194,  E-mail: stroim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076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91101007832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Беляев Илья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43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Эльф инжиниринг» </w:t>
              <w:br/>
              <w:t>3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7000, Республика Коми, г. Сыктывкар, ул. Оплеснина, д.35  Телефон: 8-8212-30-25-05  Телефакс: 8-8212-30-25-05  E-mail: PlVladimir@elfkomi.ru, Balex@elfkomi.ru, BAlexandr@elfkomi.ru, KomDenis@elf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138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8110100596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 Булдаков Алекс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3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анТехСтрой»                            </w:t>
              <w:br/>
              <w:t>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 169600, Республика Коми, г.Печора, ул.Гагарина 31  Телефон:  8(82142)3-20-72  Телефакс: 8(82142)3-20-72  8-912-955-48-88  E-mail: ervand19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5018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61105006577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Хачатрян Ерванд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242 ОДО от 22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щество с ограниченной ответственностью «СТРОЙТЕХ» </w:t>
              <w:br/>
              <w:t>3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 адрес: 169908, Российская Федерация, Республика Коми, г. Воркута, ул. Ленина, д. 64  Адрес: 169908, Республика Коми, г. Воркута, ул. Ленина, д. 56-а, кв. 101  Телефон: (82151) 6-20-55  Телефакс: (82151) 6-20-55  E-mail: str-on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025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2110081273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Стеблин Владимир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30 ОДО от 22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6-25T06:26:00Z</dcterms:modified>
  <cp:revision>342</cp:revision>
  <dc:subject/>
  <dc:title/>
</cp:coreProperties>
</file>