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176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проведения плановых контрольных проверок за октябрь 2018 года. Надлежащее исполнение договоров строительного подряда, заключенных с использованием конкурентных способов заключения договоро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10"/>
        <w:gridCol w:w="2409"/>
        <w:gridCol w:w="1418"/>
        <w:gridCol w:w="1701"/>
        <w:gridCol w:w="1984"/>
        <w:gridCol w:w="1701"/>
        <w:gridCol w:w="1843"/>
        <w:gridCol w:w="1843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лное наименование организации, регистрационный номе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76" w:hanging="14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дрес организации, телефон, факс,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дентификаци-онный номер налогоплательщика (ИН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сударств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ый регистраци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ый номе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уководитель, ФИ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 регистрации в реестр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 провер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зультаты проверк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бщество с ограниченной ответственностью «Фасады города»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</w:t>
              <w:br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412 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167000, Республика Коми, г. Сыктывкар, ул. Карла Маркса, д. 197, каб. 320 Телефон: (8212) 21-32-65 Телефакс: (8212) 21-90-00 E-mail: fasgorod@mail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0729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91101003674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 Кривушин Данил Борис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.11.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386 ОД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 10.10.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а период с 01.07.2017г. по 31.12.2017 контрактов нет</w:t>
            </w:r>
          </w:p>
        </w:tc>
      </w:tr>
      <w:tr>
        <w:trPr>
          <w:trHeight w:val="225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Росттехконтроль»   </w:t>
              <w:br/>
              <w:t>41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 169300, Республика Коми, г. Ухта, набережная Газовиков, дом 5, офис H-1.9, Телефон: (8216) 79-99-99 Телефакс: (8216) 70-08-88 E-mail: info@rtk-rk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20470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41100614125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енеральный директор Забродин Александр Васил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.11.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387 ОД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 10.10.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а период с 01.07.2017г. по 31.12.2017 контрактов н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Газавтоматика»  </w:t>
              <w:br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169305 Республика Коми, город Ухта, улица Коммунальная, дом 6, квартира 1 Телефон: 8(8216) 747-293 Телефакс: 8(8216) 747-293 E-mail: ukhta-ga@mail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70054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61102018614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 Белоха Илья Степан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.11.2016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388 ОД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 10.10.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а период с 01.07.2017г. по 31.12.2017 контрактов н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Арпина»  </w:t>
              <w:br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1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167000, Республика Коми, г. Сыктывкар, ул. 3-ая Промышленная, д. 80 Телефон: (8212) 28-62-84 Телефакс: (8212) 28-61-84 E-mail: arpina.ofis@mail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1064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21100531561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енеральный директор Мелконян Артур Азизбек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.12.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381 ОДО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 10.10.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рушений н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Строительная Компания «Пилон»  </w:t>
              <w:br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2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167023, Республика Коми, г. Сыктывкар, ул. Морозова, д. 113А, кв. 18 Телефон: 912-865- 62-96 Телефакс: (8212) 31-66-06, (82142) 7-57-46 E-mail: deko.komi@mail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0907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111101009623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 Потапова Елена Анатол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.12.2016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389 ОД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 10.10.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а период с 01.07.2017г. по 31.12.2017 контрактов н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УХТАСТРОЙПУТЬ»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2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169300, Республика Коми, г.Ухта, ул.Тиманская, д.10, кв. 31 Телефон: 8(82142) 99-800 Телефакс: 8(82142) 99-871  E-mail: ustpu@mail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20659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101102001593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 Мартюшева Татьяна Александ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.12.2016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390 О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 10.10.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а период с 01.07.2017г. по 31.12.2017 контрактов нет</w:t>
            </w:r>
          </w:p>
        </w:tc>
      </w:tr>
      <w:tr>
        <w:trPr>
          <w:trHeight w:val="199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МК РегионСтрой»  </w:t>
              <w:br/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23</w:t>
              <w:b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167002, Республика Коми, г. Сыктывкар, ул. Морозова, д. 169, кв. 16 Телефон: (8212)62-79-72, 33-19-22 Телефакс: (8212)62-79-72 E-mail: RosRS@mail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1333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71101008560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 Митрофанов Николай Пет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.12.2016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385 ОД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 10.10.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а период с 01.07.2017г. по 31.12.2017 контрактов нет</w:t>
            </w:r>
          </w:p>
        </w:tc>
      </w:tr>
      <w:tr>
        <w:trPr>
          <w:trHeight w:val="199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Стройспецмонтаж»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2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169316, Республика Коми, г. Ухта, пр.Космонавтов, д. 36, кв. 16. Телефон: (8216) 76-46-36 Телефакс: (8216) 76-46-36 E-mail: ssm-sk@yandex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20561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71102003169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енеральный директор Мемрук Валерий Афанас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.12.2016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391 О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 08.10.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а период с 01.07.2017г. по 31.12.2017 контрактов нет</w:t>
            </w:r>
          </w:p>
        </w:tc>
      </w:tr>
      <w:tr>
        <w:trPr>
          <w:trHeight w:val="199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ПАРАМЕТР»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25</w:t>
              <w:br/>
              <w:b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167019, Республика Коми, г.Сыктывкар, ул.Новоселов, д.1, кв.32 Телефон: +7(904)271-26-62 E-mail: ooo_parametr@inbox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10240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141121001339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ленство прекращено с 31.01.2018 г. решением заседания Совета (протокол № 266 от 31.01.2018 г.) на основании п. 4.4  ст. 10  ФЗ № 315-ФЗ и в силу требований п.2.1.6, п. 3.3.1 Положения о системе мер дисциплинарного воздействия Ассоциации СРО «Объединение строителей РК»</w:t>
            </w:r>
          </w:p>
        </w:tc>
      </w:tr>
      <w:tr>
        <w:trPr>
          <w:trHeight w:val="77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бщество с ограниченной ответственностью «ЭДиС»</w:t>
              <w:br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2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 169300, Республика Коми, город Ухта, улица Сосновая, дом 11 А</w:t>
              <w:br/>
              <w:t>Телефон: 8(8216) 77-32-87</w:t>
              <w:br/>
              <w:t>Телефакс: 8(8216) 77-32-87</w:t>
              <w:br/>
              <w:t>E-mail: edis07@mail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20475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51100620658</w:t>
              <w:b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 Жаровцев Андрей Вадим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.12.2016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392 О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 08.10.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а период с 01.07.2017г. по 31.12.2017 контрактов нет</w:t>
            </w:r>
          </w:p>
        </w:tc>
      </w:tr>
      <w:tr>
        <w:trPr>
          <w:trHeight w:val="199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Фирма «Севертехдиагностика»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2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169313, Республика Коми, г. Ухта, пр. А.И. Зерюнова, д. 16 Телефон: (8216) 72-52-77 Телефакс: (8216) 72-52-77 E-mail: std@severtd.ru, sevtd@mail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20250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21100737514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 Казаковцев Сергей Леонид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.01.2017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393 О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 08.10.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а период с 01.07.2017г. по 31.12.2017 контрактов нет</w:t>
            </w:r>
          </w:p>
        </w:tc>
      </w:tr>
      <w:tr>
        <w:trPr>
          <w:trHeight w:val="199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АМЕТИСТ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2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169711, Республика Коми, г. Усинск, ул. Нефтяников, д. 28 Телефон: (82144) 4-11-53 Телефакс: (82144) 4-12-43 E-mail: tkametist@yandex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60105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21100898136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енеральный директор Леськив Николай Михайл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.02.2017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394 О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 08.10.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а период с 01.07.2017г. по 31.12.2017 контрактов нет</w:t>
            </w:r>
          </w:p>
        </w:tc>
      </w:tr>
      <w:tr>
        <w:trPr>
          <w:trHeight w:val="199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Акционерное общество «Тепловая сервисная компания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3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 169606, Республика Коми, г.  Печора, ул. Советская, д. 37 Телефон: 8(82142) 79987, 79989 Телефакс: 8(82142) 79700 E-mail: tsk-sekretar@rambler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50162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41100740240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енеральный директор Грибанов Роман Игор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.02.2017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395 О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 08.10.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а период с 01.07.2017г. по 31.12.2017 контрактов нет</w:t>
            </w:r>
          </w:p>
        </w:tc>
      </w:tr>
      <w:tr>
        <w:trPr>
          <w:trHeight w:val="6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бщество с ограниченной ответственностью «Дорожная Строительная Компания «Карьер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3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168100, Республика Коми, Сысольский район, с. Визинга, ул. Оплеснина, д. 50, Телефон: (82131) 9-53-84 Телефакс: (82131) 9-53-84 E-mail: dsk-karyer@mail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00035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61109020719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 Долгов Михаил Дмитри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.02.2017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380 О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 12.10.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рушений нет</w:t>
            </w:r>
          </w:p>
        </w:tc>
      </w:tr>
      <w:tr>
        <w:trPr>
          <w:trHeight w:val="199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ТеплоГазСтрой»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3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167000, Республика Коми, г. Сыктывкар, ул. Куратова, д.79 Телефон: (8212) 20-07-08 Телефакс: (8212) 20-05-80 E-mail: tp-s2010@yandex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1405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131101002042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 Колегов Сергей Никола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.03.2017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396 О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 08.10.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а период с 01.07.2017г. по 31.12.2017 контрактов нет</w:t>
            </w:r>
          </w:p>
        </w:tc>
      </w:tr>
      <w:tr>
        <w:trPr>
          <w:trHeight w:val="199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Строительная компания «Основа»  </w:t>
              <w:br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3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167000, Республика Коми, г. Сыктывкар, Октябрьский пр., д. 131/4, оф. 42 Телефон: (8212) 25-00-41 Телефакс: (8212) 25-00-41 E-mail: osnova-sk12@mail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0948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121101009028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 Попов Владимир Никола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.03.2017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397 О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 08.10.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а период с 01.07.2017г. по 31.12.2017 контрактов нет</w:t>
            </w:r>
          </w:p>
        </w:tc>
      </w:tr>
      <w:tr>
        <w:trPr>
          <w:trHeight w:val="199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Альтера Плюс» </w:t>
              <w:b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4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167018, Республика Коми, г. Сыктывкар, ул. Комарова, д. 8, кв. 28 Телефон: (8212) 63-10-28 Телефакс: (8212) 63-10-28 E-mail: altera-stroi@mail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10163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71121001093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 Владимиров Андрей Вениамин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.04.2017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398 ОД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 12.10.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а период с 01.07.2017г. по 31.12.2017 контрактов нет</w:t>
            </w:r>
          </w:p>
        </w:tc>
      </w:tr>
      <w:tr>
        <w:trPr>
          <w:trHeight w:val="199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Нордкомп» </w:t>
              <w:br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4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167000, Республика Коми, г. Сыктывкар, ул. Первомайская, дом 9. Телефон: 8(8212) 310-310 Телефакс: 8(8212) 310-310 доб.116 E-mail: info@nordcomp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0200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21100529757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 Бешагин Сергей Витал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.04.2017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399 ОД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 12.10.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а период с 01.07.2017г. по 31.12.2017 контрактов нет</w:t>
            </w:r>
          </w:p>
        </w:tc>
      </w:tr>
      <w:tr>
        <w:trPr>
          <w:trHeight w:val="199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КомиСтройСервис»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4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169304, Республика Коми, г.Ухта, улица Озерная, дом 3, строение 9 Телефон: 8(8216)777-835 E-mail: pto@kssltd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20485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51100635178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енеральный директор Дмитрашина Василий Никола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.04.2017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400 ОД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 12.10.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а период с 01.07.2017г. по 31.12.2017 контрактов нет</w:t>
            </w:r>
          </w:p>
        </w:tc>
      </w:tr>
      <w:tr>
        <w:trPr>
          <w:trHeight w:val="199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Акрон» </w:t>
              <w:br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4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167000, Республика Коми, г. Сыктывкар, ул. Сысольское шоссе,  д.1, оф.5 Телефон: 8-912-864-96-73, 8(8212)302-111  Телефакс: 8(8212)302-111 E-mail: topsecrets@rambler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1242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51100591211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Генеральный директор Некрасов Александр Викторович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.04.2017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401 ОД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 12.10.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а период с 01.07.2017г. по 31.12.2017 контрактов нет</w:t>
            </w:r>
          </w:p>
        </w:tc>
      </w:tr>
      <w:tr>
        <w:trPr>
          <w:trHeight w:val="199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Электроперспектива»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4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167000, Республика Коми, г. Сыктывкар, м. Дырнос, д. 1 Телефон: (8212) 31-08-02, 31-28-91 Телефакс: (8212) 21-92-36, 31-09-39 E-mail: elmontag-pto@mail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0602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61101041320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енеральный директор Кичигин Юрий Алексе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.04.2017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379 О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 12.10.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рушений нет</w:t>
            </w:r>
          </w:p>
        </w:tc>
      </w:tr>
      <w:tr>
        <w:trPr>
          <w:trHeight w:val="199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Спецтехсервис»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5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167000, Россия, Республика Коми, г.Сыктывкар, ул. Интернациональная, д. 85, офис 601 Телефон: 8 (8212)202-691 Телефакс: 8 (8212)202-792 E-mail: ctc.komi2011@gmail.co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129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61101045280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енеральный директор Осипов Павел Олег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.05.2017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378 ОД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 12.10.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а период с 01.07.2017г. по 31.12.2017 контрактов нет</w:t>
            </w:r>
          </w:p>
        </w:tc>
      </w:tr>
      <w:tr>
        <w:trPr>
          <w:trHeight w:val="199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Спецэнергоналадка»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5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169336, Республика Коми, г.Ухта, пгт Водный, Школьный переулок, д. 5, кв.51 Телефон: 8(8216)78-44-44 Телефакс: 8(8216)78-44-44 E-mail: ooo_sen@mail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20734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131102001557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 Матвеев Андрей Васил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.05.2017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384 ОД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 12.10.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а период с 01.07.2017г. по 31.12.2017 контрактов нет</w:t>
            </w:r>
          </w:p>
        </w:tc>
      </w:tr>
      <w:tr>
        <w:trPr>
          <w:trHeight w:val="199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Север Строй Монтаж» </w:t>
              <w:br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5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 167000, Республика Коми, г. Сыктывкар, Октябрьский проспект, д.180/1, кв.19  Телефон: 8-904-230-24-44 Телефакс: 8-904-230-24-44 E-mail: ssm_komi@mail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0789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101101001704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 Зубарев Александр Валентин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.06.2017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382 ОД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 12.10.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а период с 01.07.2017г. по 31.12.2017 контрактов нет</w:t>
            </w:r>
          </w:p>
        </w:tc>
      </w:tr>
      <w:tr>
        <w:trPr>
          <w:trHeight w:val="199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СМК Энергия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169300, Республика Коми, г. Ухта, пер. Чибьюский, д. 3, кв. 58 Телефон: (8216) 77-05-30 Телефакс: (8216) 77-05-30 E-mail: smk015@yandex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20770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151101008266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 Бакута Константин Алексе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.11.2016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368 О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 12.10.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рушений нет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ставила начальник контрольного отдела                                                               Кузина М.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sectPr>
      <w:type w:val="nextPage"/>
      <w:pgSz w:orient="landscape" w:w="16838" w:h="11906"/>
      <w:pgMar w:left="851" w:right="678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Calibri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Заголовок 2 Знак"/>
    <w:qFormat/>
    <w:rPr>
      <w:rFonts w:ascii="Times New Roman" w:hAnsi="Times New Roman" w:eastAsia="Calibri" w:cs="Times New Roman"/>
      <w:b/>
      <w:bCs/>
      <w:sz w:val="24"/>
      <w:szCs w:val="24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Без интервала Знак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7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09:27:00Z</dcterms:created>
  <dc:creator>я</dc:creator>
  <dc:description/>
  <cp:keywords/>
  <dc:language>en-US</dc:language>
  <cp:lastModifiedBy>Роберт</cp:lastModifiedBy>
  <cp:lastPrinted>2018-01-29T16:41:00Z</cp:lastPrinted>
  <dcterms:modified xsi:type="dcterms:W3CDTF">2018-10-16T08:28:00Z</dcterms:modified>
  <cp:revision>381</cp:revision>
  <dc:subject/>
  <dc:title/>
</cp:coreProperties>
</file>