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ы проведения плановых контрольных проверок за декабрь 2018 года. Соблюдение членами Ассоциации требований стандартов и внутренних документов Ассоциации, условий членства в Ассоциации (Приложение А к Положению о контроле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2268"/>
        <w:gridCol w:w="1418"/>
        <w:gridCol w:w="1559"/>
        <w:gridCol w:w="2126"/>
        <w:gridCol w:w="1985"/>
        <w:gridCol w:w="1559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организации,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4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организации, телефон, факс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дентификаци-онный номер налогоплательщика (ИН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регистрац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, ФИ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егистрации в реест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проверки</w:t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>
          <w:trHeight w:val="21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Северкомплектстро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84  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300, Республика Коми, г. Ухта, ул. 1-я Индустриальная, д. 2  тел/факс: (8216) 79-58-54,  79-58-57  сайт: severks.ru  e-mail: sks@severks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80022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948670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Чернышов Анатолий Афанас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09.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.12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>
          <w:trHeight w:val="12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Нефтедорстрой»               85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Юридический  адрес: 167983, Республика Коми, г. Сыктывкар, ул. Интернациональная, 85  Телефон: (8212)202769  Телефакс: (8212)202859  E-mail: nds-ooo@yandex.ru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078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897080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Савинкин Евгений Валерье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09.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0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.12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вязьстрой М»  </w:t>
              <w:br/>
              <w:t>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ство прекращено с 06.06.2018 г. решением заседания Совета (протокол № 281 от 06.06.2018 г.) на основании п. 7.6  ст. 17  ФЗ № 315-ФЗ и в силу требований пп. 4 п. 8.4 Положения о членстве Ассоциации СРО «Объединение строителей Р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ПромСтройКомплект»  </w:t>
              <w:br/>
              <w:t>3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710, Республика Коми, г.Усинск, ул.Заводская, д.10  Телефон:8-82144-20-1-80, 2-43-41  Телефакс: 8-82144-20-1-80, 2-43-41   E-mail:udrsu@inbo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273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11106000367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Заломская Ирин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10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2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.12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пецЭнергоТрейд» </w:t>
              <w:br/>
              <w:t>3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16, Республика Коми,  г. Сыктывкар, ул. Морозова,  д. 47, пом. 29-30 Телефон: (8212) 20-00-02 Телефакс: (8212) 30-25-05 E-mail: dnikolay@set-ltd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78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01101000923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Дудин Николай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.06.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3 А 14.12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Фасады города» </w:t>
              <w:br/>
              <w:t>4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еспублика Коми, г. Сыктывкар, ул. Карла Маркса, д. 197, каб. 320 Телефон: (8212) 21-32-65 Телефакс: (8212) 21-90-00 E-mail: fasgorod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729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91101003674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Кривушин Данил Борис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11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4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.12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Научно-исследовательский и проектно-производственный  институт строительства Республики Коми» </w:t>
              <w:br/>
              <w:t>5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316, Республика Коми, г. Ухта, ул. Юбилейная, д. 14, стр. 2 Телефон: (8216) 74-23-33, 74-37-20 Телефакс: (8216) 73-24-44 E-mail: kominipistroy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709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21102001668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Воробьев Виктор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06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495 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4.12.201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Составила начальник контрольного отдела                                                                Кузина М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orient="landscape" w:w="16838" w:h="11906"/>
      <w:pgMar w:left="851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27:00Z</dcterms:created>
  <dc:creator>я</dc:creator>
  <dc:description/>
  <cp:keywords/>
  <dc:language>en-US</dc:language>
  <cp:lastModifiedBy>User</cp:lastModifiedBy>
  <cp:lastPrinted>2018-09-03T16:48:00Z</cp:lastPrinted>
  <dcterms:modified xsi:type="dcterms:W3CDTF">2018-12-21T12:16:00Z</dcterms:modified>
  <cp:revision>417</cp:revision>
  <dc:subject/>
  <dc:title/>
</cp:coreProperties>
</file>