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апрель 2018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ДорИнвест» 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Жакова, д. 4 Телефон: (8212) 31-75-69 Телефакс: (8212) 31-75-69 E-mail: Omegass2008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89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064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Авакян Валерий Сергеевич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№ 88 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 11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«К-групп Коми»  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Кирова, д. 45, пом. 401 Телефон: (8212) 39-18-27 Телефакс: (8212) 39-18-27 E-mail: office@k-group.su, ivrogova@k-group.s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44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100639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енеральный директор Кирилин Александр Викторо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89 А от 13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ушения на устранении. Срок до 25.06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пециальные системы и технологии-Усинс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0, Республика Коми, г. Усинск, ул. Заводская, д.5 Телефон: 8(82144) 20-239 Телефакс: 8(82144) 20-239 E-mail: sst-usins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8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76180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инкевич Александр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90 А  от 13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упрежд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 П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30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устранения нарушений до 25.08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Вег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Сыктывкар, Интернациональная, д.157, офис 102 Адрес: Телефон: 89225985949 Телефакс: 8(8212)725949 E-mail: vegark2015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37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57158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Ермакович Виктор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5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91 А от 13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№ 91 ПР от  16.05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становление права осуществления строительства на срок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права 30.05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ЧСК» </w:t>
              <w:br/>
              <w:t>4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8020, Республика Коми, Корткеросский р-н, с. Корткерос, ул. Советская, д. 254 Адрес: 167000, Республика Коми, г. Сыктывкар, м. Дырнос, д. 98 Почтовый адрес: 167000, Республика Коми, г. Сыктывкар, м. Дырнос, д. 98 Телефон: (912)-861-23-48 E-mail: csk_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30090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3110900004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ривоногов Антон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91 А от 13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пания Стройтехпласт» </w:t>
              <w:br/>
              <w:t>4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30, Республика Коми, г. Ухта, ул. Бушуева, д. 1, оф. 14  Почтовый адрес: 169319, Республика Коми, г. Ухта, пр. Ленина, д. 65, а/я 440 Телефон: 8216) 70-17-11 E-mail: kstp-uht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5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2001039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айс Александр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93 А от 13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РегионСтройМонта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482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Сыктывкар, ул. Интернациональная, д. 157  Адрес: 167000, Республика Коми, Сыктывкар, ул. Интернациональная, д. 157 каб. 404  Телефон: 8(8212) 400-150 Телефакс: 8(8212) 400-150 E-mail: rsm-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81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100876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Арасланов Алекс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94 А от 13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емонтно-строительное управление  «Северные магистральные трубопроводы»  </w:t>
              <w:br/>
              <w:t>4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18, Россия, Ухта -18 Нефтепровод  Телефон: 8(8216) 77-12-36, 77-12-31  Телефакс: 8(8216) 77-12-31  E-mail: rsusmt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54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200218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Никитин Серг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95 А от 13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о-промышленная компания «Темп-Дорстрой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Интернациональная, д. 85  Телефон: (8212) 21-42-34  Телефакс: (8212) 21-42-54 E-mail: tds@tempdorstroy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1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1557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Савинкин Валер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.07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№ 96 А от 13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05-30T09:54:00Z</dcterms:modified>
  <cp:revision>358</cp:revision>
  <dc:subject/>
  <dc:title/>
</cp:coreProperties>
</file>