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феврал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крытое акционерное общество «Комибуммонтаж»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ЗАО «КБ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26, Республика Коми, г. Сыктывкар, ул. Калинина, д. 1.  Адрес:  167026, Республика Коми, г. Сыктывкар, ул. Калинина, д. 1.  Телефон:  (8212) 620262  Телефакс:  (8212) 620258  E-mail: komib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01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1121315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 Куклин Михаил Юрьевич Председатель Совета директоров Куклин Юр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8.05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 № 8 А от 16.02.2018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кционерное общество Транспортно-Логистическая компания «Пижма»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br/>
              <w:t xml:space="preserve">АО ТЛК «Пижм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9710, Республика Коми, г.Усинск, ул. Северная, 28  Адрес: 169710, Республика Коми, г.Усинск, ул. Северная, 28, а/я 88  Телефон: (82144)24011  Телефакс: (82144)41391  E-mail: pizhma@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07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881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Фот Вальтер Вальте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6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 № 7 А от 16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ное учреждение «Управление капитального строительства муниципального образования городского округа «Сыктывкар» Бюджетное учреждение «УКС МО ГО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000, Республика Коми, г. Сыктывкар, ул. Советская, 30, тел. (8212) 240676, факс 247683, email uks-amo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487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100095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Лозовой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2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 14А  от 16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пис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4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16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устранения нарушений 25.08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Геосервис» </w:t>
              <w:br/>
              <w:t>ООО  «Ге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bookmarkStart w:id="0" w:name="RANGE!D294"/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7000, Республика Коми, г.Сыктывкар, ул.Интернациональная, д.158, к.1  Телефон: (8212) 21-52-87,  24-94-35,    Телефакс:8(8212)249466  E-mail: geoservis-komi@yandex.r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20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1491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Пальшин Алекс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14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 13 А от 16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П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ЕВИН» </w:t>
              <w:br/>
              <w:t>ООО «НЕВ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Усинск, ул.Возейская, д.3. Адрес: 169711, Республика Коми, г. Усинск, ул. Нефтяников, д. 38, 5 этаж (Дом быта) Телефон: 8(82144) 26-6-85, 26-6-86 Телефакс: : 8(82144) 26-6-85, 26-6-86 E-mail: nevin_2016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78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1106000994      22.09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Хоромец Николай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05.03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 10А от 16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П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6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5-17T15:03:00Z</dcterms:modified>
  <cp:revision>354</cp:revision>
  <dc:subject/>
  <dc:title/>
</cp:coreProperties>
</file>