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 март  2017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2552"/>
        <w:gridCol w:w="1559"/>
        <w:gridCol w:w="1559"/>
        <w:gridCol w:w="2126"/>
        <w:gridCol w:w="1985"/>
        <w:gridCol w:w="1701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-и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идетельства о допуске, дата вы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«Таможенно-Транспортный Терминал»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: 125167, г. Москва, ул. 8 Марта 4-я, д. 6А, помещение X, комн. 4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: 169905, Республика Коми,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Воркута,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Усинская, д.21а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: (82151) 3-04-63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(82151) 3-04-63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-mail: ttt94@rambler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015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1100806870  24.12.19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Чхетия Бежан Акак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086-11-0192-77-16111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№ 19 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7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ство с ограниченной ответственностью «Энергосервис Коми»                1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67000 Республика Коми, г. Сыктывкар, ул. Колхозная, д.44 Телефон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(8212)  39-16-24, 39-16-25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, 21-18-70, 46-90-66 Телефакс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8(8212) 39-16-24, 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21-18-70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йт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mirs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1"/>
                  <w:sz w:val="20"/>
                  <w:szCs w:val="20"/>
                  <w:lang w:val="en-US"/>
                </w:rPr>
                <w:t>kar6858@yandex.ru</w:t>
              </w:r>
            </w:hyperlink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, rskes@ rskes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068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1101005358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лафиев Рустам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1.08-2010-1101068261-С-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№ 18 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7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 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7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 «Аквасервис»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9300, Республика Коми, г. Ухта, </w:t>
            </w:r>
          </w:p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зд Авиационный, д.9, стр. 1</w:t>
            </w:r>
          </w:p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:</w:t>
            </w:r>
          </w:p>
          <w:p>
            <w:pPr>
              <w:pStyle w:val="Style19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300, РК, г. Ухта, ул. Железнодорожная д. 48</w:t>
            </w:r>
          </w:p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: (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8216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4-21-04</w:t>
            </w:r>
          </w:p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: (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8216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 2-93-8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o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kvaserv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051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1102013444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Норсеев Роман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54.03-2010-1102051214-С-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3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№ 29 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7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 «АНКОЛЛ-Инженерные Системы»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Юридический  адрес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7000, Республика Коми, г. Сыктывкар, ул. 2-я Промышленная, д. 4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Телефон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8212) 46-97-04, 46-97-01, 46-97-06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Телефакс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8212) 46-97-04, 46-97-01, 46-97-06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ankol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rambler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029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110051395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розов Павел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-086-11-0218-11-20071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7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№ 31 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7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 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ство с ограниченной ответственностью   «ОптимаСтрой»                      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00, Российская Федерация, Республика Коми, г. Сыктывкар, ул. Колхозная, д. 9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ефон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8212) 21-10-21, 51-87-77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ефакс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8212) 21-10-21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speckat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123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1100563997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орохов Алексей 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086-11-0220-11-290317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№ 32 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7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2 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7.20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Индивидуальный предприниматель Кренинг Николай Карлович                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300,  Республика Коми, г. Ухта, ул. Интернациональная,  д.42,  кв.5,6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ефон: сот. 89129477049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елефакс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8216) 73-06-3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E-mail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ening57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000598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0411021970003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ренинг Николай Карлови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 рождения 04.08.19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2.03-2010-110200059829-С-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№ 30 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7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  «Пром Текс»                    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67021, РК, г. Сыктывкар, ул. Весенняя, д. 6 кв. 209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очтовый:167021, РК, г. Сыктывкар, ул. Калинина, д. 12/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ефон:  (8212) 55-12-09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ефакс:  (8212) 55-12-09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romteks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0157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1121000103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Дубовиков Серг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3.04-2010-1121015733-С-0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№ 28 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0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 «Семь мастеров»   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9900, Республика Коми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 Воркута,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л. Автозаводская, д.1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82151) 3-26-5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.  8904102396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елефакс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82151) 6-68-4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en-US"/>
                </w:rPr>
                <w:t>kaskad508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ooo7masterov@mail.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0415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1103001155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аврилюк Дмитри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2.03-2010-1103041586-С-08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№ 27 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9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ство с ограниченной ответственностью   «Спецтранспорт»                       2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7022, г. Санкт-Петербург, Аптекарский пр-кт, д. 2, лит. 3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: 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169912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Коми, г. Воркута,  ул. Чернова, 10А, оф. 502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82151) 6-12-50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елефакс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82151) 6-12-50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ptranspo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0159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110080613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Ковалёв Витали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086-11-0233-78-19081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№ 26 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0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  «Коми Лифт»          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00, Республика Коми, г. Сыктывкар, ул. Первомайская, д. 115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: (8212) 44-53-63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: (8212) 44-53-63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o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if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0237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1100532045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нительный директор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 Вениамин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1.04-2010-1101023743-С-08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1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№ 25 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07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  «ТЭК-Печора»             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Юридический  адрес:</w:t>
            </w:r>
            <w:r>
              <w:rPr>
                <w:spacing w:val="-1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169600, Республика Коми,   г. Печора, ул.Социалистическая  61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ефон:  (82142) 7-47-5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Телефакс:  (82142) 7-19-42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: 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oootek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pechora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0155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31100741319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яющая компания АО  «Коми тепловая комп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66.04-2010-1105015581-С-086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№ 21 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7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   Строительная Компания «Атланта-2» 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710, Республика Коми, г. Усинск, ул. Комсомольская, д.3, кв.42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елефон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: (82144) 45-6-69 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Телефакс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акс: (82144) 45-6-63</w:t>
            </w:r>
          </w:p>
          <w:p>
            <w:pPr>
              <w:pStyle w:val="Normal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tlan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019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110079128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Дудкин Анатоли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086-11-0244-11-1304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№ 22 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7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 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8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7.2017</w:t>
            </w:r>
          </w:p>
        </w:tc>
      </w:tr>
      <w:tr>
        <w:trPr>
          <w:trHeight w:val="6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 xml:space="preserve">Акционерное общество «Коми коммунальные технологии»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>4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Юридический адрес: 167000, Российская Федерация, Республика Коми, город Сыктывкар, улица Первомайская, дом 92. Телефон: 8(8212) 39-16-22, 39-16-58, Телефакс: 8(8212) 39-16-22,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komik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1101056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1151101010620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12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Генеральный директор Тимушев Никола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3.01-2016-1101056139-С-08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3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№ 23 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4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 xml:space="preserve">Общество с ограниченной ответственностью «Гиалит-Строй»  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0"/>
                <w:szCs w:val="20"/>
              </w:rPr>
              <w:t xml:space="preserve">404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Юридический адрес: 169710, Российская Федерация, Республика Коми, г.Усинск, ул.Заводская, д.10 А Почтовый адрес: 169710, Республика Коми, г.Усинск, ул.Заводская, д.10 А, а/я 230 Телефон: 8(82144) 20-1-80, 20-4-99 Телефакс: 8(82144) 20-1-80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udrs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@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inbox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  <w:lang w:val="en-US"/>
              </w:rPr>
              <w:t>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032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7"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1101051320 10.02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Директор Сластен Андре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-086-11-0404-11-2804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№ 24 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4.03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13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6858@yandex.ru" TargetMode="External"/><Relationship Id="rId3" Type="http://schemas.openxmlformats.org/officeDocument/2006/relationships/hyperlink" Target="mailto:kaskad508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27:00Z</dcterms:created>
  <dc:creator>я</dc:creator>
  <dc:description/>
  <cp:keywords/>
  <dc:language>en-US</dc:language>
  <cp:lastModifiedBy>User</cp:lastModifiedBy>
  <cp:lastPrinted>2012-05-15T09:56:00Z</cp:lastPrinted>
  <dcterms:modified xsi:type="dcterms:W3CDTF">2017-04-18T07:03:00Z</dcterms:modified>
  <cp:revision>320</cp:revision>
  <dc:subject/>
  <dc:title/>
</cp:coreProperties>
</file>