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ноябрь 2018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2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лстар»  </w:t>
              <w:b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ул. Карла Маркса, д.180/1  тел: (8212) 21-32-65  факс: (8212) 21-90-00  сайт: www.alstarkomi.ru  e-mail: alstar_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26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171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ызродева Людмила Семё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5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8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1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2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Мастерстрой»                    430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1, Республика Коми, г. Сыктывкар, ул. Коммунистическая, д. 48/2 Телефон: (8212) 30-09-51 Телефакс: (8212) 30-09-51 E-mail: ptofs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2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0500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организации ПРЕКРАЩЕНО с 29.08.2018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ЭнергоСервис»  </w:t>
              <w:br/>
              <w:t>5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500, Республика Коми, г. Сосногорск, 6-й микрорайон, д. 19  Адрес: 169500, Республика Коми, г. Сосногорск, ул. Энергетиков, д. 14  Телефон: (82149) 5-33-74, 5-44-06 Телефакс: (82149) 5-33-74 E-mail: komienergoservis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173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800279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еботарев Викто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1 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6.1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до 25.01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ЛУКОЙЛ-Коми»  </w:t>
              <w:br/>
              <w:t>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еспублика Коми, г. Усинск, ул. Нефтяников, д. 31 Телефон:  (82144) 5-53-60  Телефакс: (82144) 4-13-38  E-mail: usn.postman@luko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4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576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Лейфрид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3 А от 16.1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до 25.12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Олимп» </w:t>
              <w:br/>
              <w:t>5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хтинское шоссе, д. 2/1, оф. 3.  . Телефон: (8212) 63-23-72  E-mail: olymp_8212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7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2100070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айзер Леонид Франц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2 А от 16.1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кспертСтрой» </w:t>
              <w:br/>
              <w:t>5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10, Республика Коми, г. Ухта, ул. Первомайская, д. 40, кв. 9  Телефон: (8216) 76-36-77 E-mail: es-ukhta@mail.ru, ran@iexg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2016788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мирнов Антон Леони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4 А от 16.1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Интегрированный Сервис Бурения   </w:t>
              <w:br/>
              <w:t>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еспублика Коми, г. Усинск, ул. Приполярная, д. 12, кв. 34  Телефон:  906-880-88-87  E-mail: 89068808887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310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6001046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Денильханов Айнди Ширван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1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6 А от 16.1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до 25.01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овострой-Инвест»  </w:t>
              <w:br/>
              <w:t>5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1, Республика Коми, г. Сыктывкар. ул. Коммунистическая, д. 48/2  Телефон: 8(8212)26-97-67 Телефакс: 8(8212)26-97-67 E-mail: atlas-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9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71101007076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Тараканов Дмитри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1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ленство организации ПРЕКРАЩЕНО с 12.11.2018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Стальконструкция»  </w:t>
              <w:br/>
              <w:t>5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Первомайская, д. 114  Телефон: 8(8212) 62-72-49 Телефакс: нет  E-mail:  komisk11@ya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3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05106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расюк Александр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11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7 А от 16.1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18-11-23T06:37:00Z</dcterms:modified>
  <cp:revision>409</cp:revision>
  <dc:subject/>
  <dc:title/>
</cp:coreProperties>
</file>