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7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проведения плановых контрольных проверок за август 2018 года. Надлежащее исполнение договоров строительного подряда, заключенных с использованием конкурентных способов заключения догово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409"/>
        <w:gridCol w:w="1418"/>
        <w:gridCol w:w="1701"/>
        <w:gridCol w:w="1984"/>
        <w:gridCol w:w="1701"/>
        <w:gridCol w:w="1843"/>
        <w:gridCol w:w="184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ное наименование организации, регистрационный номе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hanging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организации, телефон, факс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нтификаци-онный номер налогоплательщика (И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судар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регистрац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ководитель, 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егистрации в ре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 провер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Акционерное общество «Печоранефтегаз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300, РФ, Республика Коми, город Ухта, улица Моторная, дом 14, Телефон: (8216) 79-58-64, 79-57-39, Телефакс: (8216) 79-57-40, E-mail: office@pngukhta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50019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876576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яющая организация Общество с ограниченной ответственностью «1ОЙЛ Менеджмен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311 О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 24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ТехПром-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Республика Коми, г.Сыктывкар, ул. Энгельса, д.134, кв.24  Телефон: 8-8212-35-62-20  89128656220  Телефакс: 8-8212-20-05-80  E-mail:tp-s2010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697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1008966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иректор Колегов Сергей Николаевич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312 ОДО от 24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УХТАЖИЛФОН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9300, Республика Коми, г. Ухта, ул. Первомайская, д. 22б Телефон: 8-8216-76-79-42 ,   Телефакс: 8-8216-76-79-42  E-mail: mail@ugfond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055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71102001695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Величко Еле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.08.201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313 ОДО от 24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Векто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31, Республика Коми, г. Усинск, с. Колва, переулок Школьный, д. 2, кв. 2  Телефон: 8 (2144) 41-5-17, 41-1-50,   Телефакс: 8 (2144) 41-5-17  E-mail: uspm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7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6000378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 Хузина Ир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.09.201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кт № 314 ОДО от 24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ПромСтройКомплек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35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710, Республика Коми, г.Усинск, ул.Заводская, д.10  Телефон:8-82144-20-1-80, 2-43-41  Телефакс: 8-82144-20-1-80, 2-43-41   E-mail:udrsu@inbo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027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6000367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Заломская Ир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.10.201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 317 ОДО от 24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ое казен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«Управление жилищно-коммунальным хозяйств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 169840, Республика Коми, г. Инта, ул. Куратова, д.1а  Телефон: 8 (82145) 6-04-38  Телефакс: 8 (82145) 6-10-96  E-mail: uzkh-inta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40116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81104000053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иселев Владими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.11.201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 315 ОДО от 24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Прогрес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9500, Республика Коми, г. Сосногорск, ул.40 лет Октября, д.33а, кв.27  Телефон: (8216) 76-59-15, 89129474749  Телефакс:  E-mail: stroika_73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8020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8000849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Серёгин Михаил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11.2011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16 ОДО от 24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ПожГаран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16 Республика Коми, г.Сыктывкар, ул. Карьерная д.6, кв.60    Телефон: 8-8212-31-06-91  Телефакс: 8-8212-31-16-29  E-mail:TNN16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09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1009931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Тимушев Никола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2.2012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19 ОДО от 20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 «Версия Проф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16, Республика Коми, г. Сыктывкар, ул. Карьерная, д.6, кв.87  Телефон: 89042337303  E-mail: ilyabit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49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61101039670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Битнер Илья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20 ОДО от 20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ДСПМК Сыктывкарск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ридический  адрес: 167002, Республика Коми, г. Сыктывкар, ул. Жакова, д.,4    Телефон: 8(8212) 31-49-69, 31-85-65  Телефакс: 8(8212) 31-85-65  E-mail: sdsk11@list.r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87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11101004816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Курицын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8.08.2012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21 ОДО от 20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ЭлектроТех и 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 адрес: 167000, Республика Коми, г. Сыктывкар, ул. Свободы, д.13/8,      Телефон: 8(8212)30-24-13  Телефакс: 8(8212)30-24-13  E-mail:     elektroteh-gnb@yandex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92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1101001691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Гетьманов Александр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.08.2012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18 ОДО от 24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рушений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Коми-Юг-Геолог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167000, Республика Коми, г. Сыктывкар, ул. Свободы, д.27, кв. 44 Телефон: (8212) 24-44-85, 24-26-16 Телефакс: (8212) 24-44-85, 24-26-16 E-mail: komigeo2011@mail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345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21100507229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ректор Тесёлкин Владимир 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.04.2013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22 ОДО от 20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  <w:tr>
        <w:trPr>
          <w:trHeight w:val="19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«СпецЭнергоТрей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й адрес: 167016, Республика Коми,  г. Сыктывкар, ул. Морозова,  д. 47, пом. 29-30 Телефон: (8212) 20-00-02 Телефакс: (8212) 30-25-05 E-mail: dnikolay@set-ltd.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78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1101000923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льный директор Дудин Никола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5.06.2013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кт № 323 ОДО от 20.08.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период с 01.07.2017г. по 31.12.2017 контрактов 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ставила начальник контрольного отдела                                                                Кузина М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orient="landscape" w:w="16838" w:h="11906"/>
      <w:pgMar w:left="851" w:right="6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7:00Z</dcterms:created>
  <dc:creator>я</dc:creator>
  <dc:description/>
  <cp:keywords/>
  <dc:language>en-US</dc:language>
  <cp:lastModifiedBy>User</cp:lastModifiedBy>
  <cp:lastPrinted>2018-01-29T16:41:00Z</cp:lastPrinted>
  <dcterms:modified xsi:type="dcterms:W3CDTF">2018-08-29T07:17:00Z</dcterms:modified>
  <cp:revision>354</cp:revision>
  <dc:subject/>
  <dc:title/>
</cp:coreProperties>
</file>