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декабрь 2020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772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Альтера Плюс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112100109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18, Республика Коми, г. Сыктывкар, ул. Комарова, д. 8, кв. 28 Телефон: (8212) 63-10-28 Телефакс: (8212) 63-10-28 E-mail: altera-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6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2100109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менщиков Денис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3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Нордкомп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2975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ом 9. Телефон: 8(8212) 310-310 Телефакс: 8(8212) 310-310 доб.116 E-mail: alexey@linushkin.ru, info@nordcomp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0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975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шагин Сергей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4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Кэмон-Инжиниринг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110100664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Сыктывкар, ул.Интернациональная, д.158, оф.16 Телефон: 8(8212)62-01-40 Телефакс: 8(8212) 29-13-37 E-mail: oav@kemon-ing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3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664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Зорин Алексей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5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Акрон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59121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7000, Республика Коми, </w:t>
              <w:br/>
              <w:t>г. Сыктывкар, ул. Петрозаводская, д. 22</w:t>
              <w:br/>
              <w:t xml:space="preserve"> Телефон: 8-912-864-96-73, 8(8212)302-111  Телефакс: 8(8212)302-111 E-mail: topsecret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4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9121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Некрасов Александр Викторо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9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6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ый предприниматель Тучковская Людмила Алексеевна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411040410004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прекращено с 30.09.2020 г. решением заседания Совета (протокол № 369 от 30.09.2020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пецтехсервис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110104528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оссия, Республика Коми, г.Сыктывкар, ул. Интернациональная, д. 85, офис 601 Телефон: 8 (8212)202-691 Телефакс: 8 (8212)202-792 E-mail: ctc.komi20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9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4528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Осипов Павел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.05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7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тройпутьмонтаж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1134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олхозная, д. 42/3 Телефон: (8212) 44-79-61 Телефакс: (8212) 44-79-61 E-mail: spm8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0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134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Лавриненков Владимир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.05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8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евер Строй Монтаж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10100170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Октябрьский проспект, д.180/1, кв.19  Телефон: 8-904-230-24-44 Телефакс: 8-904-230-24-44 E-mail: ssm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170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обровольская Виктория 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7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9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ПМК Сыктывкарстройком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2252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Орджоникидзе, д. 40  Телефон: (8212) 39-17-60 Телефакс: (8212) 39-17-10 E-mail: stroykomm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252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еслер Серге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0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еверРегионСтрой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4110100515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31, Республика Коми,</w:t>
              <w:br/>
              <w:t xml:space="preserve"> г.  Сыктывкар, ул. Водопьянова, д. 4, помещение Н-13</w:t>
              <w:br/>
              <w:t xml:space="preserve">  Телефон: 8(8212)30-27-26 E-mail: srs.komi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1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515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Осипов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 Приказ № 13-ко от 04.12.2020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ПЕЦКОМИСТРОЙ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110105192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5, Республика Коми, г. Сыктывкар, Октябрьский пр., д. 212, оф. Н-11  Телефон: (8212) 42-75-77 E-mail: speckom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7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192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стин Алекс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2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ТехноСтройКом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110105174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27.11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Инженерно-технический центр «Безопасность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10200403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 ул. Чибьюская, д. 15/13 Телефон: 8(8216)747545  Телефакс: нет E-mail: Itc-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0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200403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режнев Михаил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троительно-промышленная компания»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5110100293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00, Республика Коми, г. Сосногорск, 6-й микрорайон, д. 19, кв. 4. Телефон: (904) 866-86-88; (912) 863-12-16  Телефакс: нет  E-mail: rooomanenko@mail.ru, sk-spk2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6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293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анков Григори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тройсервис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1101050857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02.12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Транспортная компания «Новотран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10600090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10.03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онерное общество «Газпром газораспределение Сыктывкар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1782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ГСП-3, ул. Красных Партизан, дом 33 Телефон: 8(8212)24-57-30 Телефакс: 8(8212)20-13-20 E-mail: post@komiga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7822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рлыгин Павел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4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1.202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Газремонт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582829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983, Республика Коми, г.Сыктывкар,  ул.Красных Партизан, дом 33  Телефон: 8(8212)21-54-95 Телефакс: 8(8212)21-24-95 E-mail: gazremsk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82829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паров Олег Герм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5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трой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110041385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Членство организации ПРЕКРАЩЕНО с 27.11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озидатель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110101149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Нагорная, д. 47 Адрес: Телефон: 8(8212)56-63-14 Телефакс: 8(8212)21-91-34 E-mail: sozid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6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11492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кляе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7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Телефонные сети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1100406676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Сыктывкар, ул. Интернациональная, 77 Телефон: 8(8212) 20-40-20 Телефакс: 8(8212) 20-41-23 E-mail: vnarteev@tele-set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0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0667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 Артеев Васил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8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Комигидроэлектромонтаж»    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21100513807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Первомайская, д. 87  Телефон: (8212) 28-83-85 Телефакс: (8212) 28-83-89 E-mail: komigem@komigem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8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80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Лундин Александр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перенесена на 2021 год. Приказ № 14-ко от 09.12.2020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Лема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51233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3, Республика Коми, г. Сыктывкар, ул. Морозова, д.100 Телефон: 8(8212) 22-64-84, 22-64-43, 22-64-41 Телефакс: 8(8212) 22-64-84 E-mail: ooolema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3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233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ндаков Александр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.06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0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ционерное общество «Комиэнергомонтаж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112128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Интернациональная, д. 158, каб. 17. Телефон: (8212) 72-49-01  Телефакс: нет E-mail: mail@kemon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098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28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шний управляющий Русских Иван Арк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1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1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ый предприниматель Коваль Валерий Михайлович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711051020004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Мира, д.68, кв. 216  10  Телефон: 8(8212) 21-91-22, 8-912-968-87-28  Телефакс:  8(8212) 21-91-22  E-mail: Koval-9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1099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711051020004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валь Валерий Михайлович</w:t>
              <w:br/>
              <w:t>Дата рождения 21.11.198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2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2 А от 11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оюзлесмонтаж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1101055818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 13, оф. 204. Телефон: (922) 589-08-51 Телефакс: нет E-mail: slm-mnu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5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581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ухарев Ива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Теплозащита»  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112195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 г. Сыктывкар,  ул. Калинина, д.28  тел: (8212) 62-55-23              факс: (8212) 62-55-23  e-mail: teplozashita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1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95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итин Эдуард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.10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 «Сфера плюс» 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1100435045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. Сыктывкар, ул. Красных Партизан, д. 61, кв. 1  Телефон: (8212)218940  Телефакс: (8212)219929  E-mail: komts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00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504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езюков Марк К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Свет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10100155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г. Сыктывкар, ул. Индустриальная, д. 20/7  Телефон: 8(8212)33-82-12, 46-97-07  Телефакс: нет  E-mail:  ssprojekt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7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155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Солнцев Ю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.0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Транспортно-Строительная  Компания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51101008520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20.03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ЕвроСтрой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110100433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5, Республика Коми, г. Сыктывкар, Октябрьский проспект, д. 174, кв. 150. Телефон: (8212) 20-33-01, (908) 716-68-20 Телефакс: (8212) 20-33-01 E-mail: evrostroy11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7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433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азанов Александ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Шнагундай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1100970054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8220, Республика Коми, Сыктывдинский район, с. Выльгорт, ул, Д.Каликовой, 100 А Телефон: 8 (82130) 7-15-39 Телефакс: 8 (82130) 7-15-39 E-mail: 8213071539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90066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7005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родавко Александр Григо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ство с ограниченной ответственностью «ГНБсервис» 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110100122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Свободы, д. 25, кв. 60. Телефон: (912) 867-07-66 Телефакс: - E-mail: volkov-gn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6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122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олков Андрей 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1.05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 «Мидиал-Полимер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51100400603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983, Республика Коми, г. Сыктывкар, м. Дырнос, д. 98, каб. 16  Телефон:  8(8212)31-09-24, 31-12-07 Телефакс: 8(8212)31-09-24  E-mail: rost-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3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40060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ин Николай Модес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6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 с ограниченной ответственностью «СтройГлавМонтаж»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1101001070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1, Республика Коми, г. Сыктывкар, ул. Димитрова, д. 22, кв. 28.  Телефон: (904) 230-88-65 Телефакс: нет E-mail: sgmontazh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60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8110100107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Бурдыко Захар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еренесена на 2021 год.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Пользователь</cp:lastModifiedBy>
  <cp:lastPrinted>2018-09-03T16:48:00Z</cp:lastPrinted>
  <dcterms:modified xsi:type="dcterms:W3CDTF">2020-12-29T06:43:00Z</dcterms:modified>
  <cp:revision>456</cp:revision>
  <dc:subject/>
  <dc:title/>
</cp:coreProperties>
</file>