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апрель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Антикор-Эжва»                                                                                     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26, Республика Коми, г. Сыктывкар, Ухтинское шоссе, д.36/11  тел/факс: (8212) 63-11-40  Сайт: www.antikorezhva.ru  e-mail: ae@antikorezhv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2283   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Попов Евлампий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53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рстрой»   </w:t>
              <w:br/>
              <w:t>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арла Маркса, д.197  тел: (8212) 246-728,  факс: нет  e-mail: reception@gskomi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1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5567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 Зубков Александр Федор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5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9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>
          <w:trHeight w:val="1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арог»  </w:t>
              <w:b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26, Республика Коми, г. Сыктывкар, ул. Калинина, д. 1, литер Г, пом. 2  Телефон: (8332) 41-55-88 Телефакс: (8332) 41-55-88 E-mail: Llc-svaro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5011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29040005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Цмоканич Васили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9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лиграфия»                               </w:t>
              <w:br/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ород Сыктывкар, улица Первомайская, дом 20  Телефон: 302-765  Телефакс: 302-766  E-mail: e-mail: pimapen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8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110100563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Коваленко Владислав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0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ЭлектроМонтаж» </w:t>
              <w:b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фактический адрес: 167000, Республика Коми,  г. Сыктывкар,  Сысольское шоссе, д.1/3  тел/факс: (8212) 20-34-75  e-mail: officesem@mail.ru, 203475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1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531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олопова Людмил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1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усь» </w:t>
              <w:br/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 ул. Калинина, д. 13, офис 210    тел: (8212) 62-56-35  факс: (8212) 62-56-35  e-mail: OOO_RUS_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30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их Ива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2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нергомонтаж»                         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0, Республика Коми,  г. Печора, ул. Н. Островского, д. 31;    тел: (82142) 7-96-62, 7-72-12,  факс: (82142) 7-69-22  e-mail:  energom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06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5000073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рса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50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ьфаремстрой»                    </w:t>
              <w:b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местечко Дырнос, д. 50  Телефон: 8-8212- 25-00-41  Телефакс: 8-8212- 25-00-41  E-mail:alfarem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5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22982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Попо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3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Перспектива»                               </w:t>
              <w:br/>
              <w:t>1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г. Сыктывкар, ул. Коммунистическая, д. 46/2, кв.3 Телефон: моб. 8-908-717-94-10,           E-mail: kis-a-v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9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32218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иселев Андр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.01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4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РегионЭлектроСтрой» </w:t>
              <w:br/>
              <w:t>1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Станционная, д.130  тел: (8212) 31-41-07, 333-745, 8-9129645002  факс: (8212) 31-41-07  e-mail: RTA200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5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009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Шевелев Евген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02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5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СЕВЕРГАЗСТРОЙ»                       </w:t>
              <w:br/>
              <w:t>2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м. Дырнос, д. 1/2 тел: (8212) 30-27-78 факс: (8212) 30-27-78 e-mail: albionr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4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1082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лантьева Людмил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.02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6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Механизированная колонна 24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Сыктывкар, м.Дырнос, 106/14  Телефон: 8(8332)21-24-25,  Телефакс: 8(8332)21-24-25 E-mail: kirovmk@yandex.ru, secretary@kirovm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136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4301305764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атарчук Василий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7.06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51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РОМРЕСУРС-М»                 458</w:t>
              <w:br/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Сысольское шоссе, д. 7/8  Телефон: (8212) 29-12-50 Телефакс: (8212) 29-12-50 E-mail: baza-p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10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72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ленство организации ПРЕКРАЩЕНО с 10.04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и Строй» </w:t>
              <w:br/>
              <w:t>5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Октябрьский проспект, д. 102, каб. 5    Телефон: 8(8332) 38-01-57  Телефакс: 8(8332) 38-01-57  E-mail:  komi_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9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6110105504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маров Алекс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1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52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5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ФАВОРИТ СТРОЙ»  </w:t>
              <w:br/>
              <w:t>5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Гаражная, д. 5, офис 14 Телефон: (912) 128-62-47 Телефакс: нет E-mail: ofavorit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539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1101006682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нева Наталья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48 А от 19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я на устран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6.201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4-29T09:50:00Z</dcterms:modified>
  <cp:revision>446</cp:revision>
  <dc:subject/>
  <dc:title/>
</cp:coreProperties>
</file>