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езультаты проведения плановых контрольных проверок за май 2018 года. Надлежащее исполнение договоров строительного подряда, заключенных </w:t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Акционерное общество по добыче угля «Воркутауголь»                            </w:t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908, Российская Федерация, Республика Коми, г. Воркута, ул. Ленина, д. 62  Адрес: 169908, РК, г. Воркута, ул. Ленина, д.62  тел: (82151) 7-30-10  факс: (82151)7-22-42  сайт: www.vorkutaugol.ru  e-mail: oskid@vorkuta.severstalgroup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19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07452   20.06.2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2" w:right="-14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2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177 ОДО от 25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крытое акционерное общество «Усинскгеонефть»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10, Республика Коми,   г. Усинск, ул. Магистральная, д.4,   Адрес: 169710, Республика Коми,  г. Усинск, ул. Магистральная, д.4, а/я 43  Телефон: (82144) 5-40-01, 54-0-35,  сот. 272-004  Телефакс: (82144) 4-11-86  E-mail: contact@ugn.usins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07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96827   11.05.19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Рудницкий Никола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1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178 ОДО от 25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ткрытое акционерное общество «Сыктывкарский Водоканал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1,  Республика Коми,  г. Сыктывкар,  ул. Коммунистическая, д.51  тел: (8212) 31-19-69  факс: (8212) 32-91-39  сайт: www.vodokanal.parma.ru  e-mail:  komivodo_orp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205944  (до смены ОПФ 11014620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101013054  (до смены ОПФ) 1031100405797  06.02.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Тимшин Константин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1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179 ОДО от 25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Акционерное общество «Коми дорожная компан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7005, Республика Коми, город Сыктывкар, улица 3-я Промышленная, дом 54 Адрес:  167005, Республика Коми, город Сыктывкар, улица 3-я Промышленная, дом 54  Телефон: (8212) 28-79-00, 28-79-13 Телефакс: (8212) 28-79-01, 28-79-13 e-mail:  komidorozhnaya@mail.ru, avtodor_pto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205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101007271   03.11.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рио генерального директора Смирнов Игорь Бори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1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175 ОДО от 25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ная Компания ПИК»               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(почтовый ) адрес: 167019, Республика Коми, г. Сыктывкар, ул. Лесная д.7  тел: 8-912-8634511, 8-912-8611206  факс: (8212) 69-82-72,  e-mail: sk.pik2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8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1121000112   11.02.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1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180 ОДО от 25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«НЭК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Первомайская, д. 40 Фактический адрес: 167000, Республика Коми, г. Сыктывкар, ул. Первомайская, д. 7, оф. 3 Почтовый адрес:167000, Республика Коми, г. Сыктывкар, ул. Первомайская, д. 7, оф. 3</w:t>
              <w:br/>
              <w:t xml:space="preserve">  Телефон:(8212) 25-61-81  Телефакс: нет  E-mail: nek_11reg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2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509825   19.12.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Арутюнян Грач Норик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1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181 ОДО от 25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АрктикНефтеГруз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6000, Ненецкий Автономный Округ, г. Нарьян-Мар, ул. Меньшикова, д. 15Б  Адрес: 169710, Республика Коми, г.Усинск, Головные Сооружения, квартал  553, выдел 46  Почтовый адрес: 169710, Республика Коми, г.Усинск, а/я 9  Телефон: (82144) 5-71-76  Телефакс: (82144) 4-57-42  E-mail: Angs-sever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3001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8302275043   28.10.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осяк Владимир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1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182 ОДО от 25.05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СтройЭ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18, Республика Коми, г. Сыктывкар, ул. Комарова, 10-18 Адрес: 167026, Республика Коми, г. Сыктывкар, Ухтинское шоссе, д. 2/1, офис 4-5, Почтовый адрес: 167026, Республика Коми, г. Сыктывкар, Ухтинское шоссе, д. 2/1, офис 4-5, Телефон: (8212)626773 Телефакс: (8212)626773 E-mail: StroyEra08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7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1121001015  26.11.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иротюк Юрий Бори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1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183 ОДО от 25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 «Перспекти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г. Сыктывкар, ул. Коммунистическая, д. 46/2, кв.3 Адрес: 167000, г. Сыктывкар, ул. Коммунистическая, д. 46/2, кв.3 Телефон: моб. 8-908-717-94-10,           E-mail: kis-a-v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199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1100432218   11.11.2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иселев Андр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1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184 ОДО от 25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 «Катюш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906, Российская Федерация, Республика Коми, г. Воркута, ул. Ленинградская, д.5А Адрес: 169906, Республика Коми, г. Воркута, ул. Ленинградская, д. 5А Почтовый адрес: 169906:, Республика Коми, г. Воркута, ул.Ленинградская, д. 5А Телефон: 8-912-175-01-00, 8-912-955-02-22 E-mail: OOOKatusha05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34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1100687626  18.08.2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Чечетка Дмитрий Рости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1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185 ОДО от 25.05.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 «Транс-Инжинирин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 Республика Коми,  г. Сыктывкар, ул. 2-я Промышленная, д. 46, Адрес: 167000,  Республика Коми,  г. Сыктывкар, ул. 2-я Промышленная, д. 46 Телефон: (8212) 46-97-05 Телефакс: (8212) 46-97-05 E-mail: 1_rst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63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1101004204   30.11.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Мамедова Ири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2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186 ОДО от 25.05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 «РегионЭлектро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0, Республика Коми,  г. Сыктывкар,  ул. Станционная, д.130  тел: (8212) 31-41-07, 333-745, 8-9129645002  факс: (8212) 31-41-07  e-mail: RTA2006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35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1101000090  11.01.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Шевелев Евгени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2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187 ОДО от 25.05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«Энергосервис Ко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 Республика Коми, г. Сыктывкар, ул. Колхозная, д.44 Почтовый адрес: 167000 Республика Коми, г. Сыктывкар, ул. Колхозная, д.44  Телефон: 8(8212)  21-18-70, 46-90-66 Телефакс: 8(8212)  21-18-70  сайт: www.komirsk.ru  e-mail: kar6858@yandex.ru, rskes@ rskes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682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1101005358   06.08.20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управляющей организации АО "Коми коммунальные технологии" Тимушев Никола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2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174 ОДО от 25.05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Общество с ограниченной ответственностью  «Сфера плюс»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31, Республика Коми, г. Сыктывкар, ул. Красных Партизан, д. 61, кв. 1  Адрес: 167031, Республика Коми, г. Сыктывкар, ул. Красных Партизан, д. 61, кв.  1  Телефон: (8212)218940  Телефакс: (8212)219929  E-mail: komts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0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1100435045  29.11.2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Резюков Марк Ки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2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188 ОДО от 25.05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 «СЕВЕРГАЗ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м. Дырнос, д. 1/2 Почтовый адрес: 167000, Республика Коми, г. Сыктывкар, м. Дырнос, д. ½ тел: (8212) 30-27-78 факс: (8212) 30-27-78 e-mail: albionrk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34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1101010826  14.12.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илантьева Людмил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2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189 ОДО от 25.05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бщество с ограниченной ответственностью   «Аква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300, Республика Коми, г. Ухта, проезд Авиационный, 9, строение 1  Адрес: 169300, Республика Коми, г. Ухта, проезд Авиационный, 9, строение 1  Почтовый адрес: 169300, Республика Коми, г. Ухта, проезд Авиационный, 9, строение 1   тел: (82167) 4-21-04  факс: (82167) 2-93-86  моб. 89129493137  e-mail: ooo.akvaservi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51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1102013444  31.03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Норсеев Роман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173 ОДО от 25.05.201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Индивидуальный предприниматель Кренинг Николай Карлович                 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300,  Республика Коми, г. Ухта, ул. Интернациональная,  д.42,  кв.5,6  Адрес: 169300, Республика Коми, г. Ухта, ул. Интернациональная, д. 42, кв. 5, 6  Телефон: сот. 89129477049  Телефакс:  (8216) 74-00-41  E-mail: krening57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00598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110219700032  31.10.19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ренинг Николай Карлович  </w:t>
              <w:br/>
              <w:t>Дата рождения 04.08.19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3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190 ОДО от 25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1-29T16:41:00Z</cp:lastPrinted>
  <dcterms:modified xsi:type="dcterms:W3CDTF">2018-05-30T06:50:00Z</dcterms:modified>
  <cp:revision>360</cp:revision>
  <dc:subject/>
  <dc:title/>
</cp:coreProperties>
</file>