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август 2019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Буровая Компания «Север» </w:t>
              <w:br/>
              <w:t>2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11, Республика Коми, г. Усинск, ул. Транспортная, дом 7 б/1.   Телефон: 8(82144) 24-195 Телефакс: 8(82144) 24-195 E-mail: info@ubkf.ru, yurist@ubkf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5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6000281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Тимершин Галиль Темирбула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.04.2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01 А от 20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шения на устранен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  25.10.2019</w:t>
            </w:r>
          </w:p>
        </w:tc>
      </w:tr>
      <w:tr>
        <w:trPr>
          <w:trHeight w:val="1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омпания Феникс»          </w:t>
              <w:br/>
              <w:t>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11, Республика Коми, город Усинск, улица Транспортная, дом 7б/1   Телефон: (82144) 21-218, 24195 Телефакс: (82144) 24195 E-mail: rusfeniks@rambler.ru, fenix-priemnaya@ rambler.ru, info@ubkf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3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8444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ство прекращено с 14.08.2019 г. решением заседания Совета (протокол № 330 от 14.08.2019 г.) на основании п. 7 ст. 17 ФЗ № 315-ФЗ и в силу требований пп. 4 п. 9.4 Положения о членстве Ассоциации СРО «Объединение строителей РК»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«КомиЭлектроСтрой-Инжиниринг» </w:t>
              <w:br/>
              <w:t>3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31, Республика Коми, г. Усинск, с. Колва, ул. Центральная, д. 42  Телефон: (912)- 094-63-03, (912)-954-50-57,  Телефакс: -  E-mail: kes-ing.usinsk@mail.ru, chebotkov.sm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7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6000378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ство организации ПРЕКРАЩЕНО с 09.08.2019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>
          <w:trHeight w:val="1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РН-Северная нефть»              </w:t>
              <w:br/>
              <w:t>3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9710,  Республика Коми, г. Усинск,  ул. Приполярная, д.1  Телефон: 8-82144-28-5-97, 28-2-48  Телефакс: 8-82144-27-5-66  E-mail: reception@nordo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9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1100788045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11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04 А от 20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 Нефтяная Компания «Мастер-Нефть»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1, Республика Коми, г.Усинск, ул. Нефтяников, д.26 Телефон: 8(82144) 2-77-15 Телефакс:  8(82144) 42-331 E-mail: master-neft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47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901535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Петров Владимир Дмитри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10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05 А от 20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Дальномер»  </w:t>
              <w:br/>
              <w:t>4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0, Республика Коми, г. Усинск, ул. Транспортная, д. 14 Телефон: (82144) 2-40-07 Телефакс: (82144) 2-40-07 E-mail: dalnom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17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6000195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онюхов Валерий Брони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1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06 А от 20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ушения на устранен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25.09.20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МЕТИС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711, Республика Коми, г. Усинск, ул. Нефтяников, д. 28 Телефон: (82144) 4-11-53 Телефакс: (82144) 4-12-43 E-mail: tkametist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105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98136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Леськив Николай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.02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07 А от 20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Енисей»  </w:t>
              <w:br/>
              <w:t>5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711, Республика Коми, г. Усинск, ул. Строителей, д. 8  Телефон: 8(82144) 42-832   Телефакс: 8(82144) 46-222  E-mail: company@enisey-usins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4022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520219594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Топорков Михаил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.07.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08 А от 20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уш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9-03T16:48:00Z</cp:lastPrinted>
  <dcterms:modified xsi:type="dcterms:W3CDTF">2019-08-26T12:17:00Z</dcterms:modified>
  <cp:revision>486</cp:revision>
  <dc:subject/>
  <dc:title/>
</cp:coreProperties>
</file>