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июл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онд жилищного строительства города Сыктывкара» </w:t>
              <w:br/>
              <w:t>3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г. Сыктывкар, ул. Кутузова, 17  Телефон: (8212) 24-56-80  Телефакс: (8212) 24-56-80  E-mail: mbormotkina@olannog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5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501935   02.08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болева Еле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27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Стройматериалы-к» </w:t>
              <w:br/>
              <w:t xml:space="preserve">АО «Стройматериалы-к» </w:t>
              <w:br/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00, Российская Федерация, Республика Коми, г. Сыктывкар, ул. Коммунистическая, дом 7  Телефон: 8(8212) 21-44-50  Телефакс: 8(8212) 21-40-50  E-mail: GSK_9777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4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0562   16.12.19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онов Игорь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9.06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273 ОДО 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Птицефабрика Зеленецкая» </w:t>
              <w:br/>
              <w:t>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8200, Республика Коми, Сыктывдинский р-н, сельское поселение Зеленец, Ухтинское шоссе, д.125  Адрес: 168200, Республика Коми, Сыктывдинский р-н, сельское поселение Зеленец, Ухтинское шоссе, д.125  Телефон: 8 8212 690500, 502  Телефакс: 88212 690548  E-mail: snab@zpf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8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09000632   01.09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ёрный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272 ОДО 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СтройТранс»            </w:t>
              <w:br/>
              <w:t>3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061, Российская Федерация, Республика Коми, Усть-Вымский район, город Микунь, ул. Трудовые резервы, д.68 а  Адрес: 169061, Республика Коми, Усть-Вымский район, г. Микунь, ул. Трудовые резервы, д.68 а  Телефон:8-82134- 33-1-77  Телефакс: 8-82134- 33-1-77  E-mail: cct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6007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16001539   14.03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сильев Артем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275 ОДО 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К» </w:t>
              <w:br/>
              <w:t>3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5, Республика Коми, г.Ухта, ул.Интернациональная, д.47 Адрес: 169305, Республика Коми, г.Ухта, ул.Интернациональная, д.47 Почтовый адрес: 169305, Республика Коми, г.Ухта, ул.Интернациональная, д.47 Телефон: 8(8216) 791-909 Телефакс: 8(8216) 791-909 E-mail: masterstroy_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6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2002572     21.10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тарчук Ю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1 ОДО 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 строй» </w:t>
              <w:br/>
              <w:t>3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0, Республика Коми, Ижемский район, п. Щельяюр, ул. Пальникшорская, 26а  Адрес: 169470, Республика Коми, Ижемский район, п. Щельяюр, ул. Пальникшорская, 26а  Телефон: (82140)91268, 91680, 89048623232  Телефакс: (82140)91108  E-mail: severstroyizma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2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096796   29.12.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емяшкин Семен Зинов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6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69 ОДО 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Федеральное бюджетное учреждение «Администрация Печорского бассейна внутренних водных  путей»                 </w:t>
              <w:br/>
              <w:t>3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635, Российская Федерация, Республика Коми, г. Печора,  пгт. Путеец, ул. Парковая, д.2 Адрес: 169635, Российская Федерация, Республика Коми, г. Печора,  пгт. Путеец, ул. Парковая, д.2 Телефон: 8(82142)  93-2-82 (доб. 207)  Телефакс:93-4-05, E-mail: lade@ pgbu.ru, pgbu@pgbu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3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75377   29.06.19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Кончина Татья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6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270 ОДО от 13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7-13T08:52:00Z</dcterms:modified>
  <cp:revision>346</cp:revision>
  <dc:subject/>
  <dc:title/>
</cp:coreProperties>
</file>