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май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Перспектива»                               </w:t>
              <w:br/>
              <w:t>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7000, г. Сыктывкар, ул. Коммунистическая, д. 46/2, кв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лефон: моб. 8-908-717-94-10, E-mail: kis-a-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9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2218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селев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Катюша» </w:t>
              <w:br/>
              <w:t>18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оссийская Федерация, Республика Коми, г. Воркута, ул. Ленинградская, д.5А Телефон: 8-912-175-01-00, 8-912-955-02-22 E-mail: OOOKatusha0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3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68762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ечетка Дмитрий Рост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РегионЭлектроСтрой» </w:t>
              <w:br/>
              <w:t>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Станционная, д.130  тел: (8212) 31-41-07, 333-745, 8-9129645002  факс: (8212) 31-41-07  e-mail: RTA200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5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00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елев Евген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8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Сфера плюс»                </w:t>
              <w:br/>
              <w:t>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. Сыктывкар, ул. Красных Партизан, д. 61, кв. 1  Телефон: (8212)218940  Телефакс: (8212)219929  E-mail: komts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504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езюков Марк К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СЕВЕРГАЗСТРОЙ»                       </w:t>
              <w:br/>
              <w:t>2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м. Дырнос, д. 1/2 тел: (8212) 30-27-78 факс: (8212) 30-27-78 e-mail: albion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4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1082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антьева Людмил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8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«Аквасервис» </w:t>
              <w:br/>
              <w:t>2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еспублика Коми, г. Ухта, проезд Авиационный, 9, строение 1     тел: (82167) 4-21-04  факс: (82167) 2-93-86  моб. 89129493137  e-mail: ooo.akvaserv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344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орсеев Ром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9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дивидуальный предприниматель Кренинг Николай Карлович                 </w:t>
              <w:br/>
              <w:t>2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 Республика Коми, г. Ухта, ул. Интернациональная,  д.42,  кв.5,6  Телефон: сот. 89129477049  Телефакс:  (8216) 74-00-41  E-mail: krening5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0059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411021970003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нинг Николай Карлович  </w:t>
              <w:br/>
              <w:t>Дата рождения 04.08.19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87 ОДО            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Пром Текс»                     </w:t>
              <w:br/>
              <w:t>22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1, Республика Коми, г. Сыктывкар, ул. Весенняя, д. 6 кв. 209    Телефон:  (8212) 55-12-09  Телефакс:  (8212) 55-12-09        e-mail: promteks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5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2100010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бовиков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83 ОДО     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«Семь мастеров» </w:t>
              <w:br/>
              <w:t>232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0, Республика Коми, г. Воркута, ул. Автозаводская, д.18  Телефон: (82151) 3-26-59  сот.  89041023969  Телефакс:  (82151) 6-68-42  E-mail: kaskad508@mail.ru, ooo7masterov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41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300115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26.03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Строй-Сервис»              </w:t>
              <w:br/>
              <w:t>2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80,Республика Коми, Усть-Цилемский район, с.Усть-Цильма, Новый квартал, д.24а  Телефон: 8-82141-91664  Телефакс: 8-82141-92961  E-mail:lenya.schischelo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4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10707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ишелов Леонид Киприя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82 ОДО</w:t>
              <w:br/>
              <w:t>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C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2 от 30.05.2019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Воргашоршахтомонтаж»</w:t>
              <w:br/>
              <w:t>2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9905, Россия, Республика Коми, г. Воркута, ул. Усинская, д.21-А  </w:t>
              <w:br/>
              <w:t>тел: тел: (82151) 3-03-53, +7-950-565-51-41</w:t>
              <w:br/>
              <w:t xml:space="preserve">  e-mail: vshm2010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726</w:t>
              <w:br/>
              <w:br/>
              <w:t>(110302375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110101084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умак Олег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86 ОДО 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Цильмалес» </w:t>
              <w:b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80, Республика Коми, Усть-Цилемский район, с. Усть-Цильма, ул. Набережная, д.157  Телефон: (82141) 9-22-22  Телефакс: (82141) 9-22-22  E-mail: zilmale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3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0795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упров Александр Филипп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81 ОДО</w:t>
              <w:br/>
              <w:t>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ТЭК-Печора»              </w:t>
              <w:br/>
              <w:t>2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607, Республика Коми,  г. Печора, ул. Социалистическая, д. 61 Телефон:  (82142) 7-47-52 Телефакс:  (82142) 7-19-42 E-mail:  oootek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5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74131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одинский Олег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85 ОДО 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 Строительная Компания «Атланта-2» </w:t>
              <w:br/>
              <w:t>24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оссия, Республика Коми, г. Усинск, ул. Комсомольская, д.3, кв.42  Телефон: тел: (82144) 45-6-69   Телефакс: факс: (82144) 45-6-63  E-mail: pto_atla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791280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кин Анатол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184   ОДО         17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2 от 30.05.2019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Бюджетное учреждение «Управление капитального строительства муниципального образования городского округа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г. Сыктывкар, ул. Советская, 30, тел. (8212) 240676, факс 247683, email uks-amo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487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095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Садовский Алексе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4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 180 ОДО</w:t>
              <w:br/>
              <w:t>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«Управление капитального строительства г. Сосногорска»   </w:t>
              <w:br/>
              <w:t>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9500, Республика Коми, город Сосногорск, улица Комсомольская, дом 7 «а»  тел. (82149) 6-95-31, факс 6-95-31, email sosnogorsk_uk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0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7735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динишинец Марианн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4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79 ОДО</w:t>
              <w:br/>
              <w:t>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втоматика-Коми»               </w:t>
              <w:br/>
              <w:t>2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пр. Ленина, д. 24, кв. 64 Телефон/факс: (82149) 5-04-93, E-mail: atk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4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050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Янишевский Олег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78 ОДО</w:t>
              <w:br/>
              <w:t>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НА  строймонтаж» </w:t>
              <w:br/>
              <w:t>2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 РК, г. Сыктывкар, ул.Калинина, д.12/1  Телефон: (8212) 63-08-37  Телефакс:  (8212) 62-65-05  E-mail:  unas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9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2100022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улин Вячеслав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177 ОДО</w:t>
              <w:br/>
              <w:t>17.05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Роберт</cp:lastModifiedBy>
  <cp:lastPrinted>2019-03-25T12:56:00Z</cp:lastPrinted>
  <dcterms:modified xsi:type="dcterms:W3CDTF">2019-05-30T11:51:00Z</dcterms:modified>
  <cp:revision>452</cp:revision>
  <dc:subject/>
  <dc:title/>
</cp:coreProperties>
</file>