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декабрь 2020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УХТАСТРОЙПУТЬ»              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Ухта, ул.Тиманская, д.10, кв. 31 Телефон: 8(82142) 99-800 Телефакс: 8(82142) 99-871  E-mail: ustpu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5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200159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ртюш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2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МК РегионСтрой»  </w:t>
              <w:br/>
              <w:t>4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5, Республика Коми, г. Сыктывкар, ул. Петрозаводская, д. 33, кв. 93 Телефон: (8212)62-79-72, 33-19-22 Телефакс: (8212)62-79-72 E-mail: RosR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33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10085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аникидзе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2.16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3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8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Стройспецмонтаж»      4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Машиностроителей, д. 4, стр. 1, оф. 106. Телефон: (912) 109-92-83 Телефакс: нет E-mail: ssm-s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56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200316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Нехорошев 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.12.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4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Фирма «Севертехдиагностика»   4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13, Республика Коми, г. Ухта, пр. А.И. Зерюнова, д. 16 Телефон: (8216) 72-52-77 Телефакс: (8216) 72-52-77 E-mail: std@severtd.ru, sevt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25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7514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азаковцев Сергей Леонидо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.01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5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МЕТ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1, Республика Коми, г. Усинск, ул. Нефтяников, д. 28 Телефон: (82144) 4-11-53 Телефакс: (82144) 4-12-43 E-mail: tkametis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10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813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Леськив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6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кционерное общество «Тепловая сервисная компания» </w:t>
              <w:br/>
              <w:t>4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606, Республика Коми, г.  Печора, ул. Советская, д. 37 Телефон: 8(82142) 79987, 79989 Телефакс: 8(82142) 79700 E-mail: tsk@tsk-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016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740240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Мезиров Серг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.0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7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ТеплоГазСтрой»                        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уратова, д.79 Телефон: (8212) 20-07-08 Телефакс: (8212) 20-05-80 E-mail: 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0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204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лег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3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8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льтера Плюс» </w:t>
              <w:br/>
              <w:t>4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18, Республика Коми, г. Сыктывкар, ул. Комарова, д. 8, кв. 28 Телефон: (8212) 63-10-28 Телефакс: (8212) 63-10-28 E-mail: altera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16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2100109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аменщиков Денис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9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ордкомп» </w:t>
              <w:br/>
              <w:t>4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Первомайская, дом 9. Телефон: 8(8212) 310-310 Телефакс: 8(8212) 310-310 доб.116 E-mail: alexey@linushkin.ru, info@nordcomp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2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2975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ешагин Серг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0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СтройСервис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4, Республика Коми, г.Ухта, улица Озерная, дом 3, строение 9 Телефон: 8(8216) 70-04-70   E-mail:  komistroyservise@gmail.com, pto@kss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6351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Дмитрашина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1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крон» </w:t>
              <w:br/>
              <w:t>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167000, Республика Коми, </w:t>
              <w:br/>
              <w:t>г. Сыктывкар, ул. Петрозаводская, д. 22</w:t>
              <w:br/>
              <w:t xml:space="preserve"> Телефон: 8-912-864-96-73, 8(8212)302-111  Телефакс: 8(8212)302-111 E-mail: topsecret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59121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неральный директор Некрасов Александр Виктор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04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2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дивидуальный предприниматель Тучковская Людмила Алексеев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прекращено с 30.09.2020 г. решением заседания Совета (протокол № 369 от 30.09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пецтехсервис»   </w:t>
              <w:br/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оссия, Республика Коми, г.Сыктывкар, ул. Интернациональная, д. 85, офис 601 Телефон: 8 (8212)202-691 Телефакс: 8 (8212)202-792 E-mail: ctc.komi20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104528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Осипов Павел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3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Спецэнергоналадка»        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36, Республика Коми, г.Ухта, пгт Водный, Школьный переулок, д. 5, кв.51 Телефон: 8(8216)78-44-44 Телефакс: 8(8216)78-44-44 E-mail: ooo_s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3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2001557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твее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.05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4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 Строй Монтаж» </w:t>
              <w:br/>
              <w:t>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Октябрьский проспект, д.180/1, кв.19  Телефон: 8-904-230-24-44 Телефакс: 8-904-230-24-44 E-mail: ssm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78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10017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Добровольская Виктори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5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пециализированное энергетическое монтажно-наладочное предприятие»   </w:t>
              <w:br/>
              <w:t xml:space="preserve">45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г. Усинск, ул. Магистральная, д. 9а  Телефон: (82144) 4-12-52, 5-63-59 Телефакс: (82144) 4-12-52 E-mail: ooosemnp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10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596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арнаух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щество с ограниченной ответственностью «Научно-исследовательский и проектно-производственный институт строительства Республики Коми»  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прекращено с 11.11.2020 г. решением заседания Совета (протокол № 372 от 11.11.2020 г.) на основании п. 2 ч. 2 ст. 55.7 ГрК РФ и в силу требований п.1 ч.3 ст.55.4 и ч.3 ст.55.6 Градостроительного кодекса РФисключены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ПМК Сыктывкарстройком»              4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Орджоникидзе, д. 40  Телефон: (8212) 39-17-60 Телефакс: (8212) 39-17-10 E-mail: stroykomm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34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225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еслер Серге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бщество с ограниченной ответственностью «ТехноСтройКом»  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организации ПРЕКРАЩЕНО с 27.11.2020 г. на основании заявления о добровольном выходе из членов Ассоциации в соответствии с п.2 ст. 55.7 Градостроительного Кодекса РФисключены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Газремонт»  </w:t>
              <w:br/>
              <w:t>4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983, Республика Коми, г.Сыктывкар,  ул.Красных Партизан, дом 33  Телефон: 8(8212)21-54-95 Телефакс: 8(8212)21-24-95 E-mail: gazremsk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7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5828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Апаров Олег Гер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йсервис»  </w:t>
              <w:br/>
              <w:t>4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организации ПРЕКРАЩЕНО с 27.11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озидатель» </w:t>
              <w:br/>
              <w:t>ООО «Созидатель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Нагорная, д. 47 Телефон: 8(8212)56-63-14 Телефакс: 8(8212)21-91-34 E-mail: sozid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96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1011492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Шкляе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ортал»  </w:t>
              <w:br/>
              <w:t>4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 г. Ухта, ул. Интернациональная, д. 57 Адрес: 169300, Республика Коми,  г. Ухта, ул. Интернациональная, д. 57 Телефон: 8(8216)75-01-05, 72-60-94 Телефакс: 8(8216)75-01-05 E-mail: 761324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7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016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валев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06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ДорИнвест»    </w:t>
              <w:br/>
              <w:t>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981, Республика Коми, г. Сыктывкар, ул. 1-ая Промышленная, дом 85, Телефон: +7 (8212) 28-61-51, +7 (8212) 28-61-39 Телефакс: +7 (8212) 28-61-39 E-mail: omegass20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890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100642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Авакян Валери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1 ОДО от 23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ЧСК» </w:t>
              <w:br/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8020, Республика Коми, Корткеросский р-н, с. Корткерос, ул. Советская, д. 254 Телефон: (912)-861-23-48 E-mail: csk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30090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900004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ривоногов Антон Вяче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5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пания Стройтехпласт» </w:t>
              <w:br/>
              <w:t>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30, Республика Коми, г. Ухта, ул. Бушуева, д. 1, оф. 14  Телефон: 8216) 70-17-11 E-mail: kstp-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5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200103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айс 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Строительно-промышленная компания «Темп-Дорстрой» </w:t>
              <w:br/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Интернациональная, д. 85  Телефон: (8212) 21-42-34  Телефакс: (8212) 21-42-54 E-mail: tds@tempdorstroy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14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4155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авинкин Вале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9 ОДО от 15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Акционерное общество «Транснефть – Север»  4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13, Республика Коми, г. Ухта, пр. А.И.Зерюнова, д. 2/1 Телефон: (8216) 77-13-00 Телефакс: (8216) 76-01-71 E-mail: post@uht.trans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1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035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Исламов Рустэм Р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Торгово-строительная компания «ЛАНА»  </w:t>
              <w:br/>
              <w:t>4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Гаражная, д. 9, оф. 306 Телефон: (8212) 25-17-44, (8212) 29-10-66, (963) 488-33-47 E-mail: tsk_lana@yahoo.com, ip-wad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0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207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ильсендегер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строймост»  </w:t>
              <w:br/>
              <w:t>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36, Республика Коми, г. Ухта, пгт Водный, ул. Торопова, д. 2А  Телефон: (8216) 79-98-93 Телефакс: (8216) 78-70-70 E-mail: mail@komistroymo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8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302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оловьев Евгени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347 ОДО от 29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я на устранен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ТТ Сервис»  </w:t>
              <w:br/>
              <w:t>4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. Сыктывкар, ул. Калинина, д. 2/3, блок  В  Телефон: 8(8212) 63-21-77  Телефакс:  8(8212) 63-21-77  E-mail:  attservice-doc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2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2100082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Ермаков Павел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7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ГАЗАВТОМАТИКА»  </w:t>
              <w:br/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прекращено с 12.02.2020 г. решением заседания Совета (протокол № 350 от 12.02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РИМ» </w:t>
              <w:br/>
              <w:t>4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5, Республика Коми, г. Сыктывкар, Октябрьский пр., д. 194, кв. 1 Телефон: (904) 271-51-81 E-mail: rimc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3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100576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Щанов 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ЛЭН»   </w:t>
              <w:br/>
              <w:t>4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проезд Таежный, д. 1 А  Телефон: 8 (8216) 75-74-26 Телефакс: 8 (8216) 75-74-26 доб. 111 E-mail: komil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24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104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Головин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2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ТЛАС»    </w:t>
              <w:br/>
              <w:t>4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Оплеснина, д. 17/3, кв. 21 Телефон: (912) 866-97-67 E-mail: kosnyrev.andre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1027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снырев Андр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Меридиан»  </w:t>
              <w:br/>
              <w:t>4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840, Республика Коми, г. Инта, ул. Мира, д. 22а, каб. 22  Телефон: 8(82145) 6-23-12  Телефакс: 8(82145) 6-23-12  E-mail:  meridian2003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40096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3110072133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олков Евгени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антехмонтаж» </w:t>
              <w:br/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849, Республика Коми, г. Инта, ул. Кирова, д. 34 Телефон: (82145) 6-52-88 Телефакс: (82145) 6-52-88 E-mail: stm-in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4011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400815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Тимушев Андр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4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Муниципальное унитарное предприятие «Ухтаводоканал» муниципального образования городского округа «Ухта»  </w:t>
              <w:br/>
              <w:t>5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Ухта, ул.Дзержинского, д.4а  Телефон: 8(8216)76-21-53  Телефакс: 8(8216)76-17-38 E-mail: ukhtavodokanal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28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404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Филипп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К-Строй»   </w:t>
              <w:br/>
              <w:t>5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ород Сыктывкар, улица Калинина, дом 13, кабинет 419/1  Телефон: 8-912-868-99-59  E-mail: ak.stroy1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2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210007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угин Кирил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Олимп»   </w:t>
              <w:br/>
              <w:t>5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23, Республика Коми, г. Сосногорск, пгт. Нижний Одес, ул. Пионерская, д. 1, кв. 102 Телефон: (82149) 2-44-90 Телефакс: (82149) 2-09-19 E-mail: lidiyakorobanov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22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8000275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робанова Лид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Юрал-К» </w:t>
              <w:br/>
              <w:t>5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проспект Бумажников, дом 50, кв. 14 Телефон: 8 (8212) 55-44-12, 56-12-70 E-mail: Yral-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5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48639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лавацкий Алексе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Юберд»  </w:t>
              <w:br/>
              <w:t>5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ирова, д. 80, каб. 108.1; Телефон: 8-921-479-64-46 E-mail: info@uberd.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95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6110105724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Эмке Илья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08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Закрытое акционерное общество «Транс-Строй»   </w:t>
              <w:br/>
              <w:t>5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 Усинск, ул. Транспортная, д. 9 Телефон: 8(82144) 29-3-62, 29-5-90 Телефакс: 8(82144) 29-0-64 E-mail: ts@sntran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25107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77394021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ойко Владими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Строительная Компания «НефтеГазМонтаж»   </w:t>
              <w:br/>
              <w:t>5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Транспортная, д. 6, стр. 1 Телефон: (8216) 75-21-00 Телефакс: нет,  E-mail: ckngm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200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Шуклин Арте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ремонт»  </w:t>
              <w:br/>
              <w:t>5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ул. Первомайская, дом 23, кв. 12 Телефон: 8(8216) 72-31-77 Телефакс: 8(8216) 72-31-99 E-mail: sever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9110200200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Дъяконов Евген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2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ромсервис» </w:t>
              <w:br/>
              <w:t>5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Чернова, д. 6, оф. 7.  Телефон: (8212) 39-19-49 Телефакс: (8212) 39-19-49 E-mail: gpm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4119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ершинин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райд»    </w:t>
              <w:br/>
              <w:t>5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Юхнина, д. 8, кв. 62  Телефон: 8(8212) 57-57-97 Телефакс: 8(8212) 42-57-97 E-mail: pride11r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6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905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ершинин Павел Геннад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Строительная фирма «Лалвар»</w:t>
              <w:br/>
              <w:t>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4, Республика Коми, г. Сыктывкар, ул. Маркова, строение 69, офис 4</w:t>
              <w:br/>
              <w:t>Телефон: 89042317802</w:t>
              <w:br/>
              <w:t>Телефакс: нет</w:t>
              <w:br/>
              <w:t>E-mail: boba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3110100519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Оганян Гамлет Вардгесович</w:t>
              <w:br/>
              <w:t>Директор Белоус Анато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9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ГОСЗАКАЗ»   </w:t>
              <w:br/>
              <w:t>5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Чибьюская, д. 20  Телефон: 8(82167) 43157, 89125485135  Телефакс: - E-mail: Advokat15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5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20014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Люфт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ный терминал»  </w:t>
              <w:br/>
              <w:t>5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12, Республика Коми, г. Ухта, проезд Строителей, д. 11, кв. 71  Телефон: (82149) 5-32-12, 912-942-79-10  Телефакс: (82149) 5-32-12  E-mail: kupezkowa@mail.ru, s.termia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3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3110060954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упец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ТК «Ресурс»  </w:t>
              <w:br/>
              <w:t>5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проспект Ленина, дом 4 а  Телефон: 8 (8216) 74-04-37  Телефакс: 8 (8216) 74-04-17  E-mail:  tkresurs2012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0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200155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Поп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ерудпром»   </w:t>
              <w:br/>
              <w:t>5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Октябрьская, д. Телефон: (8216) 74-22-63 E-mail: nerudprom@inbox.ru, 74226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9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527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Ипполитов Викто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артнер С»  </w:t>
              <w:br/>
              <w:t>5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. Сыктывкар, ул. Первомайская, д. 86/1, оф. 206.  Телефон: (8212) 20-37-20, 8-908-717-95-64, Телефакс: (8212) 20-37-20, E-mail: Sokhov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462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охова Татья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йсервис»   </w:t>
              <w:br/>
              <w:t>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Интернациональная, д. 119, пом.401,   Телефон:  89042703394  Телефакс: нет E-mail: servis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54987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Шумилин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3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ЭнергоСервис»  </w:t>
              <w:br/>
              <w:t>5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00, Республика Коми, г. Сосногорск, 6-й микрорайон, д. 19  Телефон:(82149) 6-85-00 Телефакс: (82149) 6-85-00 E-mail: komienergoservi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17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80027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Чеботаре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10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Углестройсервис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прекращено с 15.04.2020 г. решением заседания Совета (протокол № 356 от 15.04.2020 г.) на основании п. 7 ст. 17 ФЗ № 315-ФЗ и в силу требований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ндивидуальный предприниматель Коваль Валерий Михайлович</w:t>
              <w:br/>
              <w:t xml:space="preserve">54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6, Республика Коми, г. Сыктывкар, ул. Мира, д.68, кв. 216  Телефон: 8(8212) 21-91-22, 8-912-968-87-28  Телефакс:  8(8212) 21-91-22  E-mail: Koval-9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0010992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711051020004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валь Валерий Михайлович</w:t>
              <w:br/>
              <w:t>Дата рождения 21.11.198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ордСтрой»  </w:t>
              <w:br/>
              <w:t>5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 Усинск, ул. Возейская, д. 18.  Телефон: (82144) 2-00-92  Телефакс: (82144) 2-01-61  E-mail: golyak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2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600183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олыш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итель» </w:t>
              <w:br/>
              <w:t>5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926, Республика Коми, г. Воркута, пгт. Северный, ул. Цементнозаводская, д. 8, кв. 7  Телефон: 8(82151)7-53-55 Телефакс: 8(82151)7-53-55 E-mail: llc.stroite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02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300090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неральный директор  Абрамов Максим Вячеслав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МПЛ» </w:t>
              <w:br/>
              <w:t>5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1, Республика Коми, г. Усинск, ул. Парковая, д. 15а, кв. 13. Телефон: (912) 500-29-17 Телефакс:- E-mail: johni5000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313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600009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мирнягин Евген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0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ветсервис»  </w:t>
              <w:br/>
              <w:t>5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16, Республика Коми, г. Сыктывкар, ул. Индустриальная, д. 20/7  Телефон: 8(8212)33-82-12, 46-97-07  Телефакс: нет  E-mail:  ssprojekt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78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100155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 Солнцев Ю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лектросервис»  </w:t>
              <w:br/>
              <w:t>5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600, Республика Коми, г. Печора, Печорский проспект, д. 106, к. 42 Телефон: 8(82142) 7-07-72 Телефакс: 8(82142) 7-07-72 E-mail: info@els-sz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0208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9110500039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Голованов Алексе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0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нергоэффективность»  </w:t>
              <w:br/>
              <w:t>5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70, Республика Коми, г. Вуктыл, Пионерский проезд, дом 13, квартира 110  Телефон: 8(82146) 23-555 Телефакс: 8(82146) 23-555 E-mail: 8_82146_2355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3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200118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Иващенко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ЕФТЕМОНТАЖАВТОМАТИКА»  </w:t>
              <w:br/>
              <w:t xml:space="preserve">567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 Усинск, ул. Ленина, д. 9, кв. 23  Телефон: 8(82144) 6-37-59  Телефакс:  нет E-mail: araslanov@nmaus.ru, info@nmau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8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600158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Арасланов Илья Самб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АРТНЕР-СОЮЗ» </w:t>
              <w:br/>
              <w:t>5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Чибьюская, д. 1, кв. 26. Телефон: (912) 562-72-39, (912) 943-65-55 Телефакс: нет E-mail: partnersou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19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106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Ушаков Александр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ЕвроСтрой»  </w:t>
              <w:br/>
              <w:t>5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5, Республика Коми, г. Сыктывкар, Октябрьский проспект, д. 174, кв. 150. Телефон: (8212) 20-33-01, (908) 716-68-20 Телефакс: (8212) 20-33-01 E-mail: evrostroy11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875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100433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Сазанов Александ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Шнагундай»  </w:t>
              <w:br/>
              <w:t>5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8220, Республика Коми, Сыктывдинский район, с. Выльгорт, ул, Д.Каликовой, 100 А Телефон: 8 (82130) 7-15-39 Телефакс: 8 (82130) 7-15-39 E-mail: 821307153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9006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970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ородавко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9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аладкаЭнергоСервис»  </w:t>
              <w:br/>
              <w:t>5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607, Республика Коми, г. Печора, ул. Свободы, д. 32. Телефон: (912) 954-25-61  Телефакс: нет  E-mail: naladka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023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501009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ишневский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Инженерно-технический центр «Безопасность»</w:t>
              <w:br/>
              <w:t>5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 ул. Чибьюская, д. 15/13 Телефон: 8(8216)747545  Телефакс: нет E-mail: Itc-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200403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режнев Михаил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6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ство с ограниченной ответственностью "Ремстроймонтаж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организации ПРЕКРАЩЕНО с 25.02.2020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ество с ограниченной ответственностью "СеверЭнергоПром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прекращено с 12.02.2020 г. решением заседания Совета (протокол № 350 от 12.02.2020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ГНБсервис»  </w:t>
              <w:br/>
              <w:t>5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Свободы, д. 25, кв. 60. Телефон: (912) 867-07-66 Телефакс: - E-mail: volkov-gn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6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100122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олков Андр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5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 «Мидиал-Полиме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983, Республика Коми, г. Сыктывкар, м. Дырнос, д. 98, каб. 16  Телефон:  8(8212)31-09-24, 31-12-07 Телефакс: 8(8212)31-09-24  E-mail: rost-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40060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илин Николай Модес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ительно-промышленная компани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00, Республика Коми, г. Сосногорск, 6-й микрорайон, д. 19, кв. 4. Телефон: (904) 866-86-88; (912) 863-12-16  Телефакс: нет  E-mail: rooomanenko@mail.ru, sk-spk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293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анков Григо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НЕРГИЯ»  </w:t>
              <w:br/>
              <w:t>5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926, Республика Коми, г. Воркута, пгт Северный, ул. Народная, д. 2А.. Телефон: (912) 866-31-35 Телефакс: нет E-mail: sepa25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22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080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орокин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6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0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стройресурс»  </w:t>
              <w:br/>
              <w:t>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Промышленная, д.14, стр. 3  Телефон: 8(8216) 75-15-52  Телефакс: 8(8216) 75-15-52 E-mail: Ssr_2008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0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023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таценко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 «Енисей»   </w:t>
              <w:br/>
              <w:t>5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1, Республика Коми, г. Усинск, ул. Строителей, д. 8  Телефон: 8(82144) 42-832   Телефакс: 8(82144) 46-222  E-mail: company@enisey-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4022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520219594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 Топорков  Михаил 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нергия Севера» </w:t>
              <w:br/>
              <w:t>5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31, Республика Коми, г. Сыктывкар, ул. Красных Партизан, д. 70, кв. 96  Телефон:  8(8212) 40-07-40 доб. 2  Телефакс: 8(8212) 40-07-40 доб. 2  E-mail:  energoseve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7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036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Резанцев Витали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7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райм-Строй» </w:t>
              <w:br/>
              <w:t>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 167000, Республика Коми, г. Сыктывкар, ул. Оплеснина, д. 4, кв. 4 </w:t>
              <w:br/>
              <w:t xml:space="preserve">Телефон: 89220803783 </w:t>
              <w:br/>
              <w:t>Телефакс: нет</w:t>
              <w:br/>
              <w:t>E-mail: prime-stroy@outlook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9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1101007615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Яранов Илья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Дорожная компания» </w:t>
              <w:br/>
              <w:t>5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439, Республика Коми, Троицко-Печорский р-н, п. Мылва, ул. Боровая, д. 28, кв. 12.</w:t>
              <w:br/>
              <w:t>Телефон: (82138) 9-77-42</w:t>
              <w:br/>
              <w:t>Телефакс: (82138) 9-75-68</w:t>
              <w:br/>
              <w:t>E-mail: lpklesprom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2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10800008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Никольский Владими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41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Усинск НПО-Сервис» </w:t>
              <w:br/>
              <w:t>5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Усинск, ул.Промышленная, д.20  Телефон: 8(82144) 5-65-56, 5-39-01 Телефакс: 8(82144) 5-65-56, 5-39-19 E-mail: referentnpo@usinsknpo-service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7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60007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Еремин Игорь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9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ИнтерСерт»  </w:t>
              <w:br/>
              <w:t>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31, Республика Коми, г. Сыктывкар, Октябрьский проспект, д. 134, кв. 63  Телефон: +7 (8212) 79-31-08, 8-908-717-90-01 Телефакс: - E-mail: intersert@y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7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104227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довиченко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0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Бизнес Групп» </w:t>
              <w:br/>
              <w:t>6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906, Республика Коми, г. Воркута, ул. Ленина, д. 32 А  Телефон: 8(82151) 31-570, 8-912-16-16-777 Телефакс: - E-mail: biznesg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06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300115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асильев Максим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ИНТЕКСО»  </w:t>
              <w:br/>
              <w:t>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13, Республика Коми, г. Ухта, ул. Тиманская, д. 8.. Телефон: (8216) 76-44-95 Телефакс: (8216) 72-27-95 E-mail: info@intekso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6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200248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Капае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ивидуальный предприниматель Чеботарев Виктор Николаевич </w:t>
              <w:br/>
              <w:t>6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00, Республика Коми, г. Сосногорск, ул. Гайдара, д. 6, кв. 19  Телефон: 8(82149)5-44-06 Телефакс: 8(82149)5-44-06 E-mail: chebotarev59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002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411080920007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ботаре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запспецстрой» </w:t>
              <w:br/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9, Республика Коми, г. Сыктывкар, ул. Домны Каликовой, д. 29, этаж 3. Телефон: +7-908-717-95-98, +7-912-145-07-15 Телефакс:нет  E-mail: szss201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436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78471649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Лозовой Андр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6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ФОК» </w:t>
              <w:br/>
              <w:t>6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2, Республика Коми, г. Усинск, ул. 60 лет Октября, д. 11. Телефон: (82144) 4-17-19, 4-29-91 Телефакс: нет E-mail: fokushor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078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754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Рэйляну Владимир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.0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0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одводстрой»  </w:t>
              <w:br/>
              <w:t>6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Энгельса, д. 134. Телефон: (8212) 22-35-58 Телефакс: (8212) 22-35-58  E-mail: podvodstroy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10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3110040277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Некрасов Дмит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Телеком-Строй»   </w:t>
              <w:br/>
              <w:t>6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 167983, Республика Коми, г. Сыктывкар, местечко Дырнос, д. 8, помещение 04  Телефон: 8 (4012) 95-00-00  Телефакс: 8 (4012) 30-65-65  E-mail: office@telecom-stroy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062994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392602633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Андреев 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3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Строительная Компания «ГлавСтрой»   </w:t>
              <w:br/>
              <w:t>6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 :167000, Республика Коми, г. Сыктывкар, ул. Пушкина, д. 136, кв. 28.  Телефон: (922) 080-63-12 Телефакс: нет E-mail: dag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3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100696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Расулов Шамил Сайгидахме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арушения на устранении.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рок до 25.01.2021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пецтехстрой»  </w:t>
              <w:br/>
              <w:t>6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Свободы  д. 35/75  Телефон: 8(82130) 71539 Телефакс: 8(82130) 71539 E-mail: 821307153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100568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изиченкова Н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C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Предупреждение. Протокол ДК № 121 от 30.12.2020 г. </w:t>
            </w:r>
            <w:r>
              <w:rPr>
                <w:rFonts w:cs="Times New Roman" w:ascii="Times New Roman" w:hAnsi="Times New Roman"/>
                <w:bCs/>
                <w:color w:val="C00000"/>
                <w:sz w:val="18"/>
                <w:szCs w:val="18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пецмонтаж»  </w:t>
              <w:br/>
              <w:t>6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5-я Промышленная, д. 22. Телефон: (8212) 24-24-02 Телефакс: (8212) 24-24-02  E-mail: sm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71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110100153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Турандин Витал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05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1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кционерное общество «Научно-исследовательский проектно-изыскательский институт «Комимелиоводхозпроект»  </w:t>
              <w:br/>
              <w:t>6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Интернациональная, д. 131.  Телефон: (8212) 24-94-61, 24-94-62, 24-61-10, 24-11-63  Телефакс: (8212) 20-30-96  E-mail:  kmvhp@kmvhp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3018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41014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Ерцев Андре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2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о-Запад»  </w:t>
              <w:br/>
              <w:t>6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Магистральная, д. 19, кв. 80  Телефон: 8-922-58-36-810  Телефакс: -  E-mail: sps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100288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Логинов Денис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8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СК»                 </w:t>
              <w:br/>
              <w:t>6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Первомайская, д. 70 А, офис 309 Телефон: +7 (8212) 21-95-05, +7 (908) 715-88-69, 302-301 Телефакс: - E-mail: valeria_2009g@mail.ru, smok116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6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61101050076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аранов Александр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7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3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йСнабКоми» </w:t>
              <w:br/>
              <w:t>6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1, Российская Федерация, Республика Коми, город Сыктывкар, улица Коммунистическая, дом 48/2 офис 14</w:t>
              <w:br/>
              <w:t xml:space="preserve">Телефон: +7 (8212) 300-952 </w:t>
              <w:br/>
              <w:t>Телефакс: +7 (8212) 300-952</w:t>
              <w:br/>
              <w:t>E-mail: a30095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63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8112100346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Лапшин Алексе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4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лектроСпецКомплект»  </w:t>
              <w:br/>
              <w:t>6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 Усинск, ул. Мира, д.15, кв. 83</w:t>
              <w:br/>
              <w:t>Телефон: 8-912-556-03-08</w:t>
              <w:br/>
              <w:t>E-mail: elecskomp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56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1106000820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Григорьева Светла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.09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5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ОРДГЕОТРЕЙД»   </w:t>
              <w:br/>
              <w:t>6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Гаражная, д. 9, оф. 424 Телефон: (8212) 79-79-22 Телефакс: -  E-mail: nordgeotrade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54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820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Ратников Русл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.1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6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Поликом»  </w:t>
              <w:br/>
              <w:t>6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Кирова, д. 46, кв. 22  Телефон: 8(8212) 26-06-87 Телефакс:  8(912) 8660687  E-mail: polikom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8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41101001029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олуэктов Максим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7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Ваш Сервис»  </w:t>
              <w:br/>
              <w:t>6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  167022, Республика Коми, г. Сыктывкар, ул. Магистральная, д. 17, кв. 44  Телефон: 904-227-27-07, 912-566-51-44, Телефакс: - E-mail: vashservis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59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7110100065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неральный директор Рочев Анатолий Федо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8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ивидуальный предприниматель Чувьюрова Евгения Сергеевна </w:t>
              <w:br/>
              <w:br/>
              <w:t>6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21, Республика Коми, г. Сыктывкар, мкр. Емваль, ул. 10 линия, д. 18 Телефон: +7-908-71-07-271 Телефакс: нет E-mail: 1611-7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4171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4110110100053</w:t>
              <w:br/>
              <w:t xml:space="preserve">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увьюрова Евген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79 ОДО от 18.12.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9 по 31.12.2019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51" w:right="678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Ольга</cp:lastModifiedBy>
  <cp:lastPrinted>2019-03-25T12:56:00Z</cp:lastPrinted>
  <dcterms:modified xsi:type="dcterms:W3CDTF">2020-12-30T07:53:00Z</dcterms:modified>
  <cp:revision>595</cp:revision>
  <dc:subject/>
  <dc:title/>
</cp:coreProperties>
</file>