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ноябрь 2020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1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онерное общество «Электромонтаж»    103110040365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 местечко Дырнос, 1</w:t>
              <w:br/>
              <w:t>тел: : (8212) 31-08-02, 31-28-91, 31-11-64, 31-09-39,   факс: (8212) 21-92-36  e-mail: elmontag@list.ru, elmontag-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03652 11.06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чигин Ю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3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ВЕРТИКАЛЬ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110103717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30.09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танкар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0923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ство организации ПРЕКРАЩЕНО с 02.10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ционерное общество по добыче угля «Воркутауголь»   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0745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2  тел: (82151) 7-30-10  факс: (82151)7-22-42  сайт: www.vorkutaugol.ru  e-mail: oskid@vorkuta.severstalgroup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9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07452   20.06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4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онерное общество «Коми дорожная компания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110100727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7005, Республика Коми, город Сыктывкар, улица 3-я Промышленная, дом 54 Телефон: (8212) 28-79-00, 28-79-13 Телефакс: (8212) 28-79-01, 28-79-13 e-mail:  komidorozhnaya@mail.ru, avtodor_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101007271   03.11.20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анченко Ле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о переносе проверки на 2021 год № 10-ко от 29.10.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 «Катюш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68762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6, Российская Федерация, Республика Коми, г. Воркута, ул. Ленинградская, д.5А Телефон: 8-912-175-01-00, 8-912-955-02-22 E-mail: OOOKatusha0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34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687626  18.08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ечетка Дмитрий Рост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6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Воргашоршахтомонтаж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110101084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9905, Россия, Республика Коми, г. Воркута, ул. Усинская, д.21-А  </w:t>
              <w:br/>
              <w:t>тел: тел: (82151) 3-03-53, +7-950-565-51-41</w:t>
              <w:br/>
              <w:t xml:space="preserve">  e-mail: vshm2010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3726</w:t>
              <w:br/>
              <w:br/>
              <w:t>(110302375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1101010840</w:t>
              <w:br/>
              <w:t xml:space="preserve">(1021100813634) </w:t>
              <w:br/>
              <w:t xml:space="preserve">21.02.200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умак Олег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3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7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ТРОЙТЕХ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1273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4  Телефон: (82151) 6-20-55  Телефакс: (82151) 6-20-55  E-mail: str-on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54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12732   12.02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теблин Владими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8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Экогеология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69067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8, Республика Коми, г.Воркута, бульвар Пищевиков, дом 33-Б, кв.64  Телефон: 8(912) 958-79-37 E-mail: Ecogeo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33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690673   28.10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емцев Евген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9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12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троитель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10300090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26, Республика Коми, г. Воркута, пгт. Северный, ул. Цементнозаводская, д. 8, кв. 7  Телефон: 8(82151)7-53-55 Телефакс: 8(82151)7-53-55 E-mail: llc.stroitel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026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3000900  13.12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ьный директор  Абрамов Максим Вячеслав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фера»     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110300092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 169900, Республика Коми, г. Воркута, ул. Ломоносова, д. 13, кв. 17, 19, 20, 21   Телефон: +7-980-391-44-43   Телефакс: нет  E-mail:  Sfera1313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1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3000929  19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опова Юлия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онерное общество «Стройматериалы-к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1056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00, Российская Федерация, Республика Коми, г. Сыктывкар, ул. Коммунистическая, дом 7  Телефон: 8(8212) 21-44-50  Телефакс: 8(8212) 21-40-50  E-mail: GSK_9777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4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0562   16.12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онов 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0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12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Лузалес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100663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7981, РК, г. Сыктывкар, ул.1  Промышленная, 8  Телефон:28-73-86  Телефакс:28-73-99  E-mail:    luzales99@mail.ru, luzale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2003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006630   13.01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ожок Валенти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.02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1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Версия Проф»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110103967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, Республика Коми, г. Сыктывкар, ул. Карьерная, д.6, кв.87  Телефон: 89042337303  E-mail: ilyabi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9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1039670   30.06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итнер Илья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.08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2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12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Коми-Юг-Геология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0722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Свободы, д.27, кв. 44 Телефон: (8212) 24-44-85, 24-26-16 Телефакс: (8212) 24-44-85, 24-26-16 E-mail: komigeo20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07229       15.07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есёлкин Владимир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. Приказ № 12-ко 18.11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троительно-монтажная компания «Лидер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110100166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16, Республика Коми, г.Сыктывкар, м.Дырнос, д.3/5 Телефон: 8-912-86-45-417 E-mail: smklider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0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1001668 21.0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злов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4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ТеплоГазСтрой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110100204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уратова, д.79 Телефон: (8212) 20-07-08 Телефакс: (8212) 20-05-80 E-mail: 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0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2042   06.03.2013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лег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5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пецэнергоналадка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3110200155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36, Республика Коми, г.Ухта, пгт Водный, Школьный переулок, д. 5, кв.51 Телефон: 8(8216)78-44-44 Телефакс: 8(8216)78-44-44 E-mail: ooo_s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34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2001557     19.09.201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твеев Андр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6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Портал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110200016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 г. Ухта, ул. Интернациональная, д. 57 Телефон: 8(8216)75-01-05, 72-60-94 Телефакс: 8(8216)75-01-05 E-mail: 761324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77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102000162    01.0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валев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7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БурСерви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966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 Усинск, ул. Комсомольская, д. 23 Телефон: (82144) 5-48-00 Телефакс: (82144) 5-48-01 E-mail: andrey.shabedko@halliburton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3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618  05.06.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икаилов Максуд Рафиг Ог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8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НордСтрой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110600183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Возейская, д. 18 Телефон: (82144) 2-00-92  Телефакс: (82144) 2-01-61  E-mail: golyak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2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6001834  02.10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олыш Васи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9 от 20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Альфа Р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66071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Октябрьская, д. 10, кв. 3. Телефон: (8216) 76-03-62  Телефакс: (8216) 76-03-62  E-mail: alfaplus5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660710  27.1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мирнов Вячеслав Конста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0 от 27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Арсо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110600091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1, Республика Коми, г. Усинск, ул. 60 лет Октября, д. 11, кв. 139  Телефон: 89121115747, 89223374471 Телефакс: нет E-mail: arso-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0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106000914  19.08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Фотин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.0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НЕФТЕМОНТАЖАВТОМАТИКА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110600158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Ленина, д. 9, кв. 23  Телефон: 8(82144) 6-37-59  Телефакс:  нет E-mail: araslanov@nmaus.ru, info@nmau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8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106001588  02.12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расланов Илья Самб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ПАРТНЕР-СОЮЗ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73106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Чибьюская, д. 1, кв. 26. Телефон: (912) 562-72-39, (912) 943-65-55 Телефакс: нет E-mail: partnersouz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19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731068  29.12.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Ушаков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Максима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89684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Возейская, д.5, помещение 5 Телефон: 8(82144)204-50 204-86, 89129562333 Телефакс: 8(82144)204-50 E-mail: mail@maximakr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849  01.03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кифоров Максим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Проверка перенесена на 2021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 «УниСтройЭлит»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10400007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849, Республика Коми, г.Инта ул. Социалистическая, дом 4, кв. 2 Телефон: (82145) 6-49-71, 89121241783, 89129590464 Телефакс: (82145)  6-49-71 E-mail: UNISTROYELI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2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4000073   02.03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патов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3.04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1 от 27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Строительная компания «Основа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110100902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Октябрьский пр., д. 131/4, оф. 42 Телефон: (8212) 25-00-41 Телефакс: (8212) 25-00-41 E-mail: osnova-sk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4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101009028 18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по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2 от 27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1.20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20-12-09T06:29:00Z</dcterms:modified>
  <cp:revision>439</cp:revision>
  <dc:subject/>
  <dc:title/>
</cp:coreProperties>
</file>